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Β. Δ. υπ' αριθ.657  της 10/24 Οκτ.1970(ΦΕΚ Α' 227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Περί ασκήσεως του επαγγέλματος του Μηχανολόγου παρά  Υπομηχανικών πτυχιούχων Ανωτέρων Τεχνικών Σχολών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χοντες υπ' όψε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Τόν Νομ.6422/1934 "περί ασκήσεως του επαγγέλματος του Μηχανολόγου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Ηλεκτρολόγου και του Μηχανολόγου-Ηλεκτρολόγου Μηχανικού, ως και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υπηγού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Το άρθρο.4 παρ.4 του Ν.Δ.4564/66 "περί κυρώσεως πράξεω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ικού Συμβουλίου και αποφάσεων του Υπουργού Εθνικής Παιδείας κα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ρησκευμάτων και περί ρυθμίσεως θεμάτων των Δημοσίων Σχολ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μηχανικώ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Την υπ' αριθ.294 από 22.1.90 γνωμοδότησιν του παρά τώ Υπουργεί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ίας Τεχνικού Συμβουλί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Τάς υπ' αριθ.1-9 πράξεις του διά των υπ' αριθ.2516/27.2.68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59252/Υ.176/30.4.68 αποφάσεων του Υπουργού Εθνικής Παιδε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ρησκευμάτων συσταθέντος Συμβουλίου καθορισμού επαγγελματ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ιωμάτων Μηχανολόγων-Ηλεκτρολόγων Υπομηχανικών, του προβλεπομέν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ό της παρ.4 του άρθρ.4 του ως άνω υπ' αριθ. 4564/15.10.66 Ν.Δ/τος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Την υπ'αριθ.609/19.8.1970 γνωμοδότησιν του Συμβουλίου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κρατείας, προτάσει των Ημετέρων επί της Εθνικής Παιδε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ρησκευμάτων και Βιομηχανίας Υπουργών,απεφασίσαμεν και διατάσσομε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.1</w:t>
      </w:r>
      <w:r>
        <w:rPr>
          <w:rFonts w:cs="Times New Roman" w:ascii="Times New Roman" w:hAnsi="Times New Roman"/>
          <w:sz w:val="24"/>
          <w:lang w:val="el-GR"/>
        </w:rPr>
        <w:t>.- Υπομηχανικοί Μηχανολόγοι πτυχιούχοι Ανωτέρας Τεχν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ολής, άμα τη κτήσει του πτυχίου των, έχουσι τα εν τοίς επομένοις</w:t>
      </w:r>
    </w:p>
    <w:p>
      <w:pPr>
        <w:pStyle w:val="Normal"/>
        <w:rPr/>
      </w:pPr>
      <w:r>
        <w:rPr/>
        <w:t xml:space="preserve">    </w:t>
      </w:r>
      <w:r>
        <w:rPr/>
        <w:t>άρθρ.2,3,4 και 5 δικαιώματα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.2.-</w:t>
      </w:r>
      <w:r>
        <w:rPr>
          <w:rFonts w:cs="Times New Roman" w:ascii="Times New Roman" w:hAnsi="Times New Roman"/>
          <w:sz w:val="24"/>
          <w:lang w:val="el-GR"/>
        </w:rPr>
        <w:t xml:space="preserve"> Εκπονήσεως μελετών μηχανολογικών εγκαταστάσεων κατά τό α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4.11.53 Β.Δ./μα (ΦΕΚ 346/53) "περί τροποποιήσεως και συμπληρώσεω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 16.3.50 Β.Δ/τος περί διαιρέσεως, κατατάξεως καί απογραφή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ών Εγκαταστάσεων, περί αδειών εκπονήσεως μελετ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ών Εγκαταστάσεων, επιβλέψεως της λειτουργίας αυτών εφ' όσο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Η κινητήριος αυτών ισχύς δέν υπερβαίνει τούς 50 ίππους (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σνυπολογιζομένης της εφεδρικής τοιαύτης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Η εγκατάστασις δέν διαθέτει ατμολέβητας μείζονας της, συμφών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ός τό υπ' αριθ.277/63 Β.Δ/μα (ΦΕΚ 65/1963) "περί ατμολεβητ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ς και λειτουργίας αυτών", Γ' κατηγορ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Η εγκατάστασις δέν διαθέτει κεντρικήν θέρμανσιν μείζονα των 40.0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Η ποσότης των εναποθηκευμένων υγρών καυσίμων δέν υπερβαίνει τά 25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υβικά μέτρ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Δέν πρόκειται περί εγκταστάσεως παραγωγής εκρηκτικών υλών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αποθηκεύσεως και εμφιαλώσεως υγραερί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.3.-</w:t>
      </w:r>
      <w:r>
        <w:rPr>
          <w:rFonts w:cs="Times New Roman" w:ascii="Times New Roman" w:hAnsi="Times New Roman"/>
          <w:sz w:val="24"/>
          <w:lang w:val="el-GR"/>
        </w:rPr>
        <w:t xml:space="preserve"> Επιβλέψεως της εκτελέσεως μηχανολογικών εγκαταστάσεων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ό ανωτέρω από 24.11.1953 Β.Δ/μα, εφ' όσο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Η κινητήριος αυτών ισχύς δέν υπερβαίνει τούς 200 ίππους (μ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υπολογιζομένης της εφεδρικής τοιαύτης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εγκατάστασις δέν διαθέτει ατμολέβητας μείζονας μείζονας τη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φώνως πρός τας διατάξεις του ως άνω υπ' αριθ.277/1963 Β.Δ/τος Β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ηγορ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εγκατάστασις δέν διαθέτει κεντρικήν θέρμανσιν μείζον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50.000 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Η ποσότης των εναποθηκευμένων υγρών καυσίμων δεν υπερβαίνει 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.000 κυβικά μέτρ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Δέν πρόκειται περί εγκαταστάσεωςπαραγωγής εκρηκτικών υλών ή</w:t>
      </w:r>
    </w:p>
    <w:p>
      <w:pPr>
        <w:pStyle w:val="Normal"/>
        <w:rPr/>
      </w:pPr>
      <w:r>
        <w:rPr/>
        <w:t xml:space="preserve">    </w:t>
      </w:r>
      <w:r>
        <w:rPr/>
        <w:t>εναποθηκεύσεως καί εμφιαλώσεως υγραερίων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4.-</w:t>
      </w:r>
      <w:r>
        <w:rPr>
          <w:rFonts w:cs="Times New Roman" w:ascii="Times New Roman" w:hAnsi="Times New Roman"/>
          <w:sz w:val="24"/>
          <w:lang w:val="el-GR"/>
        </w:rPr>
        <w:t xml:space="preserve"> Επιβλέψεως της λειτουργίας μηχανολογικών εγκαταστάσεων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ανωτέρω από 24.11.1953 Β.Δ/μα εφ' όσο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Η κινητήριος ισχύς δέν υπερβαίνει τούς 300 ίππους (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υπολογιζομένης της εφεδρικής τοιαύτης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Η εγκατάστασις δέν διαθέτει ατμολέβητας, ών, το, κατά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ως ανωτέρω υπ' αριθ.277/1963 Β.Δ/τος, χαρακτηριστικό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ινόμενον υπερβαίνει τόν αριθ.1.0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Η εγκατάστασις δέν διαθέτει κεντρικήν θέρμανσιν μείζον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400.000 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Η ποσότης των εναποθηκευμένων υγρών καυσίμων δέν υπερβαίνει 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0.000 κυβικά μέτρ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Δέν πρόκειται περί εγκαταστάσεως παραγωγής εκρηκτικών υλών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αποθηκεύσεως και εμφιαλώσεως υγραερί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5.-1.</w:t>
      </w:r>
      <w:r>
        <w:rPr>
          <w:rFonts w:cs="Times New Roman" w:ascii="Times New Roman" w:hAnsi="Times New Roman"/>
          <w:sz w:val="24"/>
          <w:lang w:val="el-GR"/>
        </w:rPr>
        <w:t xml:space="preserve"> Επιβλέψεως της λειτουργίας καί συντηρήσεως κινητηρ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ής ισχύος μέχρι 800 ίππων, Α,Β και Γ ειδικότητος κατά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από 30.1-5.2.1937 "περί επιβλέψεως της λειτουργ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ήσεως κινητηρίων μηχανών και ατμολεβήτων, Β.Δ/το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2. Επιβλέψεως της λειτουργίας καιχειρισμού ατμολέβητος θερμαινομέν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φανείας μέχρι 300 τετραγωνικών μέτρων κατά τας διατάξεις του από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11.3-4.4.1955 Β.Δ/τος (ΦΕΚ 82/55) "περί επιβλέψεως της λειτουργίας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ειρισμού ατμολεβήτω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Επιβλέψεως της λειτουργίας, χειρισμού και συντηρήσεως μηχανημά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ελέσεως τεχνικών έργων κατά τάς διατάξεις του από 4-5.10.195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.Δ/τος (ΦΕΚ 272/51) "περί επιβλέψεως της λειτουργίας, χειρισμού κα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ήσεως μηχανημάτων εκτελέσεως τεχνικών έργων "ισχύος μέχρι 6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ίππ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Επιβλέψεως της λειτουργίας μηχανολογικής εγκαταστάσεως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υπεύθυνοι δι' οκτάωρον λειτουργίαν (φυλακήν) μετά του ασκούντος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εύθυνον επίβλεψιν της ως άνω λειτουργίας της εγκαταστάσεως κατά τ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17 του από 24.11.1953 Β.Δ/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6.-</w:t>
      </w:r>
      <w:r>
        <w:rPr>
          <w:rFonts w:cs="Times New Roman" w:ascii="Times New Roman" w:hAnsi="Times New Roman"/>
          <w:sz w:val="24"/>
          <w:lang w:val="el-GR"/>
        </w:rPr>
        <w:t xml:space="preserve"> Οι αυτοί ως άνω Υπομηχανικοί Μηχανολόγοι πτυχιούχοι Ανωτέρ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ς Σχολής, μετά τριετίαν από της κτήσεως του πτυχίου των έχουσ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ά εν τοίς επομένοις άρθρ.7,8,9 καί 10 δικαιώμα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1) Η κινητήριος αυτών ισχύς δέν υπρεβαίνει τους 200 ίππους μ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υπολογιζομένης της εφεδρικής τοιαύτης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Η εγκατάστασις δέν διαθέτει κεντρικήν θέρμανσιν μείζον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60.000 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Η εγκατάστασις δέν διαθέτει ατμολέβητας, ών, τό, κατά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ως άνω υπ'αριθ.277/1963 Β.Δ/τος, χαρακτηριστικό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ινόμενον υπερβαίνει τόν αριθ.2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Η ποσότης των εναποθηκευμένων υγρών καυσίμων δέν υπερβαίνει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.000 κυβικά μέτρ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Δεν πρόκειται περί εγκαταστάσεως παραγωγής εκρηκτικών υλών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αποθηκεύσεως καί εμφιαλώσεως υγραερί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8.-</w:t>
      </w:r>
      <w:r>
        <w:rPr>
          <w:rFonts w:cs="Times New Roman" w:ascii="Times New Roman" w:hAnsi="Times New Roman"/>
          <w:sz w:val="24"/>
          <w:lang w:val="el-GR"/>
        </w:rPr>
        <w:t xml:space="preserve"> Επιβλέψεως της εκτελέσεως μηχανολογικών εγκαταστάσεων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ό ανωτέρω από 24.11.1953 Β.Δ/μα, εφ' όσο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Η κινητήριος ισχύς αυτών δέν υπερβαίνει τούς 400 ίππους (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υπολογιζομένης της εφεδρικής τοιαύτης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εγκατάστασις δέν διαθέτει ατμολέβητας, ών, τό, κατά τά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ως άνω υπ' αριθ.277/1963 Β.Δ/τος, χαρακτηριστικό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ινόμενον υπερβαίνει τόν αριθ.4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εγκατάστασις δέν διαθέτει κεντρικήν θέρμασιν μείζονα των 500.0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Η ποσότης των εναποθηκευμένων υγρών καυσίμων δέν υπερβαίνει 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4.000 κυβικά μέτρ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Δέν πρόκειται περί εγκαταστάσεως παραγωγής εκρηκτικών υλών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αποθηκεύσεως και εμφιαλώσεως υγραερί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9.-</w:t>
      </w:r>
      <w:r>
        <w:rPr>
          <w:rFonts w:cs="Times New Roman" w:ascii="Times New Roman" w:hAnsi="Times New Roman"/>
          <w:sz w:val="24"/>
          <w:lang w:val="el-GR"/>
        </w:rPr>
        <w:t xml:space="preserve"> Επιβλέψεως της λειτουργίας μηχανολογικών εγκαταστάσεων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ό ανωτέρω από 24.11.53 Β.Δ/μα, εφ' όσο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Η κινητήριος ισχύς αυτών δέν υπερβαίνει τούς 600 ίππους (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υπολογιζομένης της εφεδρικής τοιαύτης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εγκατάστασις δέν διαθέτει ατμολέβητας, ών, τό, κατά τά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ανωτέρω υπ' αριθ.277/1963 Β.Δ/τος, χαρακτηριστικό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ινόμενον υπερβαίνει τόν αριθμ.30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εγκατάστασις δέν διαθέτει κεντρικήν θέρμανσιν μείζον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.600.000 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Η ποσότης των εναποθηκευμένων υγρών καυσίμων, δέν υπερβαίνει 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0.000 κυβικά μέτρ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Η χωριτικότης των δεξαμενών της εγκαταστάσεως εναποθηκεύσεως κα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μφιαλώσεως υγραερίων δέν υπερβαίνει τά 500 κυβικά μέτρ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Η ποσότης των παραγομένων εκρηκτικών υλών, δέν υπερβαίνει τά 2.0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ιλιόγραμμα ημερησί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10</w:t>
      </w:r>
      <w:r>
        <w:rPr>
          <w:rFonts w:cs="Times New Roman" w:ascii="Times New Roman" w:hAnsi="Times New Roman"/>
          <w:sz w:val="24"/>
          <w:lang w:val="el-GR"/>
        </w:rPr>
        <w:t>.-1) Εκπονήσεως μελέτης ατμολεβήτων Γ' κατηγορίας κατά τά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ανωτέρω υπ' αριθ.277/1963 Β.Δ/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Επιβλέψεως της λειτουργίας και συντηρήσεως κινητηρίου μηχαν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σχύος μέχρι 2.000 ίππων, Α', Β' και Γ' ειδικότητος κατά τάς διατάξ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ανωτέρω από 30/1-5/2/1937 Β.Δ/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Επιβλέψεως της λειτουργίας και χειρισμού ατμολέβητος θερμαινομέν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φανείας μέχρι 600 τετραγωνικών μέτρων κατά τάς διατάξεις του ανωτέρ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ό 11/3-4/1955 Β.Δ/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Επιβλέψεως της λειτουργίας χειρισμού καί συντηρήσεως μηχανημά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ελέσεως τεχνικών έργων, ισχύος μέχρι 2.000 ίππων κατά τάς διατάξ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ανωτέρω από 4-5/10/1951 Β.Δ/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Εκτελέσεως πραγματογνωμοσύνης και εκτιμήσεως επί μηχανολογ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ν δι' άς έχουσι δικαίωμα επιβλέψεως λειτουργίας.</w:t>
      </w:r>
    </w:p>
    <w:p>
      <w:pPr>
        <w:pStyle w:val="HTM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------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1) Η κατά τάς διατάξεις του ανωτέρω από 24.11.1953 Β.Δ/τος άδ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εδιαστού μηχανουργού μετά πενταετή υπηρεσίαν σχεδιαστού, μετά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τήσιν του πτυχίου εις εργοστάσια ή τεχνικά γραφεία, εξ ής έν έ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εις τήν αιτουμένην ειδικότητ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Η κατά τάς διατάξεις του αυτού από 24.11.1953 Β.Δ/τος άδ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ητού Γ' τάξεως μετά διετή υπηρεσίαν επί εγκαταστάσεων, μετά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τήσιν του πτυχίου, εξ ής τό ήμισυ τουλάχιστον εις τήν αιτουμέν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Η κατά τάς διατάξεις του ως άνω από 30/1-5/2/1937 Β.Δ/τος άδ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ακτικού μηχανικού κινητηρίων μηχανών Γ' τάξεως Α', Β' ή Γ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ος μετά διετή υπηρεσίαν επί κινητηρίου μηχανής ισχύ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αχιστον 25 ίππων, μετά την κτήσιν του πτυχίου, εξ ής το ήμισ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εις την αιτουμένην ειδικότητ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---------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1) Η κατά τάς διατάξεις του ανωτέρω από 24.11.1953 Β.Δ/τος άδ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εδιαστού μηχανουργού μετά πενταετή υπηρεσίαν σχεδιαστού, μετά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τήσιν του πτυχίου εις εργοστάσια ή τεχνικά γραφεία, εξ ής έν έ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εις τήν αιτουμένην ειδικότητ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Η κατά τάς διατάξεις του αυτού από 24.11.1953 Β.Δ/τος άδ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ητού Γ' τάξεως μετά διετή υπηρεσίαν επί εγκαταστάσεων, μετά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τήσιν του πτυχίου, εξ ής τό ήμισυ τουλάχιστον εις τήν αιτουμέν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Η κατά τάς διατάξεις του ως άνω από 30/1-5/2/1937 Β.Δ/τος άδε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ακτικού μηχανικού κινητηρίων μηχανών Γ' τάξεως Α', Β' ή Γ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ος μετά διετή υπηρεσίαν επί κινητηρίου μηχανής ισχύ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αχιστον 25 ίππων, μετά την κτήσιν του πτυχίου, εξ ής το ήμισ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εις την αιτουμένην ειδικότητα.</w:t>
      </w:r>
    </w:p>
    <w:p>
      <w:pPr>
        <w:pStyle w:val="Normal"/>
        <w:rPr>
          <w:rFonts w:eastAsia="Arial Unicode MS"/>
          <w:color w:val="000000"/>
          <w:szCs w:val="18"/>
        </w:rPr>
      </w:pPr>
      <w:r>
        <w:rPr>
          <w:rFonts w:eastAsia="Arial Unicode MS"/>
          <w:color w:val="000000"/>
          <w:szCs w:val="18"/>
        </w:rPr>
        <w:t>-------</w:t>
      </w:r>
    </w:p>
    <w:p>
      <w:pPr>
        <w:pStyle w:val="Normal"/>
        <w:rPr>
          <w:rFonts w:eastAsia="Arial Unicode MS"/>
          <w:color w:val="000000"/>
          <w:szCs w:val="18"/>
        </w:rPr>
      </w:pPr>
      <w:r>
        <w:rPr>
          <w:rFonts w:eastAsia="Arial Unicode MS"/>
          <w:color w:val="000000"/>
          <w:szCs w:val="1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12.-</w:t>
      </w:r>
      <w:r>
        <w:rPr>
          <w:rFonts w:cs="Times New Roman" w:ascii="Times New Roman" w:hAnsi="Times New Roman"/>
          <w:sz w:val="24"/>
          <w:lang w:val="el-GR"/>
        </w:rPr>
        <w:t xml:space="preserve"> Εις τάς Περιφερειακάς Υπηρεσίας του Υπουργείου Βιομηχαν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ρείται μητρώον των Υπομηχανικών Μηχανολόγων πτυχιούχων Ανωτέρ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ών Σχολ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ρθρ.13.-</w:t>
      </w:r>
      <w:r>
        <w:rPr>
          <w:rFonts w:cs="Times New Roman" w:ascii="Times New Roman" w:hAnsi="Times New Roman"/>
          <w:sz w:val="24"/>
          <w:lang w:val="el-GR"/>
        </w:rPr>
        <w:t xml:space="preserve"> Η ισχύς του παρόντος άρχεται ένα μήνα από της δημοσιεύ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ά της Εφημερίδος της Κυβερνή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τόν Ημέτερον επί της Βιομηχανίας Υπουργόν, ανατίθεμεν τήν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ημοσίευσιν καί εκτέλεσιν του παρόντος Β.Δ/το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37:00Z</dcterms:created>
  <dc:creator>User</dc:creator>
  <dc:description/>
  <dc:language>en-US</dc:language>
  <cp:lastModifiedBy>User</cp:lastModifiedBy>
  <dcterms:modified xsi:type="dcterms:W3CDTF">2004-04-03T20:37:00Z</dcterms:modified>
  <cp:revision>1</cp:revision>
  <dc:subject/>
  <dc:title>Β</dc:title>
</cp:coreProperties>
</file>