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ΠΡΟΕΔΡΙΚΟ ΔΙΑΤΑΓΜΑ ΑΡΙΘ. 252 της 23 Μαϊ./1 Ιουν.  1988 (ΦΕΚ Α' 106)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l-GR"/>
        </w:rPr>
        <w:t>Τροποποίηση και συμπλήρωση  διατάξεων του Β. Δ/τος από 13/19.2.1936, του Β. Δ/τος από 19/26.3.1938 και του Β.Δ. 328/1963 "περί της άσκησης του επαγγέλματος του  Ηλεκτρολόγου"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Έχοντας υπόψη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Τις διατάξεις των άρθρ. 3 και 5 του Νόμ. 6422/1934 "περί ασκήσε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επαγγέλματος του Μηχανολόγου, του Ηλεκτρολόγου και του Μηχανολόγου -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λόγου Μηχανικού, ως και του Ναυπηγού" (ΦΕΚ 412/Α'/1934), όπ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ροποποιήθηκαν με το Ν. Δ/γμα 1150/1949 (ΦΕΚ 249/Α'/1949)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Τις διατάξεις των άρθρ. 23 και 24 του Νόμ. 1558/1985 "Κυβέρνηση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Κυβερνητικά Οργανα" (ΦΕΚ 137/Α'/1985)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Την Υ 1321/25.9.87 απόφαση του Πρωθυπουργού "Καθορισμό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ρμοδιοτήτων του Αναπληρωτή Υπουργού Βιομηχανίας, Ενέργειας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ολογίας Κωνσταντίνου Παπαναγιώτου (ΦΕΚ 531/Β'/30.9.87)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Τη 263/1988 γνωμοδότηση του Συμβουλίου της Επικρατείας, με πρόταση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Αναπληρωτή Υπουργού Βιομηχανίας, Ενέργειας και Τεχνολογίας,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οφασίζουμε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1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Τα όρια της εγκατεστημένης συνολικής ισχύος των 15 </w:t>
      </w:r>
      <w:r>
        <w:rPr>
          <w:rFonts w:cs="Times New Roman" w:ascii="Times New Roman" w:hAnsi="Times New Roman"/>
          <w:sz w:val="24"/>
        </w:rPr>
        <w:t>KW</w:t>
      </w:r>
      <w:r>
        <w:rPr>
          <w:rFonts w:cs="Times New Roman" w:ascii="Times New Roman" w:hAnsi="Times New Roman"/>
          <w:sz w:val="24"/>
          <w:lang w:val="el-GR"/>
        </w:rPr>
        <w:t xml:space="preserve"> και 40 </w:t>
      </w:r>
      <w:r>
        <w:rPr>
          <w:rFonts w:cs="Times New Roman" w:ascii="Times New Roman" w:hAnsi="Times New Roman"/>
          <w:sz w:val="24"/>
        </w:rPr>
        <w:t>KW</w:t>
      </w:r>
      <w:r>
        <w:rPr>
          <w:rFonts w:cs="Times New Roman" w:ascii="Times New Roman" w:hAnsi="Times New Roman"/>
          <w:sz w:val="24"/>
          <w:lang w:val="el-GR"/>
        </w:rPr>
        <w:t xml:space="preserve"> τ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' ειδικότητας, που ορίζονται στα άρθρ. 2 και 3 του από 13/19.2.1936 Β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/τος, όπως αυτό τροποποιήθηκε με το Β.Δ. 328/1963, αυξάνονται σε 25 </w:t>
      </w:r>
      <w:r>
        <w:rPr>
          <w:rFonts w:cs="Times New Roman" w:ascii="Times New Roman" w:hAnsi="Times New Roman"/>
          <w:sz w:val="24"/>
        </w:rPr>
        <w:t>KW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αι 50 </w:t>
      </w:r>
      <w:r>
        <w:rPr>
          <w:rFonts w:cs="Times New Roman" w:ascii="Times New Roman" w:hAnsi="Times New Roman"/>
          <w:sz w:val="24"/>
        </w:rPr>
        <w:t>KW</w:t>
      </w:r>
      <w:r>
        <w:rPr>
          <w:rFonts w:cs="Times New Roman" w:ascii="Times New Roman" w:hAnsi="Times New Roman"/>
          <w:sz w:val="24"/>
          <w:lang w:val="el-GR"/>
        </w:rPr>
        <w:t xml:space="preserve"> αντίστοιχα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Το όριο της εγκατεστημένης συνολικής ισχύος των 75 </w:t>
      </w:r>
      <w:r>
        <w:rPr>
          <w:rFonts w:cs="Times New Roman" w:ascii="Times New Roman" w:hAnsi="Times New Roman"/>
          <w:sz w:val="24"/>
        </w:rPr>
        <w:t>KW</w:t>
      </w:r>
      <w:r>
        <w:rPr>
          <w:rFonts w:cs="Times New Roman" w:ascii="Times New Roman" w:hAnsi="Times New Roman"/>
          <w:sz w:val="24"/>
          <w:lang w:val="el-GR"/>
        </w:rPr>
        <w:t xml:space="preserve"> της Γ'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ας, που ορίζεται στο άρθρ. 2 του από 19/26.3.1938 Β. Δ/τος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328/1963, αυξάνεται σε 100 </w:t>
      </w:r>
      <w:r>
        <w:rPr>
          <w:rFonts w:cs="Times New Roman" w:ascii="Times New Roman" w:hAnsi="Times New Roman"/>
          <w:sz w:val="24"/>
        </w:rPr>
        <w:t>KW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2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Οι κάτοχοι άδειας Α' ειδικότητας 1ης, 2ης, 3ης κατηγορίας έχουν το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αίωμα της εκτέλεσης και απλής εγκατάστασης Γ' ειδικότητας ισχύος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έχρι 10 </w:t>
      </w:r>
      <w:r>
        <w:rPr>
          <w:rFonts w:cs="Times New Roman" w:ascii="Times New Roman" w:hAnsi="Times New Roman"/>
          <w:sz w:val="24"/>
        </w:rPr>
        <w:t>KW</w:t>
      </w:r>
      <w:r>
        <w:rPr>
          <w:rFonts w:cs="Times New Roman" w:ascii="Times New Roman" w:hAnsi="Times New Roman"/>
          <w:sz w:val="24"/>
          <w:lang w:val="el-GR"/>
        </w:rPr>
        <w:t>, όταν η εγκατάσταση αυτή εκτελείται μαζί με την εγκατάσταση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φωτισμού και αποτελεί με αυτή έργο ηλεκτρικής εγκατάσταση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Οι κάτοχοι άδειας Γ' ειδικότητας 1ης, 2ης, 3ης κατηγορίας, έχου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ίσης το δικαίωμα εκτέλεσης εγκατάτασης Α' ειδικότητας φωτισμού μέχρι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15 </w:t>
      </w:r>
      <w:r>
        <w:rPr>
          <w:rFonts w:cs="Times New Roman" w:ascii="Times New Roman" w:hAnsi="Times New Roman"/>
          <w:sz w:val="24"/>
        </w:rPr>
        <w:t>KW</w:t>
      </w:r>
      <w:r>
        <w:rPr>
          <w:rFonts w:cs="Times New Roman" w:ascii="Times New Roman" w:hAnsi="Times New Roman"/>
          <w:sz w:val="24"/>
          <w:lang w:val="el-GR"/>
        </w:rPr>
        <w:t xml:space="preserve"> όταν η εγκατάσταση αυτή εκτελείται μαζί με την εγκατάσταση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ίνησης και αποτελεί με αυτή ενιαίο έργο ηλεκτρικής εγκατάστασης"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***Το άρθρ. 2 αντικαταστάθηκε ως άνω από το άρθρ. 1 του Π.Δ. 532/4 - 6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>Οκτ. 1989 (ΦΕΚ Α' 223)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3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Οι άδειες εγκατασταστών Α' και Γ' ειδικότητας, θεωρούνται κάθε 3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ρόνια από την αρμόδια Νομαρχιακή Υπηρεσία του ΥΒΕΤ, σύμφωνα με τι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ισχύουσες διατάξεις, εφόσον προσκομιστεί και βεβαίωση της οικε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ικονομικής Εφορίας, ότι ο αναφερόμενος σ' αυτήν τυγχάνε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τηδευματίας φορολογούμενος και ασκεί το επάγγελμα του εγκαταστάτη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λόγου. Ως οικεία Οικονομική Εφορία νοείται εκείνη όπου η έδρα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εργαστηρίου, του καταστήματος ή του Τεχνικού Γραφείου τ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διαφερόμενου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4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Μετά την επιτυχή εξέταση για απόκτηση άδειας εγκαταστάτη Α' ή Γ'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ας, χορηγείται από την Υπηρεσία, άδεια επίβλεψης τ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ων της αντίστοιχης ειδικότητας, χωρίς πρόσθετα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αιολογητικά ή άδεια εγκαταστάτη, εφόσον προσκομιστούν στην Υπηρεσία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Βεβαίωση της Οικονομικής Εφορίας του ενδιαφερόμενου ότι έκανε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ναρξη της άσκησης του επαγγέλματος του ηλεκτρολόγου,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Απόδειξη του Ταμείου Παρακαταθηκών και Δανείων ότι καταβλήθηκα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σόν είκοσι χιλιάδων δρχ., ως εγγύηση για την καλή εκτέλεση τ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λογικών εγκαταστάσεων που αναλαμβάνει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vanish/>
          <w:sz w:val="24"/>
          <w:lang w:val="el-GR"/>
        </w:rPr>
      </w:pPr>
      <w:r>
        <w:rPr>
          <w:rFonts w:cs="Times New Roman"/>
          <w:b/>
          <w:bCs/>
          <w:vanish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5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Οι κάτοχοι άδειας εγκαταστάτη Α' ειδικότητας οποιασδήποτε Κατηγορ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χουν τη δυνατότητα εκτέλεσης ηλεκτρολογικών εγκαταστάσεων της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ιδικότητάς τους μέσα στα όρια της ισχύος σε </w:t>
      </w:r>
      <w:r>
        <w:rPr>
          <w:rFonts w:cs="Times New Roman" w:ascii="Times New Roman" w:hAnsi="Times New Roman"/>
          <w:sz w:val="24"/>
        </w:rPr>
        <w:t>KW</w:t>
      </w:r>
      <w:r>
        <w:rPr>
          <w:rFonts w:cs="Times New Roman" w:ascii="Times New Roman" w:hAnsi="Times New Roman"/>
          <w:sz w:val="24"/>
          <w:lang w:val="el-GR"/>
        </w:rPr>
        <w:t xml:space="preserve"> της άδειάς τους,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εξάρτητα από την ιδιαιτερότητα και μορφή του χώρου εγκατάστασ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(Γραφεία, κατοικίες, καταστήματα κ.λ.π.) με την υποχρέωση να τηρούντ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ι ισχύουσες διατάξεις του Κανονισμού Εσωτερικών Ηλεκτρικώ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6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απαιτούμενη από τις ισχύουσες διατάξεις Προϋπηρεσία για τη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όκτηση άδειας άσκησης επαγγέλματος Ηλεκτρολόγου αποδεικνύεται με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χετικό πιστοποιητικό του εργοδότη, που εκδίδεται με βάση τι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τίστοιχες μέρες στην ασφάλιση του Ι.Κ.Α. Το πιστοποιητικό αυτό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εωρείται σύμφωνα με τις ισχύουσες διατάξεις από τον αρμόδιο επόπτη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ασία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Πιστοποιητικά Προϋπηρεσίας εκδιδόμενα από εργοδότη, χωρίς τη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όδειξη της ασφαλιστικής κάλυψης για τον αντίστοιχο χρόνο προϋπηρεσ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πορούν να γίνουν δεκτά μόνον εφόσον διαπιστωθεί από την αρμόδια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ηρεσία ύστερα από σχετική έρευνα η πραγματική απασχόληση τ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διαφερόμενου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7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πό την ισχύ του παρόντος δ/τος καταργούνται οι διατάξεις π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φέρονται στην άδεια Α' ειδικότητας 2ης δις κατηγορία καθώς και κάθε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λλη διάταξη που αντίκειται στις ρυθμίσεις του δ/τος αυτού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8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ισχύς του παρόντος δ/τος αρχίζει από τη δημοσίευσή του στη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φημερίδα της Κυβερνήσεω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1"/>
      <w:szCs w:val="11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30:00Z</dcterms:created>
  <dc:creator>User</dc:creator>
  <dc:description/>
  <dc:language>en-US</dc:language>
  <cp:lastModifiedBy>User</cp:lastModifiedBy>
  <dcterms:modified xsi:type="dcterms:W3CDTF">2004-04-03T20:32:00Z</dcterms:modified>
  <cp:revision>1</cp:revision>
  <dc:subject/>
  <dc:title>ΠΡΟΕΔΡΙΚΟ ΔΙΑΤΑΓΜΑ ΑΡΙΘ</dc:title>
</cp:coreProperties>
</file>