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Π.Δ. 472 της 6.9/2.10.85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Σύνθεση επιτροπών ΜΕΕΠ και ΜΕΚ και άλλες ρυθμίσεις σχετικές με την εφαρμογή των άρθρων 15, 16 και 17 του Ν. 1418/1984.- (Α' 168)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ας υπόψη: 1. τις διατάξεις του  άρθρου  4 παρ. 8, του άρθρου 15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. 1 και 5 ,  του  άρθρου  16  παρ. 1 ,  4 και 5 ,  του  άρθρου   17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γρ. 6, 7 και 8 και του άρθρου 18 παραγρ. 1 και 2 του  Ν. 1418/1984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ΦΕΚ Α 23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ις  υπ' αριθ. 333/1985 και 707/1985 γνωμοδοτήσεις του Συμβουλ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πικρατείας  με πρόταση του  Υπουργού Περιβάλλοντος Χωροταξίας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Εργων, αποφασίζουμε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"Αρθρο 1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πιτροπή ΜΕΕΠ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Επιτροπή Μητρώου Εργοληπτικών Επιχειρήοεων (ΜΕΕΠ)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βλέπεται στην παρ. 4 του άρθρου 16 του Ν. 1418/84 όπως τροποποιήθηκ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 την παράγραφο 8 του άρθρου 4 του Ν. 2229/1994 αποτελείται από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να ανώτερο υπάλληλο του κλάδου ΠΕ της Γεν. Γραμματείας Δημοσ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ων, του Υπουργείου Περιβάλλοντος, Χωροταξίας και Δημοσίων 'Εργ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ως πρόεδρ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να υπάλληλο του κλάδου ΠΕ του υπουργείου Εσωτερικ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-ε) Τρεις υπαλλήλους του κλάδου ΠΕ της Γενικής Γραμοτείας Δημοσ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'Εργων του υπουργείου Περιβάλλοντος, Χωροταξίας και Δημοσίων 'Ε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) Ενα υπάλληλο του κλάδου ΠΕ του υπουργείου Οικονομικ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ζ) Ενα εκπρόσωπο του Τεχνικού Επιμελητηρίου της Ελλάδας, π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τείνεται με τον αναπληρωτή του από το ΤΕΕ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η-ι) Τρεις εκπροσώπους των πανελλήνιων επαγγελματικών εργοληπ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ώσεων, που προτείνονται σύμφωνα με τις διατάξεις της παρ. 3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ερ.η-θ αντικαταστάθηκε ως άνω και αριθμήθηκε ως η-ι με την παρ.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του άρθρου μόνου του Π.Δ.102/1995 (Α 63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ια"(ι) Ενα εκπρόσωπο των πανελλήνιων ενώσεων των τεχνικών του ΜΕΚ,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τείνεται σύμφωνα με τις διατάξεις της παρ. 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Η πρώην περ.ι αριθμήθηκε ως ια με την παρ.2 του άρθρου μόνου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Π.Δ.102/1995 (Α 63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2. Ο πρόεδρος και τα μέλη με στοιχεία β-στ ορίζονται με 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πληρωτές τους από τον υπουργό Περιβάλλοντος, Χωροταξίας και Δημοσ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ων με την απόφαση συγκρότησης της Επιτροπής. Τα μέλη με στοιχεία β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ι στ με τους αναπληρωτές τους προτείνονται από τους αρμόδι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ουργούς.     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Τα μέλη των περιπτώσεων "η-ι" της παρ. 1 και οι αναπληρωτέ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δεικνύονται από τις επαγγελματκές εργοληπτικές ενώσει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λιά αναγραφόμενη περ.η-θ αριθμήθηκε ως άνω σε η-ι με την παρ.3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άρθρου μόνου του Π.Δ.102/1995 (Α 63)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ια την υπόδειξή τους καλούνται οι σχετικές ενώσεις να υποδείξου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οινούς εκπροσώπους. Σε περίπτωση που οι διάφορες ενώσεις υποδείξου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άφορα πρόσωπα ως μέλη, ο υπουργός Περιβάλλοντος, Χωροταξ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'Εργων επιλέγει τα τακτικά και αναπληρωματικά μέλη από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σωπα που προτάθηκα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Το μέλος της περίπτωσης "ια" της παρ. 1 και ο αναπληρωτής τ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δεικνύονται από τις πανελλήνιες ενώσεις τεχνικών του ΜΕΚ, που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ίπτωση που δεν υπάρχουν τέτοιες πανελλήνιες ενώσεις, από άλλ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ώσεις τεχνικών του ΜΕΚ. Για τη υπόδειξή τους καλούνται οι ενώ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ών του ΜΕΚ που έχουν κοινοποιήσει το καταστατικό και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χυδρομική τους διεύθυνση στη Γεν. Γραμματεία Δημοσίων 'Εργων μέχρ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αποστολή της πρόσκλησης που προβλέπει η παρ. 5. Εάν οι διάφορ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ώσεις υποδείξουν διάφορα πρόσωπα ως μέλη, ο υπουργός Περιβάλλοντο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ωροταξίας και Δημοσίων 'Εργων επιλέγει το τακτικό και αναπληρωματικ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λος από τα μέλη που προτάθηκα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λιά αναγραφόμενη περ.ι αριθμήθηκε ως άνω σε ια με την παρ.3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άρθρου μόνου του Π.Δ.102/1995 (Α 63)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φόσον δεν υπάρχουν πανελλήνιες ενώσεις τεχνίκών του ΜΕΚ ή άλλ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ώσεις του ΜΕΚ ο υπουργός ΠΕΧΩΔΕ επιλέγει και ορίζει το τακτικό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πληρωματικό μέλος από μέλη που υποδεικνύουν το ΤΕΕ και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αγγελλματικές εργοληπτικές ενώσεις της προηγουμένης παραγράφ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Τα μέλη με οτοιχεία ζ έως ι της παρ. 1 με τους αναπληρωτέ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τείνονται μέσα σε ένα μήνα από την κοινοποίηση του σχετικού εγγράφ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υπουργείου Περιβάλλοντος, Χωροταξίας και Δημοσίων 'Ε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ν περάσει άπρακτη η προθεσμία γίνεται έγγραφη υπόμνηση και τάσσ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έα προθεσμία που δεν μπορεί να είναι μικρότερη των πέντε ημερών. Με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πάροδο της προθεσμίας αυτής ή αν δεν υπάρχουν αντίστοιχες ενώσει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 υπουργός Περιβάλλοντος, Χωροταξίας και Δημοσίων 'Εργων μπορεί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ορίσει οίκοθεν τα μέλη αυτά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Η θητεία των μελών της επιτροπής ΜΕΕΠ ορίζεται για δύ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μερολογιακά έτη, αρχίζει την 1η Ιανουαρίου του πρώτου έτους και λήγε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31η Δεκεμβρίου του δεύτερου έτους. Η συγκρότηση γίνεται με απόφα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υπουργού Περιβάλλοντος, Χωροταξίας και Δημοσίων 'Εργων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δίδεται μέσα στο Δεκέμβριο κάθε δεύτερου έτους. Στη διάρκεια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ητείας,  αντικατάσταση μέλους επιτρέπεται μόνο για εύλογη αιτία.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ίπτωση αντικατάστασης μέλους, το νέο μέλος διανύει το υπόλοιπο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ητείας. Ειδικά για την πρώτη θητεία των μελών, αυτή αρχίζει από 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γκρότηση της Επιτροπή και λήγει την 31η Δεκεμβρίου 1995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7.Καθήκοντα γραμματέα της Επιτροπής ασκεί υπάλληλος της Γεν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ραμματείας Δημοσίων 'Εργων που ορίζεται με τον αναπληρωτή του από 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ό"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Το άρθρο 1 αντικαταστάθηκε ως άνω με το άρθρο 1 του Π.Δ.368/1994 (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201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πιτροπή ΜΕΚ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Επιτροπή Μητρώου Εμπειρίας Κατασκευαστών, (ΜΕΚ), που προβλέπ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παράγρ. 6 του άρθρου 17 του Ν. 1418/84 αποτελείται από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) Ενα ανώτερο υπάλληλο κλάδου ΑΤ της Γενικής Γραμματείας Δημοσί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ων, ως Πρόεδρος της Επιτροπ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-ε) Τέσσερις υπαλλήλους δημοσίων υπηρεσιών με οποιαδήποτε σχέση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οποίους τουλάχιστον δύο τεχνικοί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-ζ) Δύο εκπροσώπους του Τεχνικού Επιμελητηρίου της Ελλάδο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ίζονται με τους αναπληρωτές τους από το ΤΕΕ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) Ενα εκπρόσωπο των πανελλήνιων επαγγελματικών ενώσεω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ών που έχουν το δικαίωμα να εγγαφούν στο ΜΕΚ και δεν είναι μέλ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ΤΕΕ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θ) Ενα εκπρόσωπο των επαγγελματικών εργοληπτικών ενώσεων όπ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ίζονται στην παράγρ. 3 του προηγούμενου άρθρου 1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. Οι διατάξεις των παραγράφων 2 μέχρι 7 του προηγούμενου άρθρου 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αρμόζονται ανάλογα και για την επιτροπή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3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Αναπροσδιορισμός κατηγοριών εργοληπτικών επιχειρήσεων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Οι κατηγορίες στις οποίες κατατάσσονται οι εγγεγραμμένες στο ΜΕΕΠ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ιρήσεις αναπροσδιορίζονται με την προσθήκη νέας κατηγορ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βιομηχανικών και ενεργειακών έργων" η οποία προσθέτεται στις κα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γορίες που προβλέπει η παραγρ. 5 του άρθρου 16 του Ν. 1418/84.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 βιομηχανικών και ενεργειακών έργων περιλαμβάνονται ιδίως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μηχανημάτων εργοστασίων, οι βαριές ειδικές μεταλλικέ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ές, οι μεταλλικοί πυλώνες δικτύων μεταφοράς ή διανομ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ικής ενέργειας και άλλα παρόμοια έργ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πί μία τριετία από την ισχύ του διατάγματος αυτού, στ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πρασίες των βιομηχανικών και ενεργειακών έργων γίνονται δεκτέ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ός απ' τις επιχειρήσεις της κατηγορίας των βιομηχανικ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ιακών έργων και επιχειρήσεις των λοιπών κατηγοριών που σύμφωνα μ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ις μέχρι σήμερα ισχύουσες διατάξεις μπορούσαν να αναλάβουν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ή των αντίστοιχων έργων. Κατά την ίδια τριετία όσοι έχουν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ίωμα να γραφτούν στο ΜΕΚ για την κατηγορία βιομηχανικ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ιακών έργων, μπορεί να γραφούν για την κατηγορία αυτή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ιαδήποτε τάξη του ΜΕΚ ανάλογα με την αποδεικνυόμενη πείρα τους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α της κατηγορίας και εφόσον η πείρα αυτή καλύπτει το χρόνο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αιτείται, σύμφωνα με τις σχετικές διατάξεις, για την εξέλιξή του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τάξη για την οποία γίνεται η εγγραφή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γγραφή στο ΜΕΚ διπλωματούχων ΑΕΙ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εγγραφή στο ΜΕΚ των διπλωματούχων ανωτάτων εκπαιδευ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δρυμάτων της ημεδαπής ή ισοτίμων σχολών της αλλοδαπής, που ασχολούν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 την παραγωγή έργων, γίνεται στις ακόλουθες κατηγορίες έργω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ειδικευμένες εργασίε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Των Πολιτικών Μηχανικών στις κατηγορίες έργων οδοποιϊ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δομικών, υδραυλικών, λιμενικών και βιομηχανικών και ενεργεια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Των Αρχιτεκτόνων στην κατηγορία οικοδομικών έργων και στα έργ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ασίνου των λοιπών κατηγορι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Των Τοπογράφων στις κατηγορίες έργων οδοποιίας, οικοδομικ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δραυλικών και λιμενικ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Των Ηλεκτρολόγων, των Μηχανολόγων, των Ηλεκτρολόγων - Μηχανολόγ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των Ναυπηγών Μηχανολόγων στην κατηγορία των ηλεκτρο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βιομηχανικών και ενεργειακών έργων όπως και στην κατηγορί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δραυλικών έργων για τα περιλαμβανόμενα σ' αυτήν υδραυλικά έργα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ίε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Των Ναυπηγών και των ναυπηγών Μηχανολόγων στα πλωτά έργα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ναυπηγε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στ.Των μηχανικών μεταλλείων στην κατηγορία των βιομηχανικ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ιακών έργων και στα έργα σηράγγων,αποκαλύψεων μεταλλεί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εωτρήσε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lang w:val="el-GR"/>
        </w:rPr>
        <w:t>. Των μεταλλουργών στην κατηγορία των βιομηχανικών και ενεργεια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και στα έργα καθαρισμού και επεξεργασίας νερού και υγρών,στερε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αερίων αποβλή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. Των χημικών μηχανικών στην κατηγορία των βιομηχανικ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ιακών έργων και στα έργα καθαρισμού και επεξεργασίας νερού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γρών,στερεών και αερίων αποβλήτ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Οι περ.στ',ζ' και η' αντικαταστάθηκαν ως άνω με το άρθρο 10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Π.Δ.368/1994 (Α 201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θ) Των Ηλεκτρονικών - Μηχανικών στα έργα ηλεκτρονικού εξοπλισμού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Στο ΜΕΚ εγγράφονται επίσης και οι πιο κάτω διπλωματούχοι ΑΕΙ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τάσσονται στις ακόλουθες εξειδικευμένες εργασίε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α) Οι Γεωπόνοι στα έργα πρασίν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β) Οι Δασολόγοι στα έργα πρασίν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γ) Οι Γεωλόγοι στα έργα σηράγγων και γεωτρήσε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Οσοι από τους παραπάνω διπλωματούχους ΑΕΙ εγγράφονται στο ΜΕΚ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ειδικευμένες εργασίες και όχι για πλήρεις κατηγορίες, μπορούν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ελεχώσουν εξειδικευμένες επιχειρήσεις που αντιστοιχούν στην ει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ότητά τους και λαμβάνονται υπόψη για τη συμπληρωματική στελέχωση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ιρήσεων γενικά ή όταν το απαιτεί ρητά η διακήρυξ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5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lang w:val="el-GR"/>
        </w:rPr>
        <w:t>"Εγγραφή στο ΜΕΚ Υπομηχανικών, πτυχιούχων ΤΕΙ και πρώην ΑΣΤΕΜ-ΚΑΤΕΕ"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***Ο τίτλος του άρθρου 5 αντικατεστάθηκε ως άνω δια του άρθρου 6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>παρ. 2 του Π.Δ. 609/1985, ΦΕΚ Α 22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εγγραφή στο ΜΕΚ των πτυχιούχων υπομηχανικών, των πτυχιούχ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ογικών εκπαιδευτικών ιδρυμάτων και πρώην ανωτέρων τεχνικών σχολ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ημεδαπής, ή ισοτίμων σχολών της αλλοδαπής που ασχολούνται με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γωγή έργων, γίνεται στις κατηγορίες έργων ή εξειδικευμέν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ασίε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Των Πολιτικών - Υπομηχανικών στις κατηγορίες οδοποιϊ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δομικών, υδραυλικών, λιμενικών και βιομηχανικών και ενεργεια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Των Ηλεκτρολόγων, των Μηχανολόγων και των Ηλεκτρολόγων 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ων Υπομηχανικών στην κατηγορία των ηλεκτρομηχανολογικ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ικών και ενεργειακών έργων, όπως και στην κατηγορί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δραυλικών έργων για τα περιλαμβανόμενα σ' αυτήν υδραυλικά έργα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ίε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γ. Των πτυχιούχων ΤΕΙ του Τμήματος Πολιτικών Δομικών Εργων και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τυχιούχων  πρώην  ΑΣΤΕΜ των  ΚΑΤΕΕ  Τμήματος  Τεχνολόγων Πολιτικ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εύθυνσης Δομικών Εργων  στην κατηγορία των οικοδομικών έργων όπ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 στην  κατηγορία  των  βιομηχανικών και ενεργειακών έργων για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λαμβανόμενα σ' αυτήν δομικά έργ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. Των πτυχιούχων  ΤΕΙ  του  Τμήματος  Πολιτικών Εργων Υποδομή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πτυχιούχων πρώην ΑΣΤΕΜ των ΚΑΤΕΕ, Τμήματος Τεχνολόγων, Πολιτικ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εύθυνσης   Συγκοινωνιακών  και  Υδραυλικών έργων  στις  κατηγορί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δοποιίας, υδραυλικών και λιμενικών 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. Των πτυχιούχων  ΤΕΙ  του Τμήματος Τοπογραφίας και των πτυχιούχ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ώην ΑΣΤΕΜ των ΚΑΤΕΕ, Τμήματος Τεχνολόγων Τοπογράφων στις κατηγορί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δοποιίας , υδραυλικών και λιμενικών 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. Των πτυχιούχων ΤΕΙ των Τμημάτων Μηχανολογίας ,  Ηλεκτρολογίας 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ιακής τεχνικής και Μηχανολογικών κατασκευών - εγκαταστάσε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γωγής  όπως και των πτυχιούχων πρώην  ΑΣΤΕΜ των ΚΑΤΕΕ ,  Τμή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όγων Μηχανολόγων και  Τεχνολόγων Ηλεκτρολόγων  στις  κατηγορί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μηχανολογικών έργων και βιομηχανικών και ενεργειακών 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Οι πτυχιούχοι  ΤΕΙ των  Τμημάτων  Μηχανολογίας  και 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τασκευών  και   οι  πτυχιούχοι  πρώην  ΑΣΤΕΜ  των  ΚΑΤΕΕ  Τμήματος,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εχνολόγων Μηχανολόγων  εγγράφονται  και  στην  κατηγορία  υδραυλικών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για τα περιλαμβανόμενα σ' αυτήν υδραυλικά έργα υπό πίε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. Των  πτυχιούχων  ΤΕΙ  του  Τμήματος  Ναυπηγικής ,  των  Ναυπηγ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ών  και των πτυχιούχων  πρώην  ΑΣΤΕΜ των  ΚΑΤΕΕ ,  Τμή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όγων  Ναυπηγών  στα πλωτά έργα  και εγκαταστάσεις ναυπηγε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. Των πτυχιούχων  ΤΕΙ των  Τμημάτων Αυτοματισμού, Ηλεκτρονική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νικών  υπολογιστικών  συστημάτων  όπως  και  των  Ηλεκτρον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ών  και των πτυχιούχων πρώην  ΑΣΤΕΜ  των  ΚΑΤΕΕ ,  Τμή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όγων Ηλεκτρονικών στα έργα ηλεκτρονικού εξοπλισμού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θ. Των πτυχιούχων ΤΕΙ του  Τμήματος  Τεχνολογίας πετρελαίου και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τυχιούχων  πρώην  ΑΣΤΕΜ των  ΚΑΤΕΕ ,   Τμήματος  Τεχνολόγων  Χημ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τρελαίου στα έργα γεωτρήσε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Οι εντός " " περιπτώσεις γ) έως και θ)  αντικατεστάθησαν ως άνω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δια του άρθρου 60 παρ. 1 του Π.Δ. 609/1985, ΦΕΚ Α 22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Στο ΜΕΚ εγγράφονται και κατατάσσονται επίσης και οι πτυχιούχ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όγοι Γεωπονίας και Τεχνολόγοι Δασοπονίας στα έργα πρασίν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παράγραφος 3 του προηγούμενου άρθρου 4 εφαρμόζεται και για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γραφόμενους στο ΜΕΚ σύμφωνα με το παρόν άρθρ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6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ργα που εκτελούνται από επιχειρήσεις εγγεγραμμένες σε νομαρχιακά  μητρώα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"1.  Οι περιπτώσεις μικρών έργων, την κατασκευή των οποίων μπορεί ν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αλάβουν σύμφωνα με την παραγρ. 1 του άρθρου 15 του Ν.  1418/1984  (Α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23),   επιχειρήσεις  που  είναι  εγγεγραμμένες  στα  νομαρχιακά  μητρώ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ίζονται ως εξή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α) Οι επιχειρήσεις που  ασκούνται  από  εργοδηγούς  πτυχιούχους 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έσων  Τεχνικών  Σχολών,  που  καταργήθηκαν  με  το Ν.  576/1977 και 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οποίοι έχουν τουλάχιστον τριετή κατασκευαστική εμπειρία, ύστερα από  τ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λήψη του πτυχίου, μπορούν να αναλάβουν έργα κατηγοριών του Μ.Ε.Ε.Π. π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τιστοιχούν  στην  ειδικότητα  των  σπουδών  τους και σε προϋπολογισμό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έχρι ποσού 5.000.000 δραχμών. Το χρηματικό αυτό όριο  αυξάνεται  μέχρ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οσού  7.500.000 δραχμών ή 10.000.000 δραχμών ή 12.000.000 δραχμών ότ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έχουν ή αποκτήσουν εξαετή, εννεαετή ή δωδεκαετή κατασκευαστική εμπειρί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τη λήψη του πτυχίου αντιστοίχ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β)  Οι  επιχειρήσεις  που ασκούνται από κατόχους σχετικών αδειών, 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οποίοι έχουν τουλάχιστον τριετή κατασκευαστική εμπειρία, ύστερα από  τ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λήψη της αδείας, μπορούν να αναλάβουν έργα κατηγοριών του Μ.Ε.Ε.Π.  π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τιστοιχούν  στις  άδειες  και  σε προϋπολογισμό μέχρι ποσού 3.500.000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ραχμών.  Το  χρηματικό  αυτό  όριο  αυξάνεται  μέχρι  ποσού  5.000.000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ραχμών   ή  7.500.000  δραχμών  ή  10.000.000  δραχμών  όταν  έχουν 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ποκτήσουν εξαετή, εννεαετή ή δωδεκαετή κατασκευαστική εμπειρία από  τ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λήψη της αδείας αντιστοίχ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γ) Οι  επιχειρήσεις  που  ασκούνται  από  εμπειροτέχνες,  που  έχου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λάχιστον πενταετή κατασκευαστική εμπειρία, μπορούν να αναλάβουν έργ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τηγοριών  του  Μ.Ε.Ε.Π.  που  αντιστοιχούν  στην εμπειρία τους και σε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ροϋπολογισμό μέχρι ποσού 3.500.000 δραχμών.  Το  χρηματικό  αυτό  όριο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υξάνεται   μέχρι   ποσού  5.000.000  δραχμών  ή  7.500.000  δραχμών 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10.000.000  δραχμών  όταν  έχουν  ή  αποκτήσουν  οκταετή,  ενδεκαετή 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κατετραετή κατασκευαστική εμπειρία αντιστοίχ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Η παρ.1 όπως είχε τροποποιηθεί με τοάρθρο 60 παρ. 3 του Π.Δ. 609/1985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(ΦΕΚ Α 223), αντικαταστάθηκε ως άνω με την παρ.1 του άρθρου μόνου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Π.Δ.225/1993 (ΦΕΚ Α 91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Για την εφαρμογή της προηγούμενης παραγράφου, ως επιχείρηση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είται από τα ανωτέρω πρόσωπα νοείται η επιχείρηση που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χει τη μορφή της ατομικής επιχείρησης ή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χει τη μορφή της προσωπικής εταιρείας, στην οποία ο πτυχιούχος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δειούχος ή εμπειροτέχνης συμμετέχει στα κέρδη και τις ζημιές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σοστό τουλάχιστον 51%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3. Η ανάληψη έργων  από τις επιχειρήσεις  του άρθρου αυτού μπορεί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ίνει στο νομό στου οποίου τα Νομαρχιακά Μητρώα είναι γραμμένες και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ναν  ακόμα  από  τους  γειτονικούς  νομούς ,  τον  οποίο  επιλέγει 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διαφερόμενη επιχείρηση.  Ως  γειτονικοί νομοί  για την  εφαρμογή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άταξης αυτής θεωρούνται και οι γεωγραφικά πλησιέστεροι  νησιωτικοί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θαλάσσιοι νομοί"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Η παρ. 3 αντικατεστάθη ως άνω δια του άρθρου 60 παρ. 4 του Π.Δ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609/1985, ΦΕΚ Α 22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"4.  Οι διατάξεις του άρθρου  αυτού  εφαρμόζονται  ανάλογα  και  γι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χειρήσεις  που  ασκούνται  από  Υπομηχανικούς  ή πτυχιούχους ΤΕΙ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ΕΕ μετά τριετία από τη λήψη του πτυχ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Για τις επιχειρήσεις αυτές ισχύει ως όριο προϋπολογισμού  έργων  π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πορούν να αναλάβουν τα 7.500.000 εκατομμύρια δραχμέ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Η παρ.4 αντικαταστάθηκε ως άνω με την παρ.2 του άρθρου μόνου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Π.Δ.225/1993 (ΦΕΚ Α 91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Ανώτατα όρια τάξης των επιχειρήσεων του άρθρου αυτού, γι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αρμογή της διάταξης της παραγρ. 7 του άρθρου 16 του Ν. 1418/84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 ανώτατα όρια που καθορίζονται στην παράγραφο 1 κατά περίπτω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Πέρα από τα πιο πάνω όρια της παραγρ. 1 μπορεί οι επιχειρήσει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εγγεγραμμένες στα Νομαρχιακά μητρώα, να γίνονται δεκτές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πρασίες ή να αναλαμβάνουν έργα προυπολογισμού μέχρι των 2/3 ποσ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Α' τάξης του ΜΕΕΠ εφόσον αποβεί άγονος σχετικός διαγωνισμό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Επί  δύο  χρόνια  από  τη  δημοσίευση  του  διατάγματος αυτού στ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πρασίες   των   δημοσίων   έργων  μπορεί  να  συμμετέχουν  τόσο 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γεγραμμένοι  στα  νομαρχιακά μητρώα  όσο  και  οι  εμπειροτέχνες 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πορούσαν να  συμμετάσχουν  στις  αντίστοιχες  δημοπρασίες  με βάση τ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 που ίσχυαν για τη συμμετοχή  εμπειροτεχνών πριν από την ισχ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  Ν.  1418/84  και  " για έργα  όλων των φορέων του δημόσιου τομέα ,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ροϋπολογισμού μέχρι το  1/6 του ανώτατου ορίου που καθορίζεται για τις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ργοληπτικές επιχειρήσεις Α' τάξης του ΜΕΕΠ στις αντίστοιχες κατηγορίες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Το τελευταίο εντός " " εδάφιο της παρ. 7 αντικατεστάθη ως άνω δια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του άρθρου 60 παρ. 5 του Π.Δ. 609/1985, ΦΕΚ Α 223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"'Αρθρο 7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Κατώτερα όρια στελέχωσης κεφαλαίου κλπ. επιχειρήσεων ΜΕΕΠ.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1. Τα κατώτερα όρια βασικής στελέχωσης με τεχνικούς εγγεγραμμένους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το ΜΕΚ, της κάθε εργοληπτικής επιχείρησης για την εγγραφή ή κατάταξη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ε μια κατηγορία ορίζονται για τις διάφορες τάξεις του ΜΕΕΠ, ως εξής:  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) Για τη Α' τάξη ΜΕΕΠ: 1 στέλεχος Α' τάξης ΜΕΚ.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β) Για τη Β' τάξη ΜΕΕΠ: 1 στέλεχος Β' τάξης ΜΕΚ.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Για τη Γ' τάξη ΜΕΕΠ: 1 στέλεχος Γ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Για τη Δ' τάξη ΜΕΕΠ: "Ατομική Επιχείρηση": 1 στέλεχος Δ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ΕΚ.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Γιατη Δ'τάξη ΜΕΕΠ: 1 στέλεχος Δ'τάξης και 1Β' ή 2Α'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στ) Για τη Ε' τάξη ΜΕΕΠ: 1 στέλεχος Δ'τάξης, 1Γ' και 1Β' τάξης ΜΕΚ.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) Για τη ΣΤ' τάξη ΜΕΕΠ: 2 στελέχη Δ' τάξης και 2Γ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) Για τη Ζ' τάξη ΜΕΕΠ: 3 στελέχη Δ' τάξης και 2 στελέχη Γ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θ) Για τη Η' τάξη ΜΕΕΠ: 5 στελέχη Δ' τάξης και 6 στελέχη Γ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δικά για την Η' τάξη που είναι γενική πρέπει από τα στελέχη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ία τουλάχιστον να έχουν Δ' τάξη ΜΕΚ στις κατηγορίες έργων οδοποιί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δραυλικά, οικοδομικά και λιμενικά, ένα τουλάχιστον στέλεχος Δ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ένα Γ' τάξης ΜΕΚ, κατηγορίας ηλεκτρομηχανολογικών έργων και έ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έλεχος Δ' τάξης ΜΕΚ σιην κατηγορία των βιομηχανικών και ενεργεια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έργων.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'Οταν η επιχείρηση εχει την παραπάνω βασική στελέχωση για μ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 έργων στις διάφορες τάξεις και μέχρι την Ζ' τάξη ΜΕΕΠ, για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γραφεί και να καταταγεί σε άλλη κατηγορία, απαιτείται να διαθέτει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άθε πρόσθετη κατηγορία, επιπλέον αριθμό στελεχών για τις διάφορ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άξεις του ΜΕΕΠ, ως εξής: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Γία την Α' τάξη ΜΕΕΠ: 1 στέλεχος Α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Για την Β' τάξη ΜΕΕΠ: 1 στέλεχος Α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Για τπν Γ' τάξη ΜΕΕΠ: 1 στέλεχος Β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Για την Δ' τάξη ΜΕΕΠ: Ατομική Επιχείρηση": 1 στέλεχος Γ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ΕΚ.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Για την Δ' τάξη ΜΕΕΠ: 1 στέλεχος Γ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) Για την Ε' τάξη ΜΕΕΠ: 1 στέλεχος Δ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) Για την ΣΤ' τάξη ΜΕΕΠ: 1 στέλεχος Δ'τάξης και 1 Γ' ή 2Β' τά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) Για την Ζ' τάξη ΜΕΕΠ: 1 στέλεχος Δ' τάξης και 1Γ' ή 2Β' τάξης ΜΕ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Τα στελέχη για κάθε πρόσθετη κατηγορία μπορεί να είναι τα ίδι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σωπα της βασικής στελέχωσης γραμμένα και στην εν λόγω κατηγορία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άξη του ΜΕΚ ή άλλα πρόσωπ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Τα κατώτερα όρια ιδίου κεφαλαίου που πρέπει να διαθέτει μ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ή επιχείρηση ανεξάρτητα με τη νομική μορφή της, γι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ίστοιχη μέχρι την Ζ' τάξη του ΜΕΕΠ, ορίζονται για μια κατηγορί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ως εξή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Για την Α' τάξη ΜΕΕΠ 1.5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Για την Β' τάξη ΜΕΕΠ 6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Για την Γ' τάξη ΜΕΕΠ 15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Για την Δ' τάξη ΜΕΕΠ "Ατομική Επιχείρηση" 30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Για την Δ' τάξη ΜΕΕΠ 37.5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) Για την Ε' τάξη ΜΕΕΠ 75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) Για την ΣΤ' τάξη ΜΕΕΠ 150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) Για την Ζ' τάξη ΜΕΕΠ 450.000.000 δρχ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ια την κατηγορία ηλεκτρομηχανολογικών έργων τα ανωτέρω ποσ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ιώνονται κατά ποσοστό 20% και για κάθε άλλη πρόσθετη κατηγορία  έργ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στίθεται ποσοστό 15%, στα ανωτέρω ποσά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δικά για την Η' τάξη το κατώτερο όριο ιδίου κεφαλαίου ορίζεται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1.800.000.000 δρχ.     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σχέοη ιδίων κεφαλαίων προς δανειακά την αναλογία 1:2,5. Σ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ανειακά κεφάλαια δεν υπολογίζονται τα ποσά των εγγυητικών επιστολ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υ εκδίδονται για τα δημόσια έργα, που εκτελεί η εργοληπτικ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χείρηση.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Τα κατώτερα όρια παγίου κεφαλαίου που πρέπει να διαθέτουν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ές επιχειρήσεις Ε', ΣΤ', Ζ' και Η' ανεξάρτητα με τη νομικ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ορφή τους για την αντίστοιχη τάξη του ΜΕΕΠ ορίζονται στο 40%,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ωτέρω ορίου του ιδίου κεφαλαίου. Από τα στοιχεία του παγίου κεφαλα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το 25% πρέπει νο αντιστοιχεί σε ακίνητα και το 50% σε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ηχανικό εξοπλισμό.                                                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Οι εργοληπτικές επιχειρήσεις Ε', ΣΤ', Ζ', και Η' τάξης ΜΕΕΠ,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εγγραφή ή αναθεώρηση της εγγραφής τους υποβάλλουν οργανόγραμμο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οποίο προκύπτει άρτια οργάνωση και εκσυγχρονισμένο τεχνολογικ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οπλισμό των υπηρεσιών τους, η σύνθεση των στελεχών κάθε τομέα,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ραφεία (ιδιόκτητα ή μισθωμένα) που στεγάζονται και οι λοιπο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οηθητικοί χώροι εξυπηρέτησης και φύλαξης υλικών. Το οργανόγραμμ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λαμβάνει και το υπόλοιπο προσωπικό, πέραν της βασικής στελέχω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τεχνικούς του ΜΕΚ που αναφέρεται στις παραγράφους 1 και 2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όντος άρθρου που απασχολεί η εργοληπτική επιχείρηση και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φαλισμένο στον αντίστοιχο ασφαλιστικό φορέα. Επίσης περιλαμβάνει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γάνωση του λογιστηρίου που διαθέτει η επιχείρηση. Σε περίπτωση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ν διαθέτει λογιστήριο, υποβάλλει σύμβαση για τη λογιστηριακή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υπηρέτηση από άλλο οργανωμένο λογιστήριο, η οποία θα είναι θεωρημέν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την αρμόδια Δ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ο οργανόγραμμα ελέγχεται από το ΜΕΕΠ και αποτελεί βασικό κριτήρι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ξιολόγησης της επιχείρησ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Τα κατώτερα όρια του υπόλοιπου προσωπικού, που απασχολούν 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ές επιχειρήσεις, ανεξάρτητα με τη νομική μορφή τους, γι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ίστοιχη τάξη του ΜΕΕΠ ορίζονται ως εξή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) Για την Ε' τάξη 1 οικονομικής κατεύθυνσης απόφοιτος ΑΕΙ και 2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οί εκ των οποίων 1 τουλάχιστον απόφοιτος Α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Για την ΣΤ' τάξη 2 οικονομικής κατεύθυνσης εκ των οποίων 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απόφοιτος ΑΕΙ και 4 τεχνικοί εκ των οποίων 2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πλωματούχοι μηχανικοί Α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γ) Για την Ζ' τάξη 3 οικονομικής κατεύθυνσης εκ των οποίων 1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απόφοιτος ΑΕΙ και 6 τεχνικοί εκ των οποίων 2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πλωματούχοι μηχανικοί Α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δ) Για την Η' τάξη 4 οικονομικής κατεύθυνσης, εκ των οποίων 2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απόφοιτοι ΑΕΙ και 12 τεχνικοί, εκ των οποίων 5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πλωματούχοι μηχανικοί Α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ατά την κατασκευή τεχνικών έργων μεγάλης κλίμακος, οι επιχειρή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Η' τάξεως υποχρεούνται να χρησιμοποιούν τις υπηρεσίες επιβλέπο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εξειδικευμένου σε θέματα περιβάλλοντος, υπευθύνου γι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ήρηση των όρων της περιβαλλοντικής μελέτης, καθώς και για την εν γένει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δραση των υλικών και του έργου επί του περιβάλλον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τεχνικοί υπάλληλοι που περιλαμβάνονται οτα όρια στελέχω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σωπικού δεν μπορεί να οτελεχώνουν ή να είναι υπάλληλοι σε άλλ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 ΜΕΕΠ. Εφόσον η εργοληπτική επιχείρηση προσκομίζει σύμβαση μ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γανωμένο λογιστήριο, όπως προβλέπεται ανωτέρω τα στελέχη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νομικής κατεύθυνσης μειώνονται κατά ένα σε κάθε τάξ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'Ολες οι επιχειρήσεις του ΜΕΕΠ πρέπει να έχουν τεχνικό διευθυντ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να από τα στελέχη τους τα εγγεγραμμένα στο ΜΕΚ. Δύο τουλάχιστον από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τελέχη της συμμετέχουν στο διοικητικό συμβούλιο της εταιρίας. Τ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ελέχη της επιχείρησης των παραγράφων 1 και 2 έχουν συνεχή απασχόλη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ε αυτή, μετέχουν ενεργά στο έργο της επιχείρησης, είναι ασφαλισμέ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την εργοληπτική επιχείρηση στον οικείο αοφαλιστικό φορέα και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πορεί να απασχολούνται σε άλλη εργοληπτική επιχείρηση. Η συνεχ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ασχόληση και η ενεργός συμμετοχή τους, αποδεικνύεται από την ιδιότη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μέλους του διοικητικού συμβουλίου της ανώνυμης εταιρίας ή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ταίρου της προσωπικής εταιρίας ή της εταιρίας ή του εταίρου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σωπικής εταιρίας ή της εταιρίας περιορισμένης ευθύνης ανάλογα με 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ορφή της εργοληπτικής επιχείρησης. Εφόσον τα στελέχη αυτά δεν έχου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ια από τις πιο πάνω ιδιότητες, η συνεχής απασχόληση και ενεργ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μετοχή τους στο έργο της επιχείρησης αποδεικνύεται από σύμβα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ίσθωσης εργασίας, θεωρημένη από την αρμόδια Δ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στελέχη παραμένουν στην επιχείρηση καθόλη τη χρονική διάρκ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τριετία) που ισχύει η εγγραφή ή αναθεώρηση εγγραφής της επιχείρησ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ποχώρηση από την επιχείρηση πριν την τριετία επιτρέπεται μόνο μετά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έλευση έτους από την εγγραφή ή αναθεώρηση εγγραφής και ύστερα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ίτηση της επιχείρησης ή του στελέχους οτην επιτροπή ΜΕΕΠ, η οποί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εγκρίνει τη μεταβολή αυτή εξετάζοντας τους προβαλλόμενους λόγ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βολής. Η επιτροπή ΜΕΕΠ αποφασίζει μέσα σε προθεσμία δύο μηνών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υποβολή της αίτησης. Αν δεν προεγκρίνει η επιτροπή ΜΕΕΠ 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ζητούμενη μεταβολή και το στέλεχος αποχωρήσει από την επιχείρηση,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για ένα εξάμηνο τουλάχιστον να στελεχώσει άλλη επιχείρη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ε περίπτωση οριστικής διαγραφής εργοληπτικής επιχείρησης από το  ΜΕΕΠ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α στελέχη της δεν μπορούν να στελεχώσουν οποιαδήποτε εργοληπτικ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 ΜΕΕΠ επί δωδεκάμηνο, εκτός και αν με την απόφαση διαγραφ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πιχείρησης διαπιστωθεί ότι δεν φέρουν καμία ευθύνη για τους λόγ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 διαγραφής της.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8. Ως ίδιο κεφάλαιο για τπν εφαρμογή της παραγράφου 3 νοείται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ομική επιχείρηση ή την προσωπική εταιρία, η καθαρή της θέση, όπ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κύπτει από την απογραφή και τον ισολογισμό του προηγουμένου έ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για την ΕΠΕ, την ανώνυμη εταιρία ή τον συνεταιρισμό μ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βεβλημένο μετοχικό κεφάλαιο προσαυξημένο με τα  αποθεματικά κάθ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ορφής  και τα θετικά ή αρνητικά υπόλοιπα των λογαριασμών αποτελεσ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ήσης, τις διαφορές από έκδοση μετοχών υπέρ το άρτιο, τις διαφορέ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προσαρμογής (αξίας συμμετοχών και χρεογράφων και αξίας λοιπ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ουσιακών στοιχείων) και τα ποσά που προορίζονται για αύξη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εφαλαίου (καταθέσεις μετοχών ή εταίρων, διαθέσιμα μερίσματα χρήσεως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ύμφωνα και με το π.δ. 1123/80.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Το κεφάλαιο που προσδιορίζεται με αυτόν τον τρόπο αποτελεί και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θαρή θέση της επιχείρησης και προκύπτει από τον ισολογισμό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ηγούμενου έτους και το πιστοποιητικό των ορκωτών ελεγκτ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κωτών εκτιμητών του τελευταίου προ της αιτήσεως για κατάταξη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θεώρηση, τριμήνου που θα συνοδεύει προσωρινό ισολογισμό συντεταγμέν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ύμφωνα με το π.δ. 1123/80, ο οποίος και θα περιλαμβάνει όλα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ίστοιχα κονδύλια της αμέσως προηγούμενης οικονομικής χρήσ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ο μετοχικό κεφάλαιο αποδεικνύεται οποτεδήποτε με βεβαίωση κεφαλα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άπεζας που λειτουργεί νόμιμα στην Ελλάδα για την κατάθεσή του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ήμα ή χρεόγραφα του Δημοσίου ή άλλα χρεόγραφα ηου εκδίδονται με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γύηση του Δημοσ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9. Τα πάγια στοιχεία λαμβάνονται από τον ισολογισμό της προηγούμεν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νομικής χρήσης και από τα πιστοποιητικά των ορκωτών ελεγκτ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ιμητών που εκδίδονται το τελευταίο προ της αιτήσεως τρίμην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0. Πιστοποιητικά εκτέλεσης έργων για την αξιολόγηση της εμπειρ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ργοληπτικής επιχείρησης γίνονται δεκτά μόνο όταν ο αντίστοιχ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ύκλος εργασιών (τζίρος) συμπεριλαμβάνεται και στις αντίστοιχ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λώσεις φόρου ειοοδήματος των εργοληπτικών επιχειρήσεων. Σ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ιστοποιητικά αυτά  περιλαμβάνονται έργα που εκτελέστηκαν, είτε από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ίδια την επιχείρηση, είτε από συμμετοχή της σε κοινοπραξία με άλλ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ιρήσεις και κατά το ποσοστό συμμετοχής της. Πιστοποιητικά έργ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 οποία εκτελούνται στο έτος υποβολής της αίτησης για εγγραφή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θεώρηση εγγραφής και για τα οποία δεν έχει υποβληθεί δήλωση φόρ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σοδήματος θα λαμβάνονται υπόψη εφόσον συνοδεύονται με σχετικέ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εβαιώσεις των οικείων ΔΟΥ, για την προκαταβολή του φόρου εισοδή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υ αναλογεί στο τίμημα του έργου. Σχετικά πιστοποιητικά εκτέλε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στελεχών ΜΕΚ λαμβάνονται υπόψη στην προσμέτρηση της ελάχισ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μπειρίας της επιχείρησης μόνον κατά την πρώτη εγγραφή των εταιρι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χρι και την Ε ' τάξη. Για τις υπόλοιπες τάξεις συνεκτιμώνται από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οπή ΜΕΕΠ μαζί με τα υπόλοιπα κριτήρια της παραγράφου 1 του άρθρου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6 του ν. 1418/8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Ι1. Για κάθε εγγραφή εργοληπτικής επιχείρησης στην Ε' τάξη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θεώρηση εγγραφής στην Ε', Στ και Ζ' τάξη απαιτείται για απόδειξ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λάχιστης εμπειρίας η προσκόμιση πιοτοποιητικών συνολικής εκτέλε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κατά την προηγούμενη τριετία, με επικαιροποίηση των ποσών σ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ηγούμενο τρίμηνο της υποβολής της αίτησης, ύψους τουλάχιστον ίσο μ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25% του ανωτέρου ορίου της τάξης για την οποία ζητείται η εγγραφή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θεώρηση εγγραφής και εφόσον αφορά μια κατηγορία. Για κάθε επιπλ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 στο ανωτέρω όριο προστίθεται ποσοοτό 5% του ανωτέρω ορίου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άξ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δικά για την αναθεώρηση εγγραφής εργοληπτικής επιχείρησης στην Η 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άξη απαιτείται ως απόδειξη της ελάχιστης εμπειρίας η προσκόμισ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ιστοποιητικών συνολικής εκτέλεσης έργων της προηγούμενης τριετί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50% του ανωτάτου ορίου της τάξης αυτ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2. Τα καθοριζόμενα στις προηγούμενες παραγράφους κατώτερα όρ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τελούν απαραίτητο όρο απαιτήσεων για την υποβολή αίτησης εγγραφ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ταξης ή αναθεώρησης της εγγραφής στην αντίστοιχη τάξη και κατηγορί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πιχείρησης μέχρι την Ζ' τάξη του ΜΕΕΠ. Για τη εγγραφή, κατάταξη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θεώρηση εγγραφής συνεκτιμώνται από την επιτροπή του ΜΕΕΠ και όλα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ριτήρια της παρ. 1 του άρθρου 16 του ν. 1418/84 και του π.δ. 23/1993.    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δικά για την εγγραφή ή την αναθεώρηση εγγραφής στην ΜΕΕΠ όλα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α που προβλέπονται στην ανωτέρω παράγραφο 1 του άρθρου 16 του 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418/84 και στις διατάξεις του π.δ. 23/1993 πρέπει να αποδεικνύουν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, οργανωτική και πιστοληπτική ικανότητα της επιχείρησης για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ταποκριθεί στην εκτέλεση μεγάλων και τεχνικά πολύπλοκων έργων.          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ανωτέρω κατώτερα όρια είναι επίσης απαραίτητα για τη διατήρηση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χύ της εγγραφής οτο ΜΕΕΠ. Κάθε μείωση των κατωτέρω ορίων κεφαλαίου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βολή στα πρόσωπα των παρ. 1-9 ανακοινώνεται αμέσως στην αρμόδια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ΜΕΕΠ υπηρεσία της Γενικής Γραμματείας Δημοσίων 'Εργων μέσα  σ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ροθεσμία τριών μηνών η επιχείρηση οφείλει να προβεί σε αποκατάστα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κατωτέρω ορίων και να ανακοινώσει τις σχετικές μεταβολές στην πι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άνω υπηρεσία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3. Οι εργοληπτικές επιχειρήσεις Ε', ΣΤ', Ζ' καί Η', υποχρεούνται ν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οβάλλουν στην υπηρεσία του ΜΕΕΠ κατ' έτος τον ισολογισμό τους και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α ενημερώνουν το ΜΕΕΠ κατά εξάμηνο με έκθεση δραστηριότητας, στην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 θα περιλαμβάνεται η εξαμηνιαία λογιστική κατάσταση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ς και να υποβάλλουν υπεύθυνη δήλωση του ν. 1599/86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ανδήποτε μεταβολή των στοιχείων με τα οποία έγινε η εγγραφή ή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αθεώρηση της εγγραφής στο ΜΕΕΠ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ε την πάροδο άπρακτου προθεσμίας δύο μηνών από τη λήξε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μήνου για το οποίο υποχρεούται η εργοληπτική επιχείρηση να υποβάλλε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έκθεοη δραστηριότητας, τεκμαίρεται ότι η επιχείρηση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γκεντρώνει τις υπό του νόμου προβλεπόμενες προϋποθέσεις κατάταξ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τάξη που είναι γραμμένη και υποβιβάζεται σε όλες τις κατηγορί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αμέσως κατώτερη τάξη. Μέσα στην ίδια δίμηνη προθεσμία η υπηρεσί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ΜΕΕΠ υποχρεούται να κάνει έγγραφη υπόμνηση στην εργοληπτικ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 για την υποχρέωση υποβολής της οχετικής έκθε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ραστηριότητας. Για τον υποβιβασμό αυτό εκδίδεται σχετική διαπιστωτικ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άξ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άρθρο 7 αντικαταστάθηκε ως άνω με το άρθρο 2 του Π.Δ.368/1994 (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201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8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Πρόστιμο κατά εργοληπτικών επιχειρήσεων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ο πρόστιμο κατά εργοληπτικών επιχειρήσεων που προβλέπεται από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άγρ. 5 του άρθρου 15 του Ν. 1418/1984 δεν μπορεί να είναι μικρότερ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500.000 δραχμών αν πρόκειται για επικίνδυνες στο κοινό παραβά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παραλείψεις. Το ίδιο ισχύει και αν η υπαίτια εργοληπτική επιχείρη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χει διαπράξει επανειλημμένα παραβάσεις. Το πρόστιμο δεν μπορεί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ανώτερο από 500.000 αν η παράβαση δεν ήταν επικίνδυνη για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οινό και η επιχείρηση μέχρι την υποβολή των αντιρρήσεών τη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βλέπονται στην πιο κάτω παραγρ. 5 έχει άρει την παράλειψη ή παράβα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έχει καλέσει έγκαιρα την αρμόδια υπηρεσία να διαπιστώσει την άρ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ι πιο πάνω παραβάσεις διαπιστώνονται με έκθεση τεχνικού υπαλλήλ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νομαρχιακής υπηρεσίας της Γενικής Γραμματείας Δημ. Εργω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είου Περιβάλλοντος, Χωροταξίας και Δημ. Εργων (ΔΤΥΝ)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φέρεια της οποίας διαπράττεται η παράβαση ανεξάρτητα από το φορέ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ής του έργ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διαπιστωση μπορεί να γίνει και από τεχνικό υπάλληλο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μαρχιακών υπηρεσιών και των Διευθύνσεων Κατασκευών Εργων Μείζο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ωτεύουσας της Γενικής Γραμματείας Δημοσίων Εργων για παραβάσει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πράττονται στην περιφέρειά του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έκθεση συντάσσεται ύστερα από αυτοψία και περιλαμβάνει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α του υπαλλήλου που τη συντάσσει, τα στοιχεία της εργοληπτ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ς που διαπράττει την παράβαση, το έργο που εκτελείται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ελέσθηκε με μνεία του φορέα κατασκευής, περιγραφή της παράβασης,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κτασης, της διάρκειας και των συνεπειών της, μνεία των στοιχείων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μελιώνουν την υπαιτιότητα της επιχείρησης και κάθε άλλο στοιχεί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ήσιμο για την εκτίμηση της παράβασης και επιμέτρηση της ποιν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Η έκθεση αυτή θεωρείται από τον Προιστάμενο της υπηρεσίας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 ανήκει ο υπάλληλος που τη συνέταξε και κοινοποιείται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ή επιχείρηση, που μπορεί μέσα σε ανατρεπτική προθεσμία δέκ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μερών να καταθέσει στην υπηρεσία αυτή τυχόν αντιρρήσεις. Η έκθε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οι τυχόν εμπρόθεσμες αντιρρήσεις υποβάλλονται αμέσως στη Δ/ν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οπτείας Ν.Π.Δ.Δ. και τεχνικών επαγγελμάτων (ΕΔ5) της Γεν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ραμματείας Δημοσίων Ε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ε την απόφαση για την επιβολή της διοικητικής ποινής του προστίμου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ός Περιβάλλοντος, Χωροταξίας και Δημ. Εργων αποφαίνεται και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ις τυχόν υποβληθείσες αντιρρήσεις. Η απόφαση ταυτή αποτελεί τίτλ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εβαίωσης στο αρμόδιο δημόσιο ταμεί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Αντίγραφο της έκθεσης αμέσως μετά τη θεώρησή της διαβιβάζετα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αρμόδια για την εκτέλεση του έργου υπηρεσία, για να λάβει τα μέτρ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σύμφωνα με τη σχετική σύμβαση με την υπαίτια επιχείρη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Ο Υπουργός Περιβάλλοντος, Χωροταξίας και Δημοσίων Εργων μπορε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 διατάξει οποιοδήποτε τεχνικό υπάλληλο του Υπουργείου να προβεί σ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πίστωση παραβάσεων. Αν ο υπάλληλος ανήκει στην κεντρική υπηρεσία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είου, η έκθεση θεωρείται από τον Προϊστάμενο της Διεύθυνσης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 υπηρετεί ο υπάλληλος αυτός και σ' αυτή τη Διεύθυνση γίνεται και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θεση των σχετικών αντιρρήσε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8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Πρόστιμο κατά εργοληπτικών επιχειρήσεων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ο πρόστιμο κατά εργοληπτικών επιχειρήσεων που προβλέπεται από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άγρ. 5 του άρθρου 15 του Ν. 1418/1984 δεν μπορεί να είναι μικρότερ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500.000 δραχμών αν πρόκειται για επικίνδυνες στο κοινό παραβά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παραλείψεις. Το ίδιο ισχύει και αν η υπαίτια εργοληπτική επιχείρη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χει διαπράξει επανειλημμένα παραβάσεις. Το πρόστιμο δεν μπορεί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ανώτερο από 500.000 αν η παράβαση δεν ήταν επικίνδυνη για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οινό και η επιχείρηση μέχρι την υποβολή των αντιρρήσεών τη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βλέπονται στην πιο κάτω παραγρ. 5 έχει άρει την παράλειψη ή παράβα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έχει καλέσει έγκαιρα την αρμόδια υπηρεσία να διαπιστώσει την άρ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ι πιο πάνω παραβάσεις διαπιστώνονται με έκθεση τεχνικού υπαλλήλ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νομαρχιακής υπηρεσίας της Γενικής Γραμματείας Δημ. Εργω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είου Περιβάλλοντος, Χωροταξίας και Δημ. Εργων (ΔΤΥΝ)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φέρεια της οποίας διαπράττεται η παράβαση ανεξάρτητα από το φορέ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ής του έργ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διαπιστωση μπορεί να γίνει και από τεχνικό υπάλληλο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μαρχιακών υπηρεσιών και των Διευθύνσεων Κατασκευών Εργων Μείζο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ωτεύουσας της Γενικής Γραμματείας Δημοσίων Εργων για παραβάσεις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πράττονται στην περιφέρειά του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έκθεση συντάσσεται ύστερα από αυτοψία και περιλαμβάνει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α του υπαλλήλου που τη συντάσσει, τα στοιχεία της εργοληπτ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χείρησης που διαπράττει την παράβαση, το έργο που εκτελείται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ελέσθηκε με μνεία του φορέα κατασκευής, περιγραφή της παράβασης,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κτασης, της διάρκειας και των συνεπειών της, μνεία των στοιχείων π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μελιώνουν την υπαιτιότητα της επιχείρησης και κάθε άλλο στοιχεί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ήσιμο για την εκτίμηση της παράβασης και επιμέτρηση της ποιν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Η έκθεση αυτή θεωρείται από τον Προιστάμενο της υπηρεσίας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 ανήκει ο υπάλληλος που τη συνέταξε και κοινοποιείται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οληπτική επιχείρηση, που μπορεί μέσα σε ανατρεπτική προθεσμία δέκ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μερών να καταθέσει στην υπηρεσία αυτή τυχόν αντιρρήσεις. Η έκθε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οι τυχόν εμπρόθεσμες αντιρρήσεις υποβάλλονται αμέσως στη Δ/ν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οπτείας Ν.Π.Δ.Δ. και τεχνικών επαγγελμάτων (ΕΔ5) της Γεν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ραμματείας Δημοσίων Ε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ε την απόφαση για την επιβολή της διοικητικής ποινής του προστίμου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ός Περιβάλλοντος, Χωροταξίας και Δημ. Εργων αποφαίνεται και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ις τυχόν υποβληθείσες αντιρρήσεις. Η απόφαση ταυτή αποτελεί τίτλ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εβαίωσης στο αρμόδιο δημόσιο ταμεί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Αντίγραφο της έκθεσης αμέσως μετά τη θεώρησή της διαβιβάζετα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ν αρμόδια για την εκτέλεση του έργου υπηρεσία, για να λάβει τα μέτρ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σύμφωνα με τη σχετική σύμβαση με την υπαίτια επιχείρη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Ο Υπουργός Περιβάλλοντος, Χωροταξίας και Δημοσίων Εργων μπορε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 διατάξει οποιοδήποτε τεχνικό υπάλληλο του Υπουργείου να προβεί σ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πίστωση παραβάσεων. Αν ο υπάλληλος ανήκει στην κεντρική υπηρεσία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είου, η έκθεση θεωρείται από τον Προϊστάμενο της Διεύθυνσης σ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 υπηρετεί ο υπάλληλος αυτός και σ' αυτή τη Διεύθυνση γίνεται και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θεση των σχετικών αντιρρήσε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9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πιχειρήσεις κατασκευής των έργων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Καταργήθηκε από το άρθρο 60 παρ. 6 του Π.Δ. 609/1985, ΦΕΚ Α 223.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4:00Z</dcterms:created>
  <dc:creator>User</dc:creator>
  <dc:description/>
  <dc:language>en-US</dc:language>
  <cp:lastModifiedBy>User</cp:lastModifiedBy>
  <dcterms:modified xsi:type="dcterms:W3CDTF">2004-04-03T20:35:00Z</dcterms:modified>
  <cp:revision>1</cp:revision>
  <dc:subject/>
  <dc:title>Π</dc:title>
</cp:coreProperties>
</file>