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.Δ. 769 της 8/12.12.1972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Περί καθορισμού   των  επαγγελματικών    δικαιωμάτων   των  Πτυχιούχων  Πολιτικών  Υπομηχανικών. - (Α'  223).</w:t>
      </w:r>
    </w:p>
    <w:p>
      <w:pPr>
        <w:pStyle w:val="HTM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Επακολούθησε το νεώτερο ΠΔ 906/79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ο οποίο ακυρώθηκε από την 3372/80 ΣτΕ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ν όψει των άρθρων 3 παρ. 1 και 4 παρ. 4 του ν.δ. 4564/10- 15.10.1966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"περί κυρώσεως πράξεων  του  Υπουργικού  Συμβουλίου  και  αποφάσεω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 Εθνικής   Παιδείας και Θρησκευμάτων και περί ρυθμίσεως θε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Δημοσίων Σχολών Υπομηχανικώ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Τας υπ' αριθ.1,2,3, 4 και 5 του 1972 Πράξεις του, κατά τας αυτάς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νω διατάξεις,  Συμβουλίου ,  ως τούτο ετροποποιήθη και συνεπληρώθη δια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υπ' αριθ. 95293/10.9.67 τριμερού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l-GR"/>
        </w:rPr>
        <w:t xml:space="preserve"> υπουργικής αποφά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Την  υπ' αριθμ.  761/30.11.1972  γνωμοδότησιν  του  Συμβουλίου 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κρατείας ,  προτάσει των ημετέρων επί των Δημοσίων Εργων και Εθν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ιδείας και Θρησκευμάτων Υπουργών ,  απεφασίσαμεν και δι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μόνον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 τους  πτυχιούχους  των  Ανωτέρων Σχολών ,  Υπομηχανικών και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ομοιουμένους προς αυτούς κατά τας διατάξεις  του άρθρου 3  παρ. 1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.Δ.  4564/1966   επιτρέπεται  η  εκπόνησις  μελετών  μετά  αυτοδυνάμ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γραφής τούτων ,  ως και η επίβλεψις έργων ως ακολούθω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Συγκοινωνιακών Εργων, προϋπολογιζομένης συνολικής αξίας μέχρις εν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ατομμυρίου πεντακοσίων  χιλιάδων  δραχμών  (1.500.000)  και  εφ' όσ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κειται περί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. Συντηρήσεως  και  ανακαινίσεως  Εθνικών και Επαρχιακών οδών ω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ίξεως  αγροτικών  και  κοινοτικών τοιούτων ,  κατασκευής  τεχν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ργων ,  πλην λοξών ,  μέχρι  ανοίγματος  οκτώ  (8)  μέτρων  και τοίχ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στηρίξεως ύψους μέχρι πέντε (5) μέτρ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ργων χερσαίας ζώνης λιμένος ,  κρηπιδωμάτων  και  αποβαθρών μέχρ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άθους  δύο (2) μέτρων  υπό  την  προϋπόθεσιν  ότι ,  δι' αμφοτέρας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πτώσεις  των  εδαφίων  α'  και  β'  της  παρούσης  παραγράφου ,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αιτείται  ειδικός  αντισεισμικός  υπολογισμός  ή  ειδική εδαφοτεχνικ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λέτ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Υδραυλικών Εργων ,  προϋπολογιζομένης  συνολικής  αξίας μέχρι εν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ατομμυρίου  πεντακοσίων  χιλιάδων   δραχμών  (1.500.000) ,   εφ' όσ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κειται  περί έργων προστατευτικών  και μικρών διευθετήσεων χειμάρ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' αναχωμάτων ή συρματοπλεγμάτων, μικρών αρδευτικών έργων ως και απλ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τύων υπονόμων και εσωτερικών δικτύων υδρεύσεως , άνευ αντλιοστασ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Οικοδομικών κατασκευών, προοριζομένων δια κατοικίας, καταστήματα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Γραφεία: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α.  Μέχρι  δύο  (2)  το πολύ ορόφων, ελευθέρου ύψους εκάστου μέχρ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σσάρων (4) μέτρων  και  άνευ προβλέψεως μελλοντικών  τοιούτων ,  ήτ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χρι δύο (2) επαλλήλων  καθ' ύψος  πλακών  εξ ωπλισμένου σκυροδέρ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ς  Β1 60 , αμφιερείστων ή συνεχών ,  διατεταγμένων κατά τρόπ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ώστε  τα  στατικά ανοίγματα να μη υπερβαίνουν τα πέντε και ήμισυ (5,50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τρα  και εδραζομένων  επί φερόντων  στοιχείων  τοιχοποιίας  ή δοκών 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ηριζομένων   επί   τοιχοποιίας   ή    υποστηλωμάτων   εξ   ωπλισμέν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κυροδέρματος ,  θεμελιουμένων   επί  μεμονωμένων  πεδίλων   και   ουχ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διλοδοκών, με διαστάσεις πλακών εν κατόψει μέχρι τριάκοντα πέντε (35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τρων  και  υπό  την  προϋπόθεσιν  ότι  η  αντισεισμική  ικανότης 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ής ελέγχεται και εξασφαλίζεται ,  μη  απαιτουμένου  προς  τού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κριβούς αντισεισμικού  υπολογισμού ,  ού  η μελέτη , οσάκις απαιτεί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έον  να  συντάσσηται  και  υπογράφηται  υπό   διπλοματούχου  Πολι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. Τυχόν προβλεπόμενον ή υπάρχον υπόγειον δεν προσμετρείται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ν αριθμόν των ορόφων ,  μόνον  εφ' όσον το δάπεδον του ,  υπέρ αυτό 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όφου ,  δεν  υπέρκειται  της  μέσης στάθμης του περιβάλλοντος εδάφ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λέον του ενός (1) μέτρ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ις περίπτωσιν επικαλύψεως  της κατά τα ανωτέρω διωρόφου οικοδομ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  ξυλίνης  στέγης  αντί  πλακός  εξ  ωπλισμένου  σκυροδέρματος , 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οί  δικαιούνται   της  συντάξεως  στατικής  μελέτης  και 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νόμου επιβλέψεως δια συνολικόν άνοιγμα στέγης (ζευκτού) μέχρις οκτώ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8) μέτρ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Αρχιτεκτονικής μελέτης και επιβλέψεως οικοδομικών εργασιών εις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ίπτωσιν προβλέψεως εν τη μελέτη ,  προσθήκης ενός επί πλέον ορόφου 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ό την προϋπόθεσιν  ότι  οι  στατικοί  υπολογισμοί  έχουν συνταχθή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γραφή παρά διπλωματούχου Πολιτικού Μηχανικού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Τοπογραφικών εργασιών ,  αφορωσών , εις τα, κατά τας προηγουμέν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γράφους  μελετώμενα  υπό  των  περί  ών  το  παρόν άρθρον πολι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ών , έργα ως και απλών τοπογραφικών αποτυπώσεων. Πόλεων μέχρ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άσεως   εκατόν  πεντήκοντα  (150)   στρεμμάτων   και   απλών  επίσ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πογραφικών  αποτυπώσεων  υπαίθρου  μέχρι  εκτάσεως χιλίων πεντακοσ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1.500) στρεμμάτων ,  εξαιρέσει των περιπτώσεων ,   καθ' άς  απαιτεί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τελής  τριγωνισμός  ή  διορθώσεις  σφαλμάτων  δια  της  μεθόδου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λαχίστων τετραγών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Εις τους αυτούς επί των Δημοσίων Εργων και  Εθνικής Παιδείας 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ρησκευμάτων Υπουργούς ,  ανατίθεμεν  την δημοσίευσιν και εκτέλεσι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όντος Β.Δ/τος.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44:00Z</dcterms:created>
  <dc:creator>User</dc:creator>
  <dc:description/>
  <dc:language>en-US</dc:language>
  <cp:lastModifiedBy>User</cp:lastModifiedBy>
  <dcterms:modified xsi:type="dcterms:W3CDTF">2004-04-03T20:44:00Z</dcterms:modified>
  <cp:revision>1</cp:revision>
  <dc:subject/>
  <dc:title>Β</dc:title>
</cp:coreProperties>
</file>