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91"/>
        <w:gridCol w:w="174"/>
        <w:gridCol w:w="9476"/>
        <w:gridCol w:w="4819"/>
        <w:gridCol w:w="840"/>
      </w:tblGrid>
      <w:tr>
        <w:trPr/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135" w:type="dxa"/>
            <w:gridSpan w:val="3"/>
            <w:tcBorders/>
            <w:vAlign w:val="center"/>
          </w:tcPr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ΒΑΣΙΛΙΚΟΝ ΔΙΑΤΑΓΜΑ της 19/26 Μαρτ. 1938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 xml:space="preserve">Περί χορηγήσεως αδειών εκτελέσεως και πτυχίων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βοηθητικού προσωπικού κατασκευής και επιβλέψε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 xml:space="preserve">ηλεκτρολογικών εγκαταστάσεων Γ' Ειδικότητος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(βιομηχανιών, εργοστασίων και συνεργείων).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***ΠΑΡΑΤΗΡΗΣΗ:Διά του άρθρου 2 του Π.Δ. 323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 xml:space="preserve">23 Απρ./4 Μαίου 1974 (Α' 120), ωρίσθη ότι, τα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αναφερόμενα εις τα άρθρ. 9 και 10 του Β.Δ/τος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13/19 Φεβρ. 1936, ως ταύτα ετροποποιήθησαν διά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άρθρου 1 του Π.Δ. 323/1974, ισχύουν και διά του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ηλεκτροτεχνίτας και βοηθούς της Γ' ειδικότητος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ανωτέρω Β.Δ/τος της 19/26 Μαρτ. 1938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χοντες υπ' όψει τον Νόμ. 6422 "περί ασκήσεως του επαγγέλματος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όγου, του μηχανολόγου-ηλεκτρολόγου και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ολόγου-μηχανικού, ως και του ναυπηγού" και ιδία τα υπ' αριθ. 3, 5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10 άρθρα αυτού, το άρθρ. 12 του Νόμ. 2979 "περί ηλεκτρι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ων" τον Α.Ν. υπ' αριθ. 501 "περί συμπληρώσεως του Νόμ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6422", ως επίσης την υπ' αριθ. 312 π. ε. σύμφωνον γνωμάτευσιν του παρά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ω Υπουργείω Σιδηροδρόμων και Αυτοκινήτων Συμβουλίου Σιδηροδρόμω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έλος δε την υπ' αριθ. 8 ε.ε. γνωμάτευσιν του Συμβουλίου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ικρατείας, προτάσει του Ημετέρου επί των Σιδηροδρόμων και Αυτοκινή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υργού, απεφασίσαμεν και διατάσσομεν:</w:t>
            </w:r>
          </w:p>
        </w:tc>
      </w:tr>
      <w:tr>
        <w:trPr/>
        <w:tc>
          <w:tcPr>
            <w:tcW w:w="1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9" w:type="dxa"/>
            <w:gridSpan w:val="3"/>
            <w:tcBorders/>
            <w:vAlign w:val="center"/>
          </w:tcPr>
          <w:p>
            <w:pPr>
              <w:pStyle w:val="HTM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χορήγησις αδειών εκτελέσεως και πτυχίων προσωπικού επιβλέψε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(συντηρήσεως) ηλεκτρολογικών εγκαταστάσεων της τρίτης ειδικότητος 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ύτη καθορίζεται εν τω επί τη βάσει του άρθρ. 5 του Νόμ. 6422 εκδοθέντ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/τι περί διαιρέσεως των ηλεκτρολογικών εγκαταστάσεων κατά ειδικότητ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κατηγορίας, διέπεται υπό των διατάξεων του παρόν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2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Ι. Αδειαι εκτελέσεως εγκαταστάσεων Γ' ειδικότητο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Προσόντα εγκαταστάτου 1η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αδείας εκτελέσεως ηλεκτρολογικών εγκαταστάσεων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ηγορίας ταύτης δικαιούνται να αναλαμβάνωσιν υπευθύνως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μηχανολογικών εγκαταστάσεων εργοστασίων ή συνεργείων μικράς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αγγελματικής βιομηχανίας εγκατεστημένης ισχύος μέχρι (50 ΧΒ) άνε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έντρου παραγωγής δι' ιδίαν χρήσιν και άνευ ιδίου υποσταθμού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βιβασμού της τάσεω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Η β' παράγραφος των άρθρ. 2, 3, 4 και 5, δι' ων επεξετείνετο το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 xml:space="preserve">δικαίωμα εκτελέσεως τοιούτων εγκαταστάσεων και εις τους κατόχους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 xml:space="preserve">αδειών εγκαταστάτου ΣΤ' ειδικότητος και αντιστοίχως 1ης, 2ας, 4ης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και 6ης κατηγορίας, κατηργήθη διά του άρθρ. 7 Β.Δ. 5/14 Νοεμ. 1938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***ΠΑΡΑΤΗΡΗΣΗ: Το ανωτέρω όριον 50ΧΒ ηυξήθη εις 75ΧΒ διά του Β.Δ. 328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της 1/11 Ιουν. 1963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***ΠΑΡΑΤΗΡΗΣΗ: Με το άρθρ. 1 του Π.Δ/τος 252/23 Μαϊ. - 1 Ιουν. 1988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 xml:space="preserve">(ΦΕΚ Α' 106), το όριο της εγκατεστημένης συνολικής ισχύος των 75 KW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αυξήθηκε σε 100 KW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3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Προσόντα εγκαταστάτου 2α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αδείας εκτελέσεως ηλεκτρολογικών εγκαταστάσεων 2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ηγορίας δικαιούνται να αναλμβάνωσιν υπευθύνως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ογικών εγκαταστάσεων μικράς βιομηχανίας μετά ιδίου κέντρ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αραγωγής ή μετά ιδίου υποσταθμού μετασχηματισμού εφ' όσον 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εστημένη απαιτουμένη ισχύς του κέντρου ή του υποσταθμού δε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ερβαίνει τα 50 ΧΒ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***ΠΑΡΑΤΗΡΗΣΗ: Το ανωτέρω όριον 50ΧΒ ηυξήθη εις 75ΧΒ διά της παρ.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1 του άρθρ. 2 του Β.Δ. 766/1972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4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Προσόντα εγκαταστάτου 3η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αδείας εκτελέσεως ηλεκτρολογικών εγκαταστάσεων 3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ηγορίας, δικαιούνται να αναλαμβάνωσιν υπευθύνως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ογικών εγκαταστάσεων μεγάλης βιομηχανίας μετά ή άνευ κέντρ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αραγωγής εφ' όσον η εγκατεστημένη απαιτουμένη ισχύς του κέντρου ή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σταθμού δεν υπερβαίνει τα 125ΧΒ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Η εντός "" φράσις ετροποποιήθη ως άνω διά του άρθρ. 2 παρ. 2 Β.Δ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766/1972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ΠΑΡΑΤΗΡΗΣΗ:Βλ. σχόλιον άρθρου 2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5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Προσόντα εγκαταστάτου 4η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αδείας εκτελέσεως 4ης κατηγορίας, δικαιούνται 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λαμβάνωσιν υπευθύνως την εκτέλεσιν ηλεκτρολογικών εγκαταστάσε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εγάλης βιομηχανίας μετά ή άνευ κέντρου παραγωγής οιασδήποτε ισχύ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ΠΑΡΑΤΗΡΗΣΗ: Βλ. σχόλιον άρθρ. 2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6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Οι κάτοχοι αδείας εκτελέσεως ηλεκτρολογικών εγκαταστάσεων Γ'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ος, έχουσι το δικαίωμα επιβλέψεως εγκαταστάσεων του εν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δεία των αναφερομένου είδους, διπλασίας ισχύος των ων δικαιούνται 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κτελώσι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παρούσα διάταξις δεν τροποποιεί το Β.Δ. 699/71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***Το άρθρο 6 αντικατεστάθη ως άνω διά της παρ. 3 του άρθρ. 2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του Β.Δ. 766/1972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7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ως άνω αδειούχοι εγκαταστάται ή πτυχιούχοι επιβλέψε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ογικών εγκαταστάσεων υποχρεούνται να χρησιμοποιώσι κατά τη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κτέλεσιν ή την επίβλεψιν των ηλεκτρολογικών εγκαταστάσεων τρί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ος πάσης κατηγορίας, ως προσωπικόν εκτελέσεως ή συντηρήσεως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όνον κατάλληλον τεχνικόν προσωπικόν αποτελούμενον αναλόγως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ημασίας του έργου από εργοδηγούς, ορχιτεχνίτας, τεχνίτας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αθητευομένους κατόχους αντιστοίχων αδει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αδειούχοι εγκαταστάται υποχρεούνται να χορηγώσιν εις τους εν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ηρεσία υτών ηλεκτροτεχνίτας μαθητευομένους αιτήσει των, πιστοποιητικά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ργασίας εν οίς να αναγράφωνται το ονοματεπώνυμον, η ηλικία, το είδ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εργασίας, ο χρόνος απασχολήσεως μετά των χρονολογιών, η διαγωγή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 επιμέλεια του εργασθέντος ή μαθητεύσαντος.</w:t>
            </w:r>
          </w:p>
          <w:p>
            <w:pPr>
              <w:pStyle w:val="HTM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HTML"/>
              <w:rPr/>
            </w:pPr>
            <w:r>
              <w:rPr/>
              <w:t>Αρθρο 8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Η άδεια εργοδηγού, αρχιτεχνίτου ή τεχνίτου ή βοηθού, ηλεκτρολογι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ων Γ' ειδικότητος χορηγουμένη κατόπιν εξετάσεων δεν δίδε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ς τους κατόχους το δικαίωμα να αναλαμβάνωσιν οι ίδιοι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ιούτων εγκαταστάσεων αλλά επιτρέπεται να εργάζωνται ούτοι υπό τ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ιαταγάς αδειούχου εγκαταστάτου ή συντηρητού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ο άρθρ. 8 ετροποποιήθη ως άνω διά του άρθρ. 7 Β.Δ. 5/14 Νοεμ. 1938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9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Τα προσόντα και η διαδικασία διά την απόκτησιν αδειών εργοδηγού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ρχιτεχνίτου ηλεκτρολογικών εγκαταστάσεων Γ' ειδικότητος ορίζονται υπό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 άρθρ. 9 του από 19 Μαρτίου ε.ε.Β.Δ/τος "περί χορηγήσεως αδει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κτελέσεως και πτυχίων βοηθητικού προσωπικού επιβλέψεως ηλεκτρι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ων ΣΤ' ειδικότητος", ως τροποποιείται διά του άρθρ. 4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αρόν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α δε προσόντα και η διαδικασία διά την απόκτησιν αδει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ογικών εγκαταστάσεων Γ' ειδικότητος καθορίζονται υπό των άρθρ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9 και 10 του από 13ης Φεβρ. 1936 Δ/τος "περί συμπληρώσεως Δ/τος περί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δειών εκτελέσεως και πτυχίων επιβλέψεως ηλεκτρικών εγκαταστάσεων Α'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ο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ι μέχρι της δημοσιεύσεως του παρόντος Δ/τος εκδοθείσαι άδει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τεχνιτών και βοηθών εσωτερικών ηλεκτρικών εγκαταστάσεων Α'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ος, ισχύουσιν αυτοδικαίως και ως άδειαι ηλεκτροτεχνιτών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βοηθών δι' ηλεκτρικάς εγκαταστάσεις Γ' ειδικότητο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***Το άρθρ. 9 αντικατεστάθη ως άνω διά του άρθρ. 8 Β.Δ. 5/14 Νοεμ. 1938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0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ντός εξαμήνου από της δημοσιεύσεως του παρόντος ουδείς δύναται 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λαμβάνη, να εκτελή ή να επιβλέπη ηλεκτρικήν εγκατάστασιν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αρούσης ειδικότητος εφ' όσον δεν κέκτηται των υπό του παρόντος Δ/τ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οριζομένων αδειών ή πτυχί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Η προθεσμία αύτη δύναται να παρατείνηται δι' αποφάσεως του Υπουργού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ων Σιδηροδρόμων και Αυτοκινήτων ανά τρίμηνον, της ολικής προθεσμί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αύτης μή δυναμένης να υπερβή το έτος από της δημοσιεύσεως του ανωτέρω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Β.Δ/το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ο εντός "" εδάφιον προσετέθη διά του άρθρ. 10 Β.Δ. 5/14 Νοεμ. 1938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Ως επίβλεψις νοείται η παρακολούθησις της ομαλής λειτουργίας 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ων είτε αύτη ενεργείται συνεχώς είτε κατά περιόδου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ασκούντες την επίβλεψιν εγκαταστάσεως τινός έχουσι το δικαίωμα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τικαταστάσεως φθειρομένων τμημάτων της εγκαταστάσεως δι' ετέρ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ταλλακτικών τοιούτων, ουχί όμως και το δικαίωμα της μεταβολής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εκτάσεως αυτής, πλην εφ' όσον κέκτηνται αντίστοιχον άδεια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του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Ως βοηθητικόν προσωπικόν τόσον κατά την κατασκευήν όσον και κατά τη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ίβλεψιν και την συντήρησιν δεν δύνανται να χρησιμοποιώνται αναλόγ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σημασίας των έργων ειμή μόνον εργοδηγοί, αρχιτεχνήται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τεχνίται κάτοχοι των σχετικών αδειών κατά τα υπό των άρθρ. 8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9 οριζόμενα ως και μαθητευόμενοι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1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ικαίωμα εκπονήσεως μελέτης ηλεκτρολογικών εγκαταστάσεων της παρούσ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ος ως αι συντάξεις των προϋπολογισμών σχεδίων ηλεκτρι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ως, των υποβαλλομένων εις δημοσίαν αρχήν προς έγκρι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έχουσι μόνον οι διπλωματούχοι μηχανικοί μηχανολόγοι-ηλεκτρολόγοι,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όγοι και ναυπηγοί κάτοχοι της υπό του άρθρου 5 του παρόντ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οριζομένης αδ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οιούτον δικαίωμα έχουσιν οι απόφοιτοι μέσων τεχνικών σχολ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ικοί ηλεκτρολόγοι, δι' ας εγκαταστάσεις κέκτηνται αντίστοιχο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άδειαν εγκαταστάτου της παρούσης ειδικότη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ι διατάξεις του παρόντος άρθρου τίθενται εν ισχύϊ εντός μηνός από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δημοσιεύσεως του παρόντος Δ/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2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Κατά τα λοιπά ισχύουσιν αι διατάξεις του Β.Δ/τος "περί χορηγήσε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δειών εκτελέσεως και πτυχίων συντηρήσεως ηλεκτρολογικών εγκαταστάσε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6ης ειδικότητο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ις τον αυτόν επί των Σιδηροδρόμων και Αυτοκινήτων Υπουργ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τίθεμεν την δημοσίευσιν και εκτέλεσιν του παρόντος Β.Δ/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</w:tc>
        <w:tc>
          <w:tcPr>
            <w:tcW w:w="56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46:00Z</dcterms:created>
  <dc:creator>User</dc:creator>
  <dc:description/>
  <dc:language>en-US</dc:language>
  <cp:lastModifiedBy>User</cp:lastModifiedBy>
  <dcterms:modified xsi:type="dcterms:W3CDTF">2004-04-04T18:48:00Z</dcterms:modified>
  <cp:revision>4</cp:revision>
  <dc:subject/>
  <dc:title/>
</cp:coreProperties>
</file>