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Νόμος 145 της 28/28.8.1975</w:t>
      </w:r>
      <w:r>
        <w:rPr>
          <w:rFonts w:cs="Times New Roman" w:ascii="Times New Roman" w:hAnsi="Times New Roman"/>
          <w:sz w:val="24"/>
          <w:lang w:val="el-GR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lang w:val="el-GR"/>
        </w:rPr>
        <w:t>Περί της εις τα  μητρώα των  Πολεοδομικών Γραφείων  της Χώρας εγγραφής των  πτυχιούχων των  κατ'  εφαρμογήν  του Ν.Δ. 1097/1942   ιδρυθεισών  μέσων  Τεχνικών  Σχολών  και  ρυθμίσεως  συναφών θεμάτων.- (Α' 179).</w:t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'Αρθρον 1.</w:t>
      </w:r>
      <w:r>
        <w:rPr>
          <w:rFonts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</w:t>
      </w:r>
      <w:r>
        <w:rPr>
          <w:rFonts w:cs="Times New Roman" w:ascii="Times New Roman" w:hAnsi="Times New Roman"/>
          <w:sz w:val="24"/>
          <w:lang w:val="el-GR"/>
        </w:rPr>
        <w:t xml:space="preserve">1.  Πτυχιούχοι  μέσων  Τεχνικών Σχολών ιδρυθεισών κατ' εφαρμογή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ου Ν.Δ.  1097/1942 "περί  τροποποιήσεως  και  συμπληρώσεως  διατάξεώ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ινων περί επαγγελματικής εκπαιδεύσεως", εγγραφέντες εις τα μητρώα τω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ολεοδομικών  Γραφείων της Χώρας δυνάμει της υπ' αριθ.  2685/28.7.1966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διαταγής του Υπουργού Δημοσίων 'Εργων  και  εν  συνεχεία  διαγραφέντε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ατόπιν  της  ανακλήσεως  ταύτης, δύνανται να επανεγγραφούν κατά τα ε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τοις επομένοις οριζόμενα.</w:t>
      </w:r>
    </w:p>
    <w:p>
      <w:pPr>
        <w:pStyle w:val="HTML"/>
        <w:jc w:val="both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2. Η εγγραφή γίνεται μόνον εις έν Πολεοδομικόν Γραφείον της Χώρα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ατόπιν επιλογής του ενδιαφερομένου δι' αιτήσεως  αυτού  υποβαλλομένη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ντός ανατρεπτικής προθεσμίας εξ μηνών από της ενάρξεως της ισχύος του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αρόντος.  Αιτήσει του ενδιαφερομένου επιτρέπεται η διαγραφή αυτού και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η εγγραφή του εις έτερον Πολεοδομικόν Γραφείον. Δια την εφαρμογήν  του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αρόντος αι Υπηρεσίαι Πολεοδομίας των Διαμερισμάτων Αττικής θεωρούνται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ως εν Πολεοδομικόν Γραφείον.</w:t>
      </w:r>
    </w:p>
    <w:p>
      <w:pPr>
        <w:pStyle w:val="HTML"/>
        <w:jc w:val="both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3.   Αι  εργασίαι τας οποίας θα δύνανται να αναλάβουν οι κατά τα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ροηγουμένας παραγράφους εγγραφόμενοι εις τα μητρώα  των  Πολεοδομικώ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Γραφείων  καθορίζονται,  εις όρια κατώτερα των, δια τους Υπομηχανικού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ισχυόντων αντιστοίχων ορίων δια τας εργασίας ταύτας, δι' αποφάσεως του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Υπουργού  Δημοσίων  'Εργων,  δημοσιευομένης  δια  της 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'Αρθρον 2.</w:t>
      </w:r>
      <w:r>
        <w:rPr>
          <w:rFonts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</w:t>
      </w:r>
      <w:r>
        <w:rPr>
          <w:rFonts w:cs="Times New Roman" w:ascii="Times New Roman" w:hAnsi="Times New Roman"/>
          <w:sz w:val="24"/>
          <w:lang w:val="el-GR"/>
        </w:rPr>
        <w:t xml:space="preserve">Οι  εκ  των κατά το προηγούμενον άρθρον πτυχιούχοι παραμείναντε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γγεγραμμένοι  εις  τα  μητρώα  των  Πολεοδομικών  Γραφείων   και   μη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διαγραφέντες  τούτων  δεν  επιτρέπεται,  από της εκδόσεως της κατά την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αράγραφον 3 του προηγουμένου άρθρου αποφάσεως, να  αναλαμβάνουν  ειμή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μόνον  τας  δια της αποφάσεως ταύτης καθορισθησομένας εργασίας. Ούτοι,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ντός της κατά την παράγρ.  2  του  προηγουμένου  άρθρου  ανατρεπτική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ροθεσμίας,  οφείλουν να επιλέξουν ομοίως εν Πολεοδομικόν Γραφείον ει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ο θα μείνουν εγγεγραμμένοι. Η δήλωσις γίνεται  προς  το  Γραφείον  τη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πιλογής  των,  εφαρμοζομένων  κατά  τα  λοιπά  των περί διαγραφής και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γγραφής εις έτερον Γραφείον διατάξεων  της  αυτής  παραγράφου  2  του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άρθρου 1 του παρόντο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'Αρθρον 3.</w:t>
      </w:r>
      <w:r>
        <w:rPr>
          <w:rFonts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</w:t>
      </w:r>
      <w:r>
        <w:rPr>
          <w:rFonts w:cs="Times New Roman" w:ascii="Times New Roman" w:hAnsi="Times New Roman"/>
          <w:sz w:val="24"/>
          <w:lang w:val="el-GR"/>
        </w:rPr>
        <w:t xml:space="preserve">Η  ισχύς  του  παρόντος άρχεται από της δημοσιεύσεώς του δια της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Εφημερίδος της Κυβερνήσεω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11"/>
      <w:szCs w:val="11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0:11:00Z</dcterms:created>
  <dc:creator>User</dc:creator>
  <dc:description/>
  <dc:language>en-US</dc:language>
  <cp:lastModifiedBy>User</cp:lastModifiedBy>
  <dcterms:modified xsi:type="dcterms:W3CDTF">2004-04-03T20:13:00Z</dcterms:modified>
  <cp:revision>1</cp:revision>
  <dc:subject/>
  <dc:title>Νόμος 145 της 28/28</dc:title>
</cp:coreProperties>
</file>