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ΑΠΟΦΑΣΙΣ ΥΠΟΥΡΓΟΥ ΔΗΜΟΣΙΩΝ ΕΡΓΩΝ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Αριθ. Α2β/08/71/Φ.Ν.192 της 12/30 Απρ. 1976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(ΦΕΚ Βύ598).  Περί  των  εργασιών τας οποίας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δύνανται να αναλαμβάνουν οι εις τα Πολεοδομικά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Γραφεία της Χώρας εγγεγραμμένοι πτυχιούχοι των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κατύ εφαρμογήν του Ν.Δ. 1097/1942 ιδρυθεισών μέσ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Τεχνικών Σχολών.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Εχοντες υπ' όψει 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Την παρ. 3 του άρθρ. 1 ως και το άρθρ. 2 του Νόμ. 145/1975 "περί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της εις τα μητρώα των Πολεοδομικών Γραφείων της Χώρας εγγραφής τ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πτυχιούχων των κατύ εφαρμογήν του Ν.Δ. 1097/1942 ιδρυθεισών μέσ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Τεχνικών Σχολών και ρυθμίσεως συναφών θεμάτων" (ΦΕΚ 179/1975)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Την παρ. 3 του άρθρου μόνου του υπύ αριθ. 766/1972 Β.Δ/τος "περί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καθορισμού των επαγγελματικών δικαιωμάτων των πτυχιούχων Πολιτικώ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Υπομηχανικών" (ΦΕΚ 223/1972), αποφασίζομεν :</w:t>
      </w:r>
    </w:p>
    <w:p>
      <w:pPr>
        <w:pStyle w:val="HTM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 xml:space="preserve">Αρθρο 1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Οι βάσει των διατάξεων του Νόμ. 145/1975 εγγραφέντες εις τα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Πολεοδομικά Γραφεία της Χώρας δύνανται να αναλαμβάνουν τας ακολούθους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σχετιζομένας προς τας αρμοδιότητας των Πολεοδομικών τούτων Γραφεί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εργασίας 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Μελέτην και επίβλεψιν οικοδομικών κατασκευών κατόψεως ουχί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μεγαλυτέρας των 180 τετρ. μέτρων εξωτερικώς μετρουμένης κα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προοριζομένων διά καταστήματα, οικίας, γραφεία, αποθήκας και οιανδήποτ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ετέραν χρήσιν πλην εργοστασίων, μέχρι δύο το πολύ υπέρ το έδαφος ορόφ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ελευθέρου ύψους μέχρι 4 μέτρων άνευ υπογείου ή ημιυπογείου και άνευ της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προβλέψεως προσθήκης ορόφου αλλά μετά των κατά το άρθρ. 87 του ΓΟΚ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υπεράνω του μεγίστου ύψους επιτρεπομένων βοηθητικών κτισμάτων, ήτο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μέχρι 2 επαλλήλων καθύ ύψος πλακών εξ ωπλισμένου σκυροδέματος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κατηγορίας Β1 60 και επικαλύψεων βοηθητικών αμφιερείστων ή συνεχώ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διατεταγμένων κατά τρόπον ώστε τα στατικά ανοίγματα να μην υπερβαίνου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τα πέντε και ήμισυ (5,50) μέτρα και εδραζομένων επί φερόντων στοιχεί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τοιχοποιϊας ή δοκών, στηριζομένων επί τοιχοποιϊας ή υποστηλωμάτων ε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ωπλισμένου σκυροδέματος, θεμελιουμένων επί μεμονωμένων πεδίλων και ουχί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πεδιλοδοκών, με διαστάσεις πλακών εν κατόψει μέχρι 30 μέτρων. Εις τας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περιπτώσεις καθύ ας διά τας οικοδομικάς κατασκευάς της παρούσης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παραγράφου απαιτείται στατική μελέτη αύτη δέον να συντάσσεται κα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υπογράφεται υπό έχοντος το προς τούτο δικαίωμα διπλωματούχου Πολιτικού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Μηχανικού ή Πολιτικού Υπομηχανικού η δε αντισεισμική τοιαύτη, εφύ όσο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απαιτείται υπό των κανονισμών, υπό διπλωματούχου Πολιτικού Μηχανικού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Εις περίπτωσιν επικαλύψεως της κατά τα ανωτέρω μέχρι διωρόφου οικοδομής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διά ξυλίνης στέγης αντί πλακός εξ ωπλισμένου σκυροδέματος δύνανται να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αναλάβουν την σύνταξιν στατικής μελέτης της ξυλίνης στέγης και τη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επίβλεψιν διά συνολικόν άνοιγμα στέγης (ζευκτού) μέχρις 8 μέτρων.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Επίβλεψιν εκτελέσεως τεχνικών μελετών, εκπονηθεισών υπό τ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εχόντων το προς τούτο δικαίωμα, διά τας υπό της παρ. 3 του άρθρου μόνο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του Β.Δ. 769/1972 "περί καθορισμού των επαγγελματικών δικαιωμάτων τ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Πτυχιούχων Πολιτικών Υπομηχανικών" περιγραφομένας εργασίας.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Σύνταξιν του τοπογραφικού διαγράμματος του οικοπέδου εις ο αφορού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αι κατά την παρ. 1 του παρόντος άρθρου οικοδομικαί κατασκευαί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4. Μελέτην και επίβλεψιν περιτοιχίσεων και μανδροτοίχων οιασδήποτ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εκτάσεως πλην των λειτουργούντων και ως τοίχων αντιστηρίξεως γαιών.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5. Πάσα επισκευή και συντήρησιν των εν παρ. 1 του παρόντος άρθρο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οικοδομικών κατασκευών, ως και στοιχείων ετέρων κτιρίων ευρισκομέν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εις τον πρώτον ή τον δεύτερον υπέρ το έδαφος όροφον.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Αρθρο 2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Η παρούσα, κατά το άρθρ. 2 του Νόμ. 145/1975, εφαρμόζεται και επί των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προ της ισχύος αυτού εγγεγραμμένων εις τα Πολεοδομικά Γραφεία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Πτυχιούχων μέσων Τεχνικών Σχολών. 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</w:t>
      </w:r>
      <w:r>
        <w:rPr/>
        <w:t>Η παρούσα δημοσιευθήτω διά της Εφημερίδος της Κυβερνήσεω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6:00Z</dcterms:created>
  <dc:creator>User</dc:creator>
  <dc:description/>
  <dc:language>en-US</dc:language>
  <cp:lastModifiedBy>User</cp:lastModifiedBy>
  <dcterms:modified xsi:type="dcterms:W3CDTF">2004-04-04T18:28:00Z</dcterms:modified>
  <cp:revision>2</cp:revision>
  <dc:subject/>
  <dc:title>ΑΠΟΦΑΣΙΣ ΥΠΟΥΡΓΟΥ ΔΗΜΟΣΙΩΝ ΕΡΓΩΝ </dc:title>
</cp:coreProperties>
</file>