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Νόμος 6422 της 26/28 Νοεβρίου 1934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lang w:val="el-GR"/>
        </w:rPr>
        <w:t>"περί ασκήσεως  του επαγγέλματος του Μηχανολόγου, του Ηλεκτρολόγου και του Μηχανολόγου-Ηλεκτρολόγου Μηχανικού ως και  του Ναυπηγού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  <w:r>
        <w:rPr>
          <w:rFonts w:cs="Times New Roman" w:ascii="Times New Roman" w:hAnsi="Times New Roman"/>
          <w:sz w:val="24"/>
          <w:lang w:val="el-GR"/>
        </w:rPr>
        <w:t>***ΠΑΡΑΤΗΡΗΣΗ:Σύμφωνα με το άρθρο 1 του Α.Ν. 501/ 1937 "περί συμπληρώσεως του Ν. 6422": "Οι παρά τας διατάξεις του Ν. 6422 και των εις εκτέλεσιν αυτού εκδιδομένων ή εκδοθησομένων Δ/των ασκούντες έργα, δι' α προβλέπεται υπό των ισχυόντων Νόμων ειδικόν δίπλωμα ή πτυχίον ως επίσης και οι εργοδόται οι αναθέτοντες ή και αποδεχόμενοι την εκτέλεσιν τοιούτων έργων παρά προσώπων μη κεκτημένων τα οικεία διπλώματα ή πτυχία διώκονται κατόπιν μηνύσεως των κατά τόπους Επιθεωρητών ή Επποπτών εργασίας ή των οικείων Αστυνομικών Αρχών, ή Τεχνικών Υπαλλήλων τουΥπουργείου Μεταφορών, ενεργούντων είτε αυτεπαγγέλτως είτε κατόπιν αιτήσεως ιδιώτου και εισάγονται εις δίκην δι' απευθείας κλήσεως τιμωρούμενοι διά χρηματικής ποινής (5 έως 100 χιλιάδων δραχμών) ή διά φυλακίσεως 1 έως 12 μηνών ή και δι' αμφοτέρων των ποινών τούτων"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(Αντικατεστάθη ως άνω διά του άρθρου 10 του Α.Ν. 878/1946 περί χρηματικών ποινών- ***Διά το μέτρον των χρηματικών ποινών βλ. άρθρο 2 Ν. 110/45 και άρθρ. 57  Ποιν.Κώδικος)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    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  <w:r>
        <w:rPr>
          <w:rFonts w:cs="Times New Roman" w:ascii="Times New Roman" w:hAnsi="Times New Roman"/>
          <w:sz w:val="24"/>
          <w:lang w:val="el-GR"/>
        </w:rPr>
        <w:t>***ΠΑΡΑΤΗΡΗΣΗ: Σχετικός και ο Ν. 878/1946, περί αναστολής εκδόσεως πτυχίων πρακτικών μηχανικών,  μηχανοδηγών και θερμαστών και τροποποιήσεως και συμπληρώσεως των επί τούτων ισχυουσών διατάξεων.</w:t>
      </w:r>
    </w:p>
    <w:p>
      <w:pPr>
        <w:pStyle w:val="HTML"/>
        <w:jc w:val="both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  <w:r>
        <w:rPr>
          <w:rFonts w:cs="Times New Roman" w:ascii="Times New Roman" w:hAnsi="Times New Roman"/>
          <w:sz w:val="24"/>
          <w:lang w:val="el-GR"/>
        </w:rPr>
        <w:t>***ΠΑΡΑΤΗΡΗΣΗ:Σχετικό το Β.Δ. 501/1963 (Α' 142) "περί τροποποιήσεως και συμπληρώσεως των εις εκτέλεσιν του Ν. 6422/1934 ως ούτος ετροποποιήθη και συνεπληρώθη μεταγενεστέρως, εκδοθέντων Β.Δ/των", ορίζοντος τα εξής: "Οπου των διατάξεων των εις εκτέλεσιν του Ν. 6422/34, ως ούτος ετροποποιήθη και συνεπληρώθη μεταγενεστέρως,   εκδοθέντων Β.Δ/των, διαλαμβάνονται Πτυχιούχοι κατωτέρων   Τεχνικών Σχολών μηχανοτεχνιτών ή ηλεκτροτεχνιτών, επιπροστίθενται εφ' εξής μετ' αυτών και οι Πτυχιούχοι των Σχολών μαθητείας αντιστοίχως μηχανοτεχνιτών ή ηλεκτροτεχνιτών τετραετούς φοιτήσεως αρμοδιότητος Υπουργείου Εργασίας".</w:t>
      </w:r>
    </w:p>
    <w:p>
      <w:pPr>
        <w:pStyle w:val="HTML"/>
        <w:jc w:val="both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  <w:r>
        <w:rPr>
          <w:rFonts w:cs="Times New Roman" w:ascii="Times New Roman" w:hAnsi="Times New Roman"/>
          <w:sz w:val="24"/>
          <w:lang w:val="el-GR"/>
        </w:rPr>
        <w:t>***ΠΑΡΑΤΗΡΗΣΗ:Σχετικό και το Β.Δ. 12/1964 (Α' 8)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  <w:r>
        <w:rPr>
          <w:rFonts w:cs="Times New Roman" w:ascii="Times New Roman" w:hAnsi="Times New Roman"/>
          <w:sz w:val="24"/>
          <w:lang w:val="el-GR"/>
        </w:rPr>
        <w:t>***ΠΑΡΑΤΗΡΗΣΗ: Σχετικό το Π.Δ. 31/1990 (Α' 11), περί επίβλεψης της λειτουργίας, χειρισμού και συντήρησης μηχανημάτων εκτέλεσης Τεχνικών έργων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  <w:r>
        <w:rPr>
          <w:rFonts w:cs="Times New Roman" w:ascii="Times New Roman" w:hAnsi="Times New Roman"/>
          <w:sz w:val="24"/>
          <w:lang w:val="el-GR"/>
        </w:rPr>
        <w:t>***ΠΑΡΑΤΗΡΗΣΗ: Σχετική  η Υ.Α. 12397 (ΕΡΓ) της 4/10.4.1990 (Β' 257).</w:t>
      </w:r>
    </w:p>
    <w:p>
      <w:pPr>
        <w:pStyle w:val="HTML"/>
        <w:jc w:val="both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  <w:r>
        <w:rPr>
          <w:rFonts w:cs="Times New Roman" w:ascii="Times New Roman" w:hAnsi="Times New Roman"/>
          <w:sz w:val="24"/>
          <w:lang w:val="el-GR"/>
        </w:rPr>
        <w:t>***ΠΑΡΑΤΗΡΗΣΗ: Σχετικό το Π.Δ. 38/1991 (Α' 21),      περί εκτέλεσης, συντήρησης και επισκευής  θερμοϋδραυλικών εγκαταστάσεων και λοιπών ειδικών εγκαταστάσεων εξυπηρέτησης των κτιρίων καθώς και  έκδοσης επαγγελματικών αδειών για τους εργαζόμενους στις σχετικές εργασίες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 1.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Η ελευθέρα άσκησις του επαγγέλματος του Μηχανολόγου Μηχανικού,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Ηλεκτρολόγου Μηχανικού, του Μηχανολόγου-Ηλεκτρολόγου Μηχανικού και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Ναυπηγού επιτρέπεται, διατηρουμένων εν ισχύι των σχετικών διατάξεων του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νόμου 5334, εφ' όσον και καθόσον ούτος ισχύει, μόνον: α) Εις του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κεκτημένους δίπλωμα Μηχανολόγου ή Ηλεκτρολόγου ή Μηχανολόγου-Ηλεκτρολόγου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ή Ναυπηγού Ανωτάτης Τεχνικης Σχολής της ημεδαπής ή αλλοδαπής. β) Εις του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εκτημένους δίπλωμα Ανωτάτων Τεχνικών Σχολών ετέρων ειδικοτήτων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ευδοκίμως ασχοληθέντας εις την Μηχανολογίαν, την Ηλεκτρολογίαν και τη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Ναυπηγίαν, εφ' όσον ούτοι είναι εγγεγραμένοι μέχρι της 31ης Δεκεμβρί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1930 εις εν των Τμηματων Μηχανολόγων ή Ηλεκτρολόγων του Τεχνικού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Επιμελητηρίου της Ελλάδος. γ) Εις τους μέχρι της ισχύος του παρόντο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διπλωματούχους Μέσων Τεχνικών Σχολών και επί οκταετίαν ασκήσαντας το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πάγγελμα του επιστήμονος Μηχανικού-Μηχανολόγου ή Ηλεκτρολόγου ή Ναυπηγού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ως και εις τους επί 15 ετίαν τουλάχιστον μέχρι της ισχύος του παροντο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σκήσαντας αποδεδειγμένως το επάγγελμα του επιστήμονος Μηχανικού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Μηχανολόγου ή Ηλεκτρολόγου ή Ναυπηγού ως προϊστάμενοι τεχνικών υπηρεσιώ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οβαρών Εταιρειών, απασχολούμενοι εις σχετικάς εργασίας, εφ' όσον επί 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ροσαγομένων υπό του ενδιαφερομένου στοιχείων υπάρξη σύμφωνος γνωμη τ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νωτάτης Σχολής Μηχανολόγων και Ηλεκτρολόγων του Ε.Μ. Πολυτεχνείου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***ΠΑΡΑΤΗΡΗΣΗ: Ο Ν. 5334/1932 αναφέρεται εις την νομοθεσίαν περί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>Εθνικού Μετσοβίου Πολυτεχνείου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***ΠΑΡΑΤΗΡΗΣΗ:Η παρ. 6.3. του άρθρου 6 του Π.Δ.48/95 (Α 36) ορίζει ότι: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"6.3. Στους ασκούντες ελεύθερα το επάγγελμα του Μηχανολόγου Μηχανικού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υ Ηλεκτρολόγου Μηχανικού, του Μηχανολόγου - Ηλεκτρολόγου Μηχανικού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ι του Ναυπηγού, σύμφωνα με το άρθρο 1 του Ν. 6422/34,  επιτρέπετ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υτοδίκαια χωρίς περιορισμό, η εκτέλεση, συντήρηση και επισκευή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θερμοϋδραυλικών εγκαταστάσεων και λοιπών ειδικών εγκαταστάσε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ξυπηρέτησης των κτιρίων, όπως αυτές περιγράφονται στο Π.Δ. 38/91."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 2.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Μόνον διπλωματούχοι των Ανωτάτων Τεχνικών Σχολών του Ε.Μ. Πολυτεχνεί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ή ομοταγών της αλλοδαπής Σχολών δικαιούνται να φέρωσι τον τίτλο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"Διπλωματούχος  Μηχανικός". Ειδικώτερον δε τον τιτλον "Διπλωματούχο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Μηχανολόγος Μηχανικός" ή  "Διπλωματούχος Ηλεκτρολόγος Μηχανικός" ή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"Διπλωματούχος Μηχανολόγος-Ηλεκτρολόγος Μηχανικός" ή "Διπλωματούχο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Ναυπηγός" δικαιούνται να φέρωσι μόνον οι διπλωματούχοι των οικεί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νωτάτων Τεχνικών Σχολώ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 3.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Δι' απλάς μηχανολογικάς ή ηλεκτρολογικάς (ή ηλεκτρομηχανολογικάς)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γκαταστάσεις, ως αύται θέλουσι καθορισθή και καταταχθή δια 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κδοθησομένων διαταγμάτων, συμφώνως τω άρθρω 5 του παρόντος νόμου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πιτρέπεται η άσκησις τους επαγγέλματος, ανευ όμως χρήσεως του τίτλ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"διπλωματούχου μηχανολόγου" ή "διπλωματούχου ηλεκρολόγου" ή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"διπλωματούχου μηχανολόγου-ηλεκτρολόγου" ή  "διπλωματούχου ναυπηγού":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***Η εντός ( ) φράσις του πρώτου εδαφίου διεγράφη διά του άρθρ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sz w:val="24"/>
          <w:lang w:val="el-GR"/>
        </w:rPr>
        <w:t>1 του Ν.Δ. 1150/1949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1)."Εις τους πτυχιούχους μέσων ή κατωτέρων ανεγνωρισμένων Τεχνικώ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Σχολών ημεδαπής ή αλλοδαπής, ειδικότητος Μηχανολόγου ή Ηλεκτρολόγου ή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τους τεχνίτας πείρας, εφοδιαζομένους άπαντας διά σχετικών αδειών, ή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τυχίων, αναλόγως της ειδικότητος και πείρας αυτών, εκδιδομένων παρά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ας αρμοδίας υπηρεσίας του Υπουργείου (Μεταφορών)"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***Η εντός " " περίπτωσις 1 αντικατεστάθη ως άνω διά του άρθρου 1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sz w:val="24"/>
          <w:lang w:val="el-GR"/>
        </w:rPr>
        <w:t>του Ν.Δ. 1150/1949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) Αυτοδικαίως δε και άνευ της ως άνω αδείας του (επί της Συγκοινωνίας)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πουργού εις τους κεκτημένους δίπλωμα Ανωτάτης Τεχνικής Σχολης ημεδαπή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ή αλλοδαπής άλλων ειδικοτήτω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Η διαδικασία της απονομής αδειών ή πτυχίων εξασκήσεως επαγγέλματο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των ανωτέρω κατηγοριών, της συνθέσεως των τυχόν αναγκαίων εξεταστικώ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Επιτροπών και καταβολής εξετάστρων,  ("μη δυναμένων να υπερβώσι τα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10.000 δραχμάς καθ' υποψήφιον, ειμή μόνον κατόπιν κοινής αποφάσεως 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πουργών (Συγκοινωνίας) και Οικονομικών"), ως και των λοιπών λεπτομερειών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θορισθήσονται δια Διατάγματος προτάσει του (επί της Συγκοινωνίας)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πουργού και κατόπιν συμφώνου γνωμοδοτήσεως του Συμβουλίου Σιδηροδρόμω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ι ανωτέρω άδειαι ή πτυχία υπόκεινται εις τέλος  χαρτοσήμου (δραχμών 100)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 xml:space="preserve">***ΠΑΡΑΤΗΡΗΣΗ: Σχετικά με την αναπροσαρμογή των εξετάστρων για τη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>χορήγηση επαγγελματικών αδειών του Ν. 6422/1934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βλ. Υ.Α. 67/3/Φ.Γ.Θ./15.28 Φεβρ. 1991 (Β' 113),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>Υπ. Οικονικών και Βιομηχ.- Ενέργ.- Τεχνολ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***ΠΑΡΑΤΗΡΗΣΗ: Κατά το άρθρο 1 του Π.Δ. 31/1990 (Α' 11):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"Ολα  τα  κινητά και μεταθετά μηχανήματα εκτέλεσης τεχνικών έργων που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λειτουργούν με κινητήρια θερμική  μηχανή  ή  ηλεκτροκινητήρα  για  τη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εφαρμογή  του  άρθρου 3 του Ν. 6422/34, θεωρούνται απλές μηχανολογικέ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εγκαταστάσει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 xml:space="preserve">(α) Για την επίβλεψη της λειτουργίας  και  τη  συντήρηση,  εφόσον  η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κινητήρια δύναμή τους δεν υπερβαίνει τους 800 ΗΡ.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(β) Για το χειρισμό, ανεξάρτητα από την κινητήρια δύναμή τους"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***ΠΑΡΑΤΗΡΗΣΗ:Σχετικός και ο Ν. 886/1943, περί επεκτάσεως διατάξεω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  </w:t>
      </w:r>
      <w:r>
        <w:rPr>
          <w:rFonts w:cs="Times New Roman" w:ascii="Times New Roman" w:hAnsi="Times New Roman"/>
          <w:sz w:val="24"/>
          <w:lang w:val="el-GR"/>
        </w:rPr>
        <w:t>του άρθρου 3 του Ν. 6422/1934 περί ασκήσεως επαγγέλματο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  </w:t>
      </w:r>
      <w:r>
        <w:rPr>
          <w:rFonts w:cs="Times New Roman" w:ascii="Times New Roman" w:hAnsi="Times New Roman"/>
          <w:sz w:val="24"/>
          <w:lang w:val="el-GR"/>
        </w:rPr>
        <w:t>του Μηχανολόγου, του Ηλεκτρολόγου, του Μηχανολόγ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  </w:t>
      </w:r>
      <w:r>
        <w:rPr>
          <w:rFonts w:cs="Times New Roman" w:ascii="Times New Roman" w:hAnsi="Times New Roman"/>
          <w:sz w:val="24"/>
          <w:lang w:val="el-GR"/>
        </w:rPr>
        <w:t>Ηλεκτρολόγου Μηχανικού ως και του Ναυπηγού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***ΠΑΡΑΤΗΡΗΣΗ:Σχετικός επίσης ο Ν. 878/1946, περί αναστολής εκδόσεω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  </w:t>
      </w:r>
      <w:r>
        <w:rPr>
          <w:rFonts w:cs="Times New Roman" w:ascii="Times New Roman" w:hAnsi="Times New Roman"/>
          <w:sz w:val="24"/>
          <w:lang w:val="el-GR"/>
        </w:rPr>
        <w:t>πτυχίων πρακτικών μηχανικών, μηχανοδηγών και θερμαστώ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  </w:t>
      </w:r>
      <w:r>
        <w:rPr>
          <w:rFonts w:cs="Times New Roman" w:ascii="Times New Roman" w:hAnsi="Times New Roman"/>
          <w:sz w:val="24"/>
          <w:lang w:val="el-GR"/>
        </w:rPr>
        <w:t>και τροποποιήσεως και συμπληρώσεως των επί τού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  </w:t>
      </w:r>
      <w:r>
        <w:rPr>
          <w:rFonts w:cs="Times New Roman" w:ascii="Times New Roman" w:hAnsi="Times New Roman"/>
          <w:sz w:val="24"/>
          <w:lang w:val="el-GR"/>
        </w:rPr>
        <w:t>ισχυουσών διατάξεων.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 4.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Προκειμένου περί ιδρύσεως, επεκτάσεως, συμπληρώσεως, ανακαινίσεως ή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αρρυθμίσεως χημικών εγκαταστάσεων, απαιτείται πλην της μελέτης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ηχανολόγου ή Ηλεκτρολόγου ή Μηχανολόγου-Ηλεκτρολόγου και τοιαύτη παρά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διπλωματούχου Χημικού Μηχανικού, εκτός εάν πρόκειται περί απλών χημικώ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εγκαταστάσεων, τας οποίας δικαιούνται να εκτελέσωσι και οι εν άρθρω 1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υ παρόντος αναφερόμενοι Μηχανικοί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Ο χαρακτηρισμός των χημικών εγκαταστάσεων γεννήσεται δια Διαταγμά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κδοθησομένων υπό των Υπουργών της Εθνικής Οικονομίας και Συγκοινωνίας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ετά σύμφωνον γνώμην των αρμοδίων συμβουλίων των Υπουργείων τούτω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 xml:space="preserve">***ΠΑΡΑΤΗΡΗΣΗ:Βλέπε Β.Δ. της 15 Απρ./1 Μαϊου 1958 "Περί χαρακτηρισμού των Χημικών Εγκαταστάσεων κατ' εφαρμογήν του άρθρ.4 του                     Νόμ. 6422/1934". 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l-GR"/>
        </w:rPr>
        <w:t>Αρθρο 5.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Δια Διαταγματων, προτάσει του επί της (Συγκοινωνίας) Υπουργού μετά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ύμφωνον γνωμοδότησιν του Συμβουλίου Σιδηροδρόμων καθορισθήσονται : α)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Η κατ' ειδικότητας και κατηγορίας αναλόγως της σημασίας και του μεγέθου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υτών διαίρεσις των μηχανολογικων, ηλεκτρολογικών (ή ηλεκτρομηχανολογικών)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γκασταστάσεων. β) Ο τρόπος της συστηματικής διεξαγωγής του ελέγχ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ιδρύσεως, επεκτασεως, ανακαινίσεως ή διαρρυθμίσεως, ως και τα τη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επιβλέψεως της κανονικής λειτουργίας των ανωτέρω εγκαταστάσεων,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καθοριζομένων λεπτομερώς και των σχετικών προς τας υποβαλλομένα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ελέτας μετά σχεδίων, υπολογισμών, υπομνημάτων και περιγραφών. γ) Ο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τρόπος της αποκτήσεως πτυχίου εργολάβου δι' ηλεκτομηχανολογικά εν γένει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έργα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***Η εντός ( ) φράσις διεγράφη διά του άρθρου 1 του Ν.Δ. 1150/1949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ρθρο 6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Εν τη εννοία των εγκαταστασεων τούτων περιλαμβάνεται :  1) Πάσ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υτοτελής εγκατάστασις μηχανικών κινητήρων οιασδήποτε φύσεως μετά 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υναφών διασκευών ειδικόν σκοπόν έχουσα την εξυπηρέτηση της βιομηχανία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) Πάσα εγκατάστασις μηχανημάτων εν γένει μετά των συναφών διασκευών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ης εγκαταστάσεως η λειτουργία διενεργείται μεσω μηχανικού χαρακτήρο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οιασδήποτε φύσεω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3) Πάσα εγκατάστασις ατμολεβήτων, ατμοδοχείων και δοχείων εν γένει υπό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ίεσιν. Ως και πάσα εγκατάστασις λεβήτων καμίνων ή κλιβάνων οιασδήποτε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φύσεως μετά των συναφών διασκευώ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4) Πάσα εγκατάστασις, σκοπόν έχουσα την παραγωγήν, εναποθήκευσιν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ανομήν υγρών ή αερίων καυσίμων, προς φωτισμών, θέρμανσιν ή κίνησιν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ετά των συναφών διασκευώ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5) Πάσα εγκατάστασις παραγωγής και διανομής θερμού ύδατος ή ατμού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ρος θέρμανσιν, ως και πάσα εγκατάστασις διανομής ψυχρού και θερμού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ύδατο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6) Πάσα μηχανική εγκατάστασις εργοστασίων, ανελκυστήρων και ανυψωτικώ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ηχανών, "παν φορητόν μηχάνημα ή φορητόν μηχανικόν συγκρότημα, εξαιρέσε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των αυτοκινήτων και των Γεωργικών μηχανημάτων, ως και"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7) Πάσα εγκατάστασις παραγωγής, μεταφοράς, μετατροπής, διανομή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ηλεκτρικής ενεργείας, είτε προς ιδίαν χρήσιν είτε προς χρήσιν τρίτων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ετά πάντων ανεξαιρέτως των απαρτιζόντων αυτάς μηχανημάτων, συσκευών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ξαρτημάτων, ως και πασα εγκατάστασις σχέσιν έχουσα με τον ηλεκτρισμόν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π.χ. ηλεκρική έλξις, ηλεκτροκίνησις, κλπ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8) Πάσα μελέτη και πραγματογνωμοσύνη σχετική προς τας ανωτέρω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ναφερομένας εργασία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Αι ως άνω περιπτώσεις θεωρούνται ενδεικτικαί και ουχί περιοριστικαί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***Η εντός " " φράσις της περιπτώσεως 6 προσετέθη ως άνω διά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sz w:val="24"/>
          <w:lang w:val="el-GR"/>
        </w:rPr>
        <w:t>άρθρου 1 του Ν.Δ. 1150/1949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vanish/>
          <w:sz w:val="24"/>
          <w:lang w:val="el-GR"/>
        </w:rPr>
      </w:pPr>
      <w:r>
        <w:rPr>
          <w:rFonts w:cs="Times New Roman"/>
          <w:b/>
          <w:bCs/>
          <w:vanish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 7.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Τα άρθρα 3, 5, και 6 του παρόντος εφαρμόζονται αντιστοίχω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ροκειμενου και περί των Ναυπηγών εις τα κάτωθι ενδεικτικώς και ουχί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εριοριστικως αναφερομένας περιπτώσεις των σχετικών εκτελεστικώ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αταγμάτων εκδοθησμένων προτάσει των Υπουργών (Συγκοινωνίας)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Ναυτικών: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α) Πάσα αυτοτελής εγκατάστασις συγκροτήματος μηχανημάτων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ργαλειων μετά των συναφών διασκευών, ειδικόν σκοπόν  έχουσα τη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ξυπηρέτηση Ναυπηγείων και Εργοστασιων ναυπηγομηχανολογικών εργασιώ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β) Πάσα εγκατάστασις ή σημαντική διαρρύθμισις των προωστηρίων και 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κυριοτέρων βοηθητικών μηχανημάτων επί πλοίων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γ) Πάσα ναυπηγησις μηχανοκινήτων πλοίων ολικής χωρητικότητος ανωτέρα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ων 30 τόννων και ιστιοφόρων ολικής χωρητικότητος  ανωτέρας  των 200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όννων, ως επίσης και πλωτών μηχανημάτων, ήτοι βυθοκόρων, πλωτώ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γερανών ανελκυστικής ικανότητος ανωτέρας των 10 τόννων και λοιπώ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δ) Πάσα μετασκευή πλοίου, επηρεάζουσα τα κύρια αυτού χαρακτηριστικά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ως και πάσα επισκευή αξίας ανωτέρας του ενός δέκατου της κατά τον χρόνο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της επισκευής αξίας του επισκευαζομένου πλοίου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ε) Πάσα μελέτη και πραγματογνωμοσύνη σχετική προς τας ανωτέρω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ναφερομένας εργασία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Αι ως άνω περιπτώσεις θεωρούνται ενδεικτικαί και ουχί περιοριστικαί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***Η εντός " " φράσις της περιπτώσεως 6 προσετέθη ως άνω διά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sz w:val="24"/>
          <w:lang w:val="el-GR"/>
        </w:rPr>
        <w:t>άρθρου 1 του Ν.Δ. 1150/1949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Δι' άπαντας τους δυνάμει του παρόντος νόμου ασκούντας το επάγγελμα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υ μηχανολόγου ή ηλεκτρολόγου ή μηχανολόγου-ηλεκτρολόγου ή ναυπηγού ή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υς έχοντας τον τίτλον του "διπλωματούχου μηχανικού" εφαρμόζονται 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ατάξεις του εκάστοτε ισχύοντος διατάγματος  "περί καθορισμού των ει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υς ιδιώτας μηχανολόγους, ηλεκτρολόγους, μηχανολόγους-ηλεκτρολόγους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ναυπηγούς μηχανικούς χορηγουμένων αμοιβών"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Ως προς δε την εκδίκασιν των αμοιβών τούτων, εφαρμόζονται αι εκάστοτε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"περί εκδικάσεως των εξ αμοιβής των εργασιών Πολιτικών Μηχανικών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ρχιτεκτόνων κλπ., διαφορών μεταξύ τούτων και πελατών"  διατάξει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 9.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Ο παρά τας διατάξεις του παρόντος Νόμου ασκών το επάγγελμα ή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χρησιμοποιών τον τίτλον του διπλωματούχου Μηχανικού (Μηχανολόγου ή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Ηλεκτρολόγου ή Μηχανολόγου-Ηλεκτρολόγου ή Ναυπηγού) τιμωρείται επί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εγκλήσει εις βαθμόν πλημμελήματος δια φυλακίσεως 1-6 μηνών και δια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χρηματικής ποινής (2.000 έως 15.000 δραχμών)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Εν υποτροπή αι ρηθείσαι ποιναί διπλασιάζονται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***ΠΑΡΑΤΗΡΗΣΗ: Περί του μέτρου των χρηματικών ποινών, βλ. άρθρο 2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 </w:t>
      </w:r>
      <w:r>
        <w:rPr>
          <w:rFonts w:cs="Times New Roman" w:ascii="Times New Roman" w:hAnsi="Times New Roman"/>
          <w:sz w:val="24"/>
          <w:lang w:val="el-GR"/>
        </w:rPr>
        <w:t>του Ν. 110/1945 και άρθρο 57 Π.Κ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***ΠΑΡΑΤΗΡΗΣΗ: Κατά το άρθρο 6 του Π.Δ. 256 της 13/21.6.91 (Α' 95):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sz w:val="24"/>
          <w:lang w:val="el-GR"/>
        </w:rPr>
        <w:t xml:space="preserve">"Ανεξαρτήτως  των  ποινών  του  άρθρου  9  του  Νόμου  6422/1934,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επιβάλλονται σύμφωνα με  τις  διατάξεις  του  Νόμου  2979/1922,  στου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ηλεκτρολόγους Θεάτρου και οι κατωτέρω ποινές: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Για  παραβάσεις  του  Κανονισμού Εσωτερικών Ηλεκτρικών Εγκαταστάσεω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(ΕΗΕ), που επιφέρουν μείωση της ασφάλειας της  εγκατάστασης  ή  τρίτω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και  ανάλογα  με  τη  σοβαρότητα  της παράβασης, επιβάλλεται πρόστιμο,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μέχρι πεντακόσιες χιλιάδες (500.000) δραχμές, ή προσωρινή, ή  οριστική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φαίρεση της άδειας ηλεκτρολόγου θεάτρου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Η  βεβαίωση  των  παραβάσεων  γίνεται από τις αρμόδιες Υπηρεσίες του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Υπουργείου Βιομηχανίας, Ενέργειας και Τεχνολογίας"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 10.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Οι κατά την δημοσίευσιν του παρόντος νόμου απασχολούμενοι εις τη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κμετάλλευσιν και συντήρησιν των βιομηχανικών εν γένει εγκαταστάσεων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μη κεκτημένοι τα υπό του παρόντος νόμου οριζόμενα προσόντα, θεωρούνται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ως έχοντες τοιαύτα δι' ας θέσεις κατέχουσι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Ούτοι λαμβάνουσι διπλώματα ή πτυχία πρακτικών μηχανικών, μηχανοδηγών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βοηθών κλπ βάσει διαβαθμίσεως των πτυχίων και διαδικασίας καθορισθησομέν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διά διατάγματος εκδιδομένου προτάσει του Υπουργείου Συγκοινωνίας, εντό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ριμήνου από της ισχύς του παρόντο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***ΠΑΡΑΤΗΡΗΣΗ: Εις εκτέλεσιν της άνω διατάξεως εξεδόθη το Β.Δ. 8/8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>Μαρτ. 1935 (ΦΕΚ Α' 73), περί ασκήσεως επαγγέλματο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>Μηχανοδηγού και πρακτικού Μηχανικού κινητηρίων μηχανών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>ως και θερμαστών, τροποποιηθέν διά του ΒΔ 17 Απριλ./1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>Μαίου 1936 (ΦΕΚ Α' 187)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>Βλ. ήδη Β.Δ. 30 Ιαν./5 Φεβρ. 1937 και τα σχετικά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Νομοθετήματα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>Διά τους θερμαστάς βλ. Β.Δ. 11 Μαρτ./4 Απριλίου 1955.</w:t>
      </w:r>
    </w:p>
    <w:p>
      <w:pPr>
        <w:pStyle w:val="HTML"/>
        <w:pBdr>
          <w:bottom w:val="single" w:sz="6" w:space="1" w:color="000000"/>
        </w:pBd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eastAsia="Arial Unicode MS" w:cs="Arial Unicode MS"/>
      <w:color w:val="000000"/>
      <w:sz w:val="18"/>
      <w:szCs w:val="18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20:35:00Z</dcterms:created>
  <dc:creator>User</dc:creator>
  <dc:description/>
  <dc:language>en-US</dc:language>
  <cp:lastModifiedBy>User</cp:lastModifiedBy>
  <dcterms:modified xsi:type="dcterms:W3CDTF">2004-04-03T20:36:00Z</dcterms:modified>
  <cp:revision>1</cp:revision>
  <dc:subject/>
  <dc:title>Νόμος 6422 της 26/28 Νοεβρίου 1934</dc:title>
</cp:coreProperties>
</file>