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ΒΑΣΙΛΙΚΟΝ ΔΙΑΤΑΓΜΑ της 14/25 Οκτ. </w:t>
      </w:r>
      <w:r>
        <w:rPr>
          <w:rFonts w:cs="Times New Roman" w:ascii="Times New Roman" w:hAnsi="Times New Roman"/>
          <w:b/>
          <w:bCs/>
          <w:i/>
          <w:iCs/>
          <w:sz w:val="24"/>
          <w:lang w:val="el-GR"/>
        </w:rPr>
        <w:t>1937</w:t>
      </w:r>
      <w:r>
        <w:rPr>
          <w:rFonts w:cs="Times New Roman" w:ascii="Times New Roman" w:hAnsi="Times New Roman"/>
          <w:i/>
          <w:iCs/>
          <w:sz w:val="24"/>
          <w:lang w:val="el-GR"/>
        </w:rPr>
        <w:t xml:space="preserve"> Περί τροποποιήσεως και συμπληρώσεως του από 12  Σεπτ. 1935 Π.Δ/τος "περί διαιρέσεως των ηλεκτρικών  εγκαταστάσεων κατά ειδικότητας και κατηγορίας.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lang w:val="el-GR"/>
        </w:rPr>
      </w:pPr>
      <w:r>
        <w:rPr>
          <w:rFonts w:cs="Times New Roman" w:ascii="Times New Roman" w:hAnsi="Times New Roman"/>
          <w:i/>
          <w:i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χοντες υπ' όψει τας διατάξεις του υπ' αριθ. 6422 νόμου και ιδία τα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άρθρ. 5 και 6 αυτού, την από 15 Αυγούστου ε.ε. υπ' αριθ. 296 πράξιν τ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 τω Υπουργείω των Σιδηροδρόμων και Αυτοκινήτων Συμβουλίου τ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ιδηροδρόμων, ως και την υπ' αριθ. 639 ε.ε. γνωμάτευσιν του Συμβουλίο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κρατείας, προτάσει του Ημετέρου επί των Σιδηροδρόμων και Αυτοκινήτ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ουργού αποφασίζομεν και διατάσσομεν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1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ι ηλεκτρολογικαί εγκαταστάσεις περιλαμβάνουσιν εξ ειδικότητος,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κάστη των οποίων διαιρείται εις κατηγορία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ι ειδικότητες αύται είναι αι ακόλουθοι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) Ειδικότητες εσωτερικών ηλεκτρικών εγκαταστάσεων, φωτοβόλων σωλήν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κινηματογράφ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Ειδικότης τηλεγραφικών, τηλεφωνικών και ραδιοφωνικών εγκαταστάσε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ι εγκαταστάσεων σημάνσεω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Ειδικότης ηλεκτρομηχανολογικών και ηλεκτρικών εγκαταστάσε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βιομηχανικών εργοστασίων και συνεργεί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Δ) Ειδικότης ηλεκτρομηχανολογικών και ηλεκτρικών εγκαταστάσε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ελκυστήρων και ηλεκτροκινήτων μηχανημάτων ανυψώσεως και μεταφορά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) Ειδικότης ηλεκτρικών σιδηροδρόμων, τροχιοδρόμων και ηλεκτροκινήτ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υτοκινήτ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ΣΤ) Ειδικότης ηλεκτρικών εγκαταστάσεων παραγωγής, μετατροπή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αφοράς, μετασχημαστισμού και διανομής ηλεκτρικής ενεργεία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Αρθρο 2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sz w:val="24"/>
          <w:lang w:val="el-GR"/>
        </w:rPr>
        <w:t>Α' Ειδικότ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 Α' ειδικότης ηλεκτρολογικών εγκαταστάσεων περιλαμβάνει τας εξής 6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τηγορίας ήτοι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) Κατηγορία εσωτερικών ηλεκτρικών εγκαταστάσεων μέχρις ισχύος 5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ιλιοβάττ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1 δις) Κατηγορία ηλεκτρομηχανολογικών αντικαταστάσεων καυστήρων υγρώ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υσίμων"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κατηγορία 1 δις προσετέθη δια του άρθρ. 1 Π.Δ. 511/1977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Κατηγορία εσωτερικών ηλεκτρικών εγκαταστάσεων μέχρις ισχύος 25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ιλιοβάττ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2δίς) Κατηγορία εσωτερικών ηλεκτρικών εγκαταστάσεων ισχύος μέχρι 50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Β"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Η άνω κατηγορία προσετέθη δια του άρθρ. 1 Κ.Δ. 5 Δεκ. 1942/ 25 Δεκ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1945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Κατηγορία εσωτερικών ηλεκτρικών εγκαταστάσεων μέχρις ισχύος 15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ιλιοβάττ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) Κατηγορία εγκαταστάσεων φωτοβόλων σωλήν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) Κατηγορία εγκαταστάσεων φωτοηλεκτρικών μηχανημάτ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6) Κατηγορία εσωτερικών ηλεκτρικών εγκαστάσεων οιουδήποτε φωτοβόλ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ικών υποσταθμών υποβιβασμού ταύτης. Η μετατροπής του ρεύματο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Β' Ειδικότης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         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3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ι κατηγορίαι της Β' ειδικότητος θέλουσι καθορισθή μεταγενεστέρως υπ'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ού Δ/το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Γ' Ειδικότ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4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 Γ' ειδικότης περιλαμβάνει τας εξής 4 κατηγορίας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) Κατηγορία ηλεκτρομηχανολογικών εγκαστάσεων εργοστασίων ή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νεργείων μικράς ή επαγγελματικής βιομηχανίας εγκατεστημένης ισχύο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έχρι 50 χιλιοβάττ, άνευ κέντρου παραγωγής δι' ιδίαν χρήσιν και άνευ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ιδίου υποσταθμού υποβιβασμού της τάσεω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Αι ηλεκτρομηχανολογικαί εγκαταστάσεις κινήσεως μικράς σημασίας (π.χ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ηλεκτρικαί εγκαταστάσεις ανεμιστήρων, αντλιών, ψυγείων, μηχανημάτ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οπής κρεάτων, καφεκοπτικών μηχανών και παρόμοιαι) θεωρούνται ω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σωτερικαί ηλεκτρικαί εγκαταστάσεις και υπάγονται εις την Α'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ότητα, εφ' όσον η εγκατεστημένη ισχύος των δεν υπερβαίνει τα 1,5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ιλιοβάττ"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ο εντός "" εδάφιον αντικατεστάθη ως άνω δια του Β.Δ. 22/27 Νοεμ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1951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Κατηγορία ηλεκτρομηχανολογικών εγκαταστάσεων μικράς βιομηχαν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ά ιδίου κέντρου παραγωγής, ή, μετά ιδίου υποσταθμού μετασχηματισμού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φ' όσον η εγκατεστημένη απαιτουμένη ισχύς του κέντρου ή του υποσταθμού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εν υπερβαίνει τα 50 ΧΒ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Κατηγορία ηλεκτρομηχανολογικών εγκαταστάσεων μεγάλης βιομηχαν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ά ή άνευ κέντρου παραγωγής εφ' όσον η εγκατεστημένη απαιτουμένη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ισχύς του κέντρου ή του υποσταθμού υπερβαίνει τα 50 ΧΒ και είναι μέχρ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100 ΧΒ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) Κατηγορία ηλεκτρομηχανολογικών εγκαταστάσεων μεγάλης Βιομηχαν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ά ή άνευ κέντρου παραγωγής οιασδήποτε ισχύο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' Ειδικότ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5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 Δ' Ειδικότης περιλαμβάνει τας εξής κατηγορίας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) Κατηγορία εγκαταστάσεων ηλεκτροκινήτων ανελκυστήρων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Κατηγορία εγκαταστάσεων ηλεκτροκινήτων μηχανημάτων ανυψώσεως και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μεταφορά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Ε' Ειδικότ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6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Τα των κατηγοριών της ειδικότητας ταύτης θέλουσι καθορισθή δι'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ιδικού Δ/το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' Ειδικότη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el-GR"/>
        </w:rPr>
        <w:t>Αρθρο 7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Η ΣΤ' ειδικότης περιλαμβάνει τας εξής κατηγορίας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1) Κατηγορία εγκαταστάσεων παραγωγής και διανομής ηλεκτρική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νεργείας υπό τάσιν μέχρι 250 Βόλτ έναντι γης μετά των αντιστοίχ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κτύων διανομής, εγκατεστημένης δε ισχύος μέχρι 25 ΧΒ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2) Κατηγορία εγκαταστάσεων παραγωγής ή διανομής ηλεκτρικής ενεργε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υπό τάσιν μέχρι 250 βόλτ μετά των αντιστοίχων δικτύων διανομή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εστημένης δε δυνάμεως μέχρι 50 ΧΒ μη συμπεριλαμβανομένων των τυχό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φεδρικών ομάδων παραγωγής ή μετατροπής του ρεύματο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3) Κατηγορία εγκαταστάσεων παραγωγής ή διανομής ηλεκτρικής ενεργε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άσεως μέχρι 1000 βόλτ έναντι γης μετά των αντιστοίχων δικτύ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νομής, και οιασδήποτε ισχύο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4) Κατηγορία εγκαταστάσεων παραγωγής ή διανομής ηλεκτρικής ενεργεία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άσεως ανωτέρας των 1000 βόλτ εγκατεστημένης ισχύος μέχρι 100 ΧΒ μη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συμπεριλαμβανομένων των τυχόν εφεδρικών ομάδων παραγωγής ή μετατροπή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του ρεύματο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5) Κατηγορία εγκαταστάσεων παραγωγής, μεταφοράς, μετατροπής ή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διανομής ηλεκτρικής ενεργείας υπό οιονδήποτε τάσιν και οιασδήποτε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γκατεστημένης ισχύο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θρο 8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Αι απλαί ηλεκτρολογικαί ή ηλεκτρομηχανολογικαί εγκαταστάσεις υπό τη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έννοιαν του άρθρ. 3 του Νόμ. 6422 δια τα υπό των ως άνω ειδικοτήτ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θοριζόμενα όρια θεωρούνται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"α) Αι κατηγορίαι 1, "1δίς" και 2 της Α' ειδικότητος"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***Το εντός " " εδάφ. α' αντικατεστάθη ως άνω δια του άρθρ. 3 Π.Δ. 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>511/1977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β) Η "1η κατηγορία" της Γ' ειδικότητος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) (Αι κατηγορίαι 1 και 2 της ΣΤ' ειδικότητος)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***Τα εντός "" του εδαφ. β' ετροποποιήθησαν ως άνω και το γ' εδάφιο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κατηργήθη δια του Β.Δ. 22/27 Νοεμ. 1951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Τα προσόντα αποκτήσεως αδειών κατασκευής, διαρρυθμίσεως, ανακαινίσεως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πιβλέψεως των εγκαταστάσεων των ως άνω κατηγοριών και ειδικοτήτ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ως και τα της διαδικασίας της απονομής των αδιεών τούτω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καθορισθήσονται δι' ειδικών Δ/των, εκδοθησομένων συμφώνως προς τα άρθρ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3, 5 και 10 του Νόμ. 6422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ις τον αυτόν επί των Σιδηροδρόμων και Αυτοκινήτων Υπουργόν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Times New Roman"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νατίθεμεν την δημοσίευσιν και εκτέλεσιν του παρόντος Β. Δ/το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1"/>
      <w:szCs w:val="11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29:00Z</dcterms:created>
  <dc:creator>User</dc:creator>
  <dc:description/>
  <dc:language>en-US</dc:language>
  <cp:lastModifiedBy>User</cp:lastModifiedBy>
  <dcterms:modified xsi:type="dcterms:W3CDTF">2004-04-03T20:30:00Z</dcterms:modified>
  <cp:revision>1</cp:revision>
  <dc:subject/>
  <dc:title>ΒΑΣΙΛΙΚΟΝ ΔΙΑΤΑΓΜΑ της 14/25 Οκτ</dc:title>
</cp:coreProperties>
</file>