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Ν.Δ. 4564 της 3.9/15.10.1966.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Περί κυρώσεως πράξεως    του   Υπουργικού   Συμβουλίου   και  αποφάσεων  του Υπουργού Εθνικής Παιδείας και Θρησκευμάτων και περί   ρυθμίσεως     θεμάτων    των     Δημοσίων    Σχολών Υπομηχανικών (Α.212).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1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</w:t>
      </w:r>
      <w:r>
        <w:rPr>
          <w:rFonts w:cs="Times New Roman" w:ascii="Times New Roman" w:hAnsi="Times New Roman"/>
          <w:sz w:val="24"/>
          <w:lang w:val="el-GR"/>
        </w:rPr>
        <w:t xml:space="preserve">Κυρούνται αφ' ής ίσχυσαν: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) Η υπ' αριθ.159/27.8.65 πράξις του Υπουργικού  Συμβουλίου  (ΦΕΚ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168/3.9.65 τεύχος πρώτον),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) η υπ' αριθ. 114871/Α  -  379/6.9.65  (ΦΕΚ  159/11.9.65  τεύχο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εύτερον) και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)  η  υπ'  αριθμόν  109743/0  - 9/31.8.65 (ΦΕΚ 567/1.9.65 τεύχο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εύτερον) αποφάσεις του Υπουργού  Εθνικής  Παιδείας  και  Θρησκευμά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έχουσαι ως ακολούθω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>Ι. ΠΡΑΞΙΣ ΥΠΟΥΡΓΙΚΟΥ ΣΥΜΒΟΥΛΙ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>Πράξις 159 της 27 Αυγούστου 1965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Περί  κυρώσεως  των  υπ'  αριθ.  109096/Α.361/25.8.65 και 110553/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27.8.65 αποφάσεων του Υπουργού Παιδε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>"1. Επικυρούνται αι υπ' αριθ.109096/Α - 361/25.8.65  (ΦΕΚ  558Β'/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27.8.1965)  και 110553/27.8.1965 (Φ.Ε.Κ. 565 Β' 31.8.65) αποφάσεις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ί  της  Εθνικής  Παιδείας  και   Θρησκευμάτων   Υπουργού,   αφορώσ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ποκλειστικώς εις την ανωτέραν Σχολήν Ναυπηγών Πειραιώ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 Εξουσιοδοτείται  ο  επί της Εθνικής Παιδείας και Θρησκευμά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υργός όπως δι' αποφάσεών  του  ρυθμίζη  παν  θέμα  αφορών  εις 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λειτουργίαν  της  Ανωτέρας  Σχολής Ναυπηγών Πειραιώς και μη προβλεφθέ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ις τας εν άρθρω 1 επικυρουμένας αποφάσεις"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ι περιλαμβανόμεναι εις την πράξιν ταύτην αποφάσεις του  Υπουργ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θνικής Παιδείας και Θρησκευμάτων έχουν ως ακολούθως: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el-GR"/>
        </w:rPr>
        <w:t>ΑΠΟΦΑ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Αριθ. πρωτ. 109096/Α.362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Περί  λειτουργίας  των  Μέσων  Τεχνικών Σχολών Εργοδηγών Τεχν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Βοηθών Ναυπηγών και της Ανωτέρας Σχολής Ναυπηγών Πειραιώ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>Ο ΥΠΟΥΡΓΟΣ ΕΘΝΙΚΗΣ ΠΑΙΔΕΙΑΣ ΚΑΙ ΘΡΗΣΚΕΥΜΑ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"1.  Εντελλόμεθα όπως τα διά  της  υπ'  αριθ.   5886/3671/30.5.63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φάσεως   ημών   εγκεκριμένα   ωρολόγια  και  αναλυτικά  προγράμματ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αθημάτων ειδικότητος Ναυπηγού, ισχύουν από του σχολικού έτους 1965  -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66  αποκλειστικώς  διά τας Τεχνικάς Σχολάς Εργοδηγών - Τεχνικών Βοηθ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Ναυπηγών, ημερησίας και νυκτερινά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 xml:space="preserve">2.    'Απασαι   αι   λοιπαί   διατάξεις   της  ως  άνω  αποφάσ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αταργούνται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Αι ήδη λειτουργούσαι Σχολαί Ναυπηγών εις ας ισχύει  το  ως  ε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ραγράφω 1 αναφέρεται πρόγραμμα, μετατάσσονται και μετονομάζονται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χνικάς  Σχολάς  Εργοδηγών  -  Τεχνικών  Βοηθών  Ναυπηγών  με τμήματ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μερήσια και νυκτερινά εφαρμοζομένων διά τους  εγγραφομένους  από 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χολικού  έτους  1965-66  των διά τας Σχολάς της βαθμίδος ταύτης πάσ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φύσεως ισχουσών διατάξε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4. Εγκρίνομεν την ίδρυσιν και λειτουργίαν από του σχολικού  έ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1965-66  Ανωτέρας  Σχολής Ναυπηγών εν Πειραιεί κα επ' ονόματι Γεωργί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ρόσου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5. Εγκρίνεται προσωρινώς και μέχρις ου αι αρμόδιαι υπηρεσίαι ημ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εξεργασθούν το οριστικόν πρόγραμα Ανωτέρας  Ναυπηγικής  Εκπαιδεύσ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  υποβληθέν  τοιούτον  παρά  της  Σχολής Ναυπηγών Πειραιώς Γ.Δρόσου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μερησίας τετραετούς φοιτήσεως και εντελλόμεθα  την  εφαρμογήν  τού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ις  την  εν παραγράφω 4 αναφερομένη Ανωτέραν Σχολήν Ναυπηγών Πειραιώ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πο του ακαδημαϊκού έτους 1965-66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6. Προσόντα εγγραφής εις το Α' έτος είναι, απολυτήριον Λυκείου 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ισοτίμου  Σχολής  ή Πτυχίον Μέσων Τεχνικών Σχολών Εργοδηγών - Τεχν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Βοηθών Μηχανολόγων ή Ηλεκτρολόγων ή Πτυχίον Σχολών Μηχανικών Εμπορ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Ναυτικού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7. Αι εγγραφαί  πραγματοποιούνται  κατόπιν  επιτυχών  εισαγωγ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ξετάσεων  διενεργουμένων  κατά μήνα Σεπτέμβριον εκάστου έτους επί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αθημάτων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) Μαθηματικά,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β) Φυσική και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γ) Ελληνικά, επί ύλης δε  της  διδασκομένης  εις  την  τελευταία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άξιν των Λυκεί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8.  Των  εισαγωγικών  εξετάσεων  εξαιρούνται  οι πτυχιούχοι Μέσ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εχνικών Σχολών Εργοδηγών - Τεχνικών Βοηθών Ναυπηγ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9. Τα του τρόπου  φοιτήσεως,  διδακτικού  προσωπικού,  διεξαγωγ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ισαγωγικών,   προαγωγικών  και  απολυτηρίων  εξετάσεων,  βαθμολογίας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ξαγωγής  αποτελεσμάτων  κλπ.  όρων   λειτουργίας,   ρυθμίζονται   δι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ποφάσεως του Συλλόγου καθηγητών της Σχολής μετ' έγκρισιν ημ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0.  Πάσα  περίπτωσις  κατατάξεως  Σπουδαστού   προερχομένου   εξ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μοταγούς  Σχολής  της  ημεδαπής  ή  αλλοδαπής  εις  άλλην τινά τάξιν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φασίζεται παρ' ημών  μετ'  εισήγησιν  του  Συλλόγου  Καθηγητών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ολή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1.   Οι  απολυόμενοι  εκ  της  Ανωτέρας Σχολής Ναυπηγών Πειραιώ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ύνανται   προσερχόμενοι   ενώπιον   ειδικής   εξεταστικής    επιτροπ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υσταθησομένης  κατά τας διατάξεις των Ν.Δ.  1097/1942 και 2628/53 (1)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φού υποστούν επιτυχώς τας επί  Πτυχίω  εξετάσεις  να  λάβουν  Πτυχίο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Ναυπηγού ισοτίμου και ισοδυνάμου προς τα υπό Δημοσίων Σχολών του αυτ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ύπου και βαθμίδος απονεμόμενα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2. Επιτρέπεται η λειτουργία, μετ' έγκρισιν ημών, παρά τη Ανωτέρ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χολή  Ναυπηγών  Πειραιώς  και  τμημάτων δι' αλλοδαπούς Σπουδαστάς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ιδασκαλίας διεξαγομένης εις Ξένην Γλώσσα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3.  Οι ήδη φοιτώντες Σπουδασταί των Σχολών Ναυπηγών ημερησίων 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νυκτερινών οι εγγραφέντες κατά τα Σχολικά έτη 1962-1963, 1963-1964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1964-1965  κεκτημένοι δε απολυτήριον εξαταξίου Γυμνασίου (νυν Λυκείου)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ή ισοτίμων Σχολών ως εν  τοις  προηγουμένοις  παραγράφοις  αναφέρεται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ύνανται  εις  το  τέλος  των  τριετών  ή  τετραετών  σπουδών  των  ν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σέρχωνται εις παραγωγικάς εξετάσεις αντί των απολυτηρίων  τοιούτ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ι  ούτω  προαγόμενοι  δικαιούνται όπως εγγραφούν εις την Δ' τάξιν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ά της  παρούσης  συνιστωμένης  Ανωτέρας  Σχολής  Ναυπηγών  Πειραιώς.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άντες  οι  λοιποί  αποφοιτώντες  λαμβάνουν  απολυτήριον  της  εις  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φοίτησαν Σχολής.   Οι  ούτως  απολυόμενοι  δύνανται  εντός  διαρκεί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σσάρων  σχολικών  ετών  ήτοι  μέχρι  και  του σχολικού έτους 1968/69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υμπεριλαμβανομένου να τύχουν της αυτής ως ανωτέρω  μεταχειρίσεως  εφ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όσον  εν  τω  μεταξύ κατέστησαν και ούτοι κάτοχοι απολυτηρίου εξαετού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υμνασίου (νυν Λυκείου) ή ισοτίμων Σχολ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4.  Παν μη προβλεπόμενον διά της παρούσης ρυθμίζεται δι' ειδ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ημών αποφάσεων τη προτάσει της ενδιαφερομένης Σχολή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el-GR"/>
        </w:rPr>
        <w:t>1. ΑΠΟΦΑ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Αριθ.πρωτ. 110553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Θέμα "Περί συμπληρώσεως της  υπ'  αριθ.   109096/Α.   361/24.5.65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ποφάσεω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"1.   Οι απολυόμενοι των Σχολών Ναυπηγών (ημερησίων ή νυκτερινών)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ων λειτουργουσών βάσει της υπ' αριθ.58886/3671/30.5.63 αποφάσεως ημ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ι ήδη  καταργουμένων  σταδιακώς  από  του  σχολικού  έτους  1965-66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ύνανται να κατατάσσωνται εις το τελευταίον έτος των Σχολών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) Εργοδηγών - Τεχνιτών Βοηθών Μηχανολόγων ή Ηλεκτρολόγων και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β) Μηχανικών Εμπορικού Ναυτικού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 Τα  Πτυχία  Ναυπηγού  τα απονεμόμενα κατά την διαδικασίαν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Ν.Δ. 1097/42 και 2628/53 εις τους  εκ  της  Ανωτέρας  Σχολής  Ναυπηγ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ειραιώς  απολυομένους  είναι  ισότιμα  και  ισοδύναμα  με  τα  εκ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ημοσίων Σχολών Υπομηχανικών  απονεμόμενα  τοιαύτα  του  ισοτίμου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ισοδυνάμου μνημονευομένου εν τω Πτυχίω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  Οι   Πτυχιούχοι   της   Ανωτέρας  Σχολής  Ναυπηγών  Πειραιώ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καιούνται να εγγράφωνται κατόπιν  επιτυχών  κατατακτηρίων  εξετάσε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ις το τελευταίον έτος Σπουδών συναφών ειδικοτήτων των Δημοσίων Σχολ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Υπομηχανικ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4.  Εις  το  τέλος  της παραγράφου 13 της υπ' αριθ.109096/Α. 361/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24.8.65 αποφάσεως προστίθεται η ακόλουθος  φράσις.  "ή  Πτυχίου  Μέσ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χνικών Σχολών Εργοδηγών - Τεχνικών Βοηθών Μηχανολόγων ή Ηλεκτρολόγ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ή Πτυχίου Σχολών Μηχανικών Εμπορικού Ναυτικού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el-GR"/>
        </w:rPr>
        <w:t>2. ΑΠΟΦΑ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Αριθ.πρωτ. 114871/ Α. 379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"1. Πάσαι αι λειτουργούσαι Δημόσιαι ή ανεγνωρισμέναι υπό του καθ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μάς  Υπουργείου Ιδιωτικαί Σχολαί Ραδιοηλεκτρολόγων τριετούς φοιτήσ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εταλυκειακής  (6ταξίου  Γυμνασίου)   φοιτήσεως   μετονομάζονται  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ωτέρας Σχολάς Ηλεκτρονικών, εφ' όσον πληρούν τους εξής όρους: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)  Οι  εγγραφόμενοι  και  φοιτώντες  σπουδασταί να είναι κάτοχο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λυτηρίου Λυκείου ή εξαταξίου Γυμνασίου ή ισοτίμου τούτοις  Σχολεί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ης ημεδαπής ή αλλοδαπή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β) Η φοίτησις να είναι τουλάχιστον τριετή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γ)  Το  διδάσκον  εις  αυτάς  καθηγητικόν  προσωπικόν να κέκτητ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ίπλωμα Ανωτάτης Σχολής της ημεδαπής ή αλλοδαπής της  ειδικότητος 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μαθήματος το οποίον θα διδάξου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  Προσωρινώς   θέλει  εφαρμόζεται  το  υπάρχον  ωρολόγιον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αλυτικόν  πρόγραμμα  μαθημάτων   μέχρι   συντάξεως   του   οριστ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γράμματος  διδασκαλίας  όπερ  δέον  αν συνταγή εντός μηνός παρά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Υπουργε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 xml:space="preserve">3. Αι επί πτυχίω εξετάσεις διά την απόκτησιν πτυχίου Ηλεκτρον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νεργούνται ενώπιον εξεταστικής Επιτροπής οριζομένης παρ' ημών εις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ποίαν  μετέχει  και  εις  εκ  των  καθηγητών   της   οικείας   Σχολ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τεινόμενος  απ' ευθείας οι κανονικώς φοιτήσαντες εις την τελευταία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ολικήν περίοδο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4.  Ως  προς  τα  λοιπά  θέματα  λειτουργίας  των  Σχολών  τού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(φοίτησις,  εγγραφή, προαγωγικαί εξετάσειςκλπ.) εξακολουθούν ισχύουσ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ι περί αυτών  υπουργικαί  αποφάσεις  ειδικοί  κανονισμοί  και  λοιπαί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ετικαί διατάξει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el-GR"/>
        </w:rPr>
        <w:t>3. ΑΠΟΦΑ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Αριθ.109743/0 - 9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Περί  λειτουργίας  των  Μέσων  Τεχνικών Σχολών Εργοδηγών Τεχν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Βοηθών Ναυπηγών και της Ανωτέρας Σχολής Ναυπηγ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"Χορηγούμεν  εις  τον  Κων/ον  Ολύμπιον   άδειαν   ιδρύσεως 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λειτουργίας  εν  Αθήναις  Ανωτέρας  Σχολής  Ναυπηγών συμφώνως προς τ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ατάξεις της υπ' αριθ.109096/1965 ημετέρας αποφάσεως  (ΦΕΚ  558/1965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ύχος Β').- Χρόνον ενάρξεως λειτουργίας της Σχολής ταύτης ορίζομεν το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ολικόν έτος 1965-66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2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1.  Η  παράγραφος 1 της ως άνω κυρουμένης πράξεως του Υπουργ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υμβουλίου τροποποιείται  ως  ακολούθως:  Η  υπ'  αριθ.109096/Α.  361/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24.8.1965  απόφασις  του  Υπουργού  Εθνικής  Παιδείας και Θρησκευμά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ντικαθίσταται  ως  εξής:"1.  Αι  δυνάμει  της  υπ'   αριθ.58886/3671/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18.7.1963  ιδρυθείσαι  Ιδιωτικαί Σχολαί Ναυπηγών ανήκουν εις την Μέσ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τάθμην της Τεχνικής Εκπαιδεύσεως, ως Σχολαί Εργοδηγών Τεχνικών Βοηθ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Ναυπηγών υπαγόμεναι από της ιδρύσεώς των εις τας διατάξεις του  άρθρ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16 του Ν.Δ. 3971/5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 xml:space="preserve">2.  Εγκρίνεται  η  ίδρυσις  και λειτουργία από του σχολικού έ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1965-66 Ανωτέρας Σχολής Ναυπηγών  ημερησία,  τετραετούς  φοιτήσεως  ε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ειραιεί   και  επ'  ονόματι  Γεωργίου  Δρόσου.  Η  Σχολή  αύτη  θέλε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λειτουργήσει υπό τους εξής όρους και προϋποθέσεις: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) Εις  την  πρώτην  τάξιν  εγγράφονται  οι  έχοντες  απολυτήριο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Λυκείου ή ισοτίμου Σχολής της ημεδαπής ή πτυχίον Μέσων Τεχνικών Σχολ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ργοδηγών  Τεχνικών  Βοηθών  Μηχανολόγων  ή  Ηλεκτρολόγων ή Ναυπηγών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τυχίον Σχολών Μηχανικών Εμπορικού Ναυτικού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β)  Αι  εγγραφαί  διενεργούνται  κατόπιν   επιτυχών   εισαγωγ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ξετάσεων  διενεργουμένων  κατά μήνα Σεπτέμβριον εκάστου έτους επί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αθημάτων: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) Μαθηματικά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) Φυσική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) Ελληνικά, επί της διδασκομένης ύλης εις την  τελευταίαν  τάξι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ου  Λυκε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παλλάσονται   εισαγωγικών  εξετάσεων  οι  πτυχιούχοι  εκ  Σχολ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ργοδηγών Τεχνικών Βοηθών ή Μηχανικών  Εμπορικού  Ναυτικού,  εφ'  όσο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έκτηνται  απολυτήριον  Γυμνασίου  ή  άλλης  ισοτίμου Μέσης Σχολής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ημεδαπής ή αλλοδαπή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γ)  Το  Ωρολόγιον  και  Αναλυτικόν Πρόγραμμα συντάσσεται παρά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ιδαγωγικού Ινστιτούτου και εγκρίνεται παρά  του  Υπουργείου  Εθνικ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ιδείας  και Θρησκευμάτων. Μέχρι συντάξεως του οριστικού Προγράμματο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σωρινώς ισχύει το υπό της Σχολής συνταχθέν και παρά του  Υπουργεί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αιδείας και Θρησκευμάτων εγκριθέ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δ)  Το  διδάσκον  καθηγητικόν προσωπικόν δέον να κέκτηται δίπλωμ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ωτάτης  Σχολής  της  ημεδαπής  ή  αλλοδαπής  της   ειδικότητος  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αθήματος,  το  οποίον  θα  διδάξη και τουλάχιστον πενταετή διδακτική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είραν ή ευδόκιμον  άσκησιν  του  επαγγέλματος  του  προτιμωμένων 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χόντων  διδακτορικόν  δίπλωμα,  ποσλαμβάνεται  δε υπό της Σχολής μετά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ροηγουμένην έγκρισιν του Υπουργού Εθνικής Παιδείας και Θρησκευμάτ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ε) Τα του τρόπου φοιτήσεως, προσλήψεως του διδακτικού προσωπικού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εξαγωγής  των  εξετάσεων,  των  πειθαρχικών  ποινών  του  διδακτ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σωπικού  και  των σπουδαστών, εγγραφών, μετεγγραφών, κατατάξεω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γενικώς  τα  του  τρόπου  λειτουργίας  της  Σχολής   ρυθμίζονται   διά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νονισμού συντασσομένου υπό του Συλλόγου των Καθηγητών της Σχολή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γκριθέντος παρά του Υπουργού Εθνικής Παιδείας και Θρησκευμάτ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στ)  Αι  επί  πτυχίω  εξετάσεις των σπουδαστών της ανωτέρω σχολ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ενεργούνται ενώπιον ειδικής  εξεταστικής  Επιτροπής  οριζομένης  δι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μετέρας  αποφάσεως συμφώνως προς τας διατάξεις του Ν.Δ. 1097/1942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2628/1953 και αποτελουμένης εκ του Καθηγητού της Ναυπηγικής του Ε.Μ.Π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ή  ενός  διπλωματούχου  ναυπηγού  ανωτάτης  σχολής,  εκ  δύο  ναυπηγ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πλωματούχων   Ανωτάτων   Σχολών   της  ημεδαπής  ή  αλλοδαπής,  ενό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ηχανολόγου - ηλεκτρολόγου διπλωματούχου Ανωτάτης Σχολής της  ημεδαπ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ή  αλλοδαπής  και  ενός  ανωτέρου  υπαλλήλου  της  Γενικής Διευθύνσ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αγγελματικής Εκπαιδεύσεως του Υπουργείου Εθνικής Παιδείας.  Εις 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ιτροπήν  μετέχει  και εις καθηγητής της Σχολής οριζόμενος υπό ταύ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άνευ δικαιώματος βαθμολογίας. Τα πτυχία εκδίδονται παρά  της  αρμοδί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ηρεσίας   του  Υπουργείου  Εθνικής  Παιδείας  και  Θρησκευμάτων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ποτελούν τον νόμιμον τίτλον σπουδών του κατόχου των"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Αι διατάξεις της προηγουμένης παραγράφου αι  αναφερόμεναι 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ν  χρόνον,  τους  όρους  και  τας  προϋποθέσεις λειτουργίας κλπ.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ωτέρας  Σχολής   Ναυπηγών   Πειραιώς   Γεωργίου   Δρόσου   ισχύουσι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τιστοίχως  και  διά  την  ιδρυθείσαν  και  λειτουργούσαν  βάσει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υρουμένης υπ'  αριθμόν  109743/0  -  9/31.8.1965  αποφάσεως  Ανωτέρα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ολήν Ναυπηγών Αθηνών Κωνσταντίου Ολυμπίου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 Η  υπ'  αριθ.  110553/27.8.1965 απόφασις του Υπουργού Εθνικ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ιδείας και Θρησκευμάτων καταργείται.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4.  Η  κυρουμένη  υπ'   αριθ.   114871/Α.   379/6.8.65   απόφασ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ροποποιείται ως ακολούθως: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)  η  περίπτωσις  γ' της παραγράφου 1 αντικαθίσταται ως εξής: Το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δακτικόν προσωπικόν αποτελείται από τους καθηγητάς  και  Επιμελητά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 προσωπικόν προσλαμβάνεται υπό των Σχολών μετά προηγουμένην έγκρισι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ου Υπουργείου Εθνικής Παιδείας και Θρησκευμάτ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Ως  καθηγηταί προσλαμβάνονται οι κεκτημένοι πτυχίον της Φυσικής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αθηματικής Σχολής  Πανεπιστημίων  ή  Ανωτάτης  Σχολής  Μηχανολόγων  -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λεκτρολόγων   ή   Ηλεκτρονικών   της  Ημεδαπής  ή  Αλλοδαπής  και  με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δεδειγμένην πενταετή διδακτικήν  πείραν  ή  ευδόκιμον  άσκησιν 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αγγέλματός  των,  προτιμωμένων  των εχόντων διδακτορικόν δίπλωμα, 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ιμεληταί οι κεκτημένοι πτυχίον Ανωτ.Σχολ. της ημεδαπής  ή  αλλοδαπ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ης ειδικότητος του μαθήματος το οποίον θα διδάξουν ή πτυχίον Ανωτέρ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λεκτρονικής   Σχολής   και   υπερπενταετή  τουλάχιστον  Εργαστηριακή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είρα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β) Η παράγραφος 3 αντικαθίσταται ως εξής: Αι επι πτυχίω εξετάσ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νεργούνται  ενώπιον  6μελούς  εξεταστικής  Επιτροπής  οριζομένης  δι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φάσεως   του   Υπουργού   Εθνικής  Παιδείας  και  Θρησκευμάτων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τελουμένης εξ ενός Καθηγητού της Φυσικής ή Μαθηματικής  Σχολής 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νεπιστημίων  Αθηνών ή Θεσσαλονίκης, τριών πτυχιούχων Ανωτάτης Σχολ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ηχανολόγων - Ηλεκτρολόγων ή Ηλεκτρονικών της Ημεδαπής ή Αλλοδαπή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νός  Ανωτέρου  Υπαλλήλου  της  Γενικής   Διευθύνσεως   Επαγγελματικ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κπαιδεύσεως  του  Υπουργείου  Εθνικής  Παιδείας.  Εις  την  Επιτροπή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ετέχει και εις Καθηγητής της Σχολής  προτεινόμενος  υπό  ταύτης  άνε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ικαιώματος βαθμολογία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Εις  την  Επιτροπήν  παραπέμπτονται  απ'  αυθείας  οι  κανονικώ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φοιτήσαντες εις την τελευταίαν Σχολικήν περίοδον. Τα πτυχία εκδίδοντ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ρά της  αρμοδίας  Υπηρεσίας  του  Υπουργείου  Εθνικής  Παιδείας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Θρησκευμάτων  και  αποτελούν  τον  νόμιμον  τίτλον σπουδών του κατόχ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5. Ο αριθμός των κατ' έτος εγγραφομένων  σπουδαστών  εις  την  Α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άξιν  των  Ανωτέρω  Σχολών  Ναυπηγών  καθορίζεται  δι'  αποφάσεως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υργού Εθνικής Παιδείας και Θρησκευμάτων αναλόγως  των  αναγκών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Ναυπηγικής Βιομηχανίας, μη δυνάμενος εν πάση περιπτώσει να υπερβή του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εσσαράκοντα (40) κατά σχολή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6.   Ιδιωτικαί  Ανώτεροι  Τεχνικαί  Σχολαί  Ναυπηγών  δύνανται ν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λειτουργούν εφ' όσον δεν λειτουργούν της  αυτής  βαθμίδος  αντίστοιχο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ημόσιαι  Σχολαί.   'Αμα  τη ενάρξει της λειτουργίας τοιούτων Δημοσί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χολών αίρονται  δι'  αποφάσεως  του  Υπουργού  Εθνικής  Παιδείας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Θρησκευμάτων  αι  χορηγηρθείσαι  άδειαι  ιδρύσεως  και λειτουργίας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τιστοίχων ιδιωτικών Σχολών, οι δε φοιτώντες  εις  ταύτας  σπουδασταί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γράφονται  εις τας αντιστοίχους τάξεις των Δημοσίων. Οι ιδιοκτήται ή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ι καθηγηταί, ή άλλοι καθ'  οιανδήποτε  σχέσιν  συνδεόμενοι  μετά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ταργουμένης   Σχολής  ουδεμιάς  δικαιούνται  εκ  της  αιτίας  ταύ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ποζημιώσεως εκ μέρους του Δημοσ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3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1. Αι Δημόσιαι Σχολαί Υπομηχανικών εντάσσονται εις την  Ανωτέρα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χνικήν  Εκπαίδευσιν τα δε πτυχία των Σχολών Υπομηχανικών του Εθν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ετσοβίου  Πολυτεχνείου  των  καταργηθεισών  δια  του  Ν.Δ.  3422/1955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ι των Σχολών  του άρθρ.3  της υπ' αριθ. 61/1962  Πράξεως του Υπουργ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υμβουλίου  είναι  κατά πάντα ισότιμα και ισοδύναμα προς τα πτυχία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ολών του άρθρου 1 του Ν.Δ. 3971/1959 Τεχνικής Εκπαιδεύ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ΠΑΡΑΤΗΡΗΣΗ:Το άρθρο μόνο του Β.Δ.769/1972 (ΦΕΚ Α 223) καθορίζει τ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ρουποθέσεις σύμφωνα με τις οποίες επιτρέπεται η εκπόνησις μελετών μετά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οδυνάμουυπογραφής τούτων, ως και η επίβλεψις έργων εις τους πτυχιούχ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Ανωτέρων Σχολών, Υπομηχανικών και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ομοιουμένους προς αυτούς κατά τας διατάξεις του άρθρου 3 παρ. 1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.Δ. 4564/1966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Προς συμπλήρωσιν των ωρών διδασκαλίας κατά  το  πρόγραμμα 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ας  Δημοσίας  Σχολάς  Υπομηχανικών,  ελλείψει  Διδακτικού  Προσωπ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ιτρέπεται η πρόσληψις εκτάκτων Καθηγητών εχόντων τα νόμιμα  προσόντ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'   αποφάσεως   του   Υπουργού  Εθνικής  Παιδείας  και  Θρησκευμά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κδιδομένης μετά γνώμην του Συλλόγου των  Διασκόντων  εκάστης  Σχολ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ις  τούτους  καταβάλλεται  ωριαία  αντιμισθία  οριζομένη  διά  κοιν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φάσεως  των  Υπουργών  Εθνικής  Παιδείας   και   Θρησκευμάτων 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Οικονομικ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4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1.  Διά Βασιλικών Διαταγμάτων εκδιδομένων εντός εξαμήνου από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ισχύος του  παρόντος,  προτάσει  του  Υπουργού  Εθνικής  Παιδείας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Θρησκευμάτων,  μετά  γνώμην του Παιδαγωγικού Ινστιτούτου, καθορίζοντ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α  διδακτέα  μαθήματα  εις  τας  Σχολάς  και  τα  του  ωρολογίου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αλυτικού  προγράμματος  αυτών  ως  και τα των εγγραφών, μετεγγραφών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φοιτήσεως, πειθαρχικών ποινών, των πάσης φύσεως εξετάσεων και πάσα  ε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γένει  λεπτομέρεια  αναφερομένη  εις την οργάνωσιν και λειτουργίαν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ιά του παρόντος προβλεπομένων Ανωτέρων Τεχνικών Σχολ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Η ισοτιμία των τίτλων των περί ων η παρ.1 του παρόντος  Σχολ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νωτέρας Τεχνικής Εκπαιδεύσεως προς τους εκδιδομένους υπό άλλων Σχολ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ης  αυτής  βαθμίδος  και  στάθμης  Σχολών  της  ημεδαπής ή αλλοδαπής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θορίζεται εκάστοτε  δι'  αποφάσεως  του  Υπουργού  Εθνικής  Παιδεί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κδιδομένης   μετά   σύμφωνον   γνώμην  του  Παιδαγωγικού  Ινστιτού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(τμήματος επαγγελματικής εκπαιδεύσεως)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 Μέχρις  εκδόσεως  των  υπό  της  παρ.1  του  παρόντος  άρθρ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βελπομένων  Β.Δ/των  τα ως άνω θέματα ρυθμίζονται δι' αποφάσεων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Υπουργού Εθνικής Παιδείας και Θρησκευμάτ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4. Διά Β.Διαταγμάτων εκδιδομένων προτάσει του καθ' ύλην  αρμοδί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υργού  και  του  Υπουργού  Εθνικής  Παιδείας και Θρησκευμάτων, μετά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γνώμην Συμβουλίου,  οριζομένου  δι'  αποφάσεως  του  Υπουργού  Εθνική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ιδείας  και Θρησκευμάτων και αποτελουμένου εκ του Γενικού Γραμματέ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υ Υπουργείου Εθνικής Παιδείας και Θρησκευμάτων,  ως  Προέδρου,  ενό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έλους   του   Παιδαγωγικού  Ινστιτούτου,  ανά  ενός  εκπροσώπου, 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υργείων Βιομηχανίας, Δημοσίων Εργων, Εργασίας, Εμπορικής Ναυτιλίας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υ Ε.Μ. Πολυτεχνείου, του  Τεχνικού  Επιμελητηρίου  Ελλάδος  και  δύο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θηγητών Ανωτέρων Δημοσίων Τεχνικών Σχολών, ως μελών, καθορίζονται τ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άσης  φύσεως  επαγγελματικά  δικαιώματα  των  πτυχιούχων  τωνΑνωτέρ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χνικών Σχολών. Του Συμβουλίου  μετέχουν  ως  Εισηγηταί  οι  αρμόδιο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ευθυνταί  Τεχνικής  Εκπαιδεύσεως του Υπουργείου Εθνικής Παιδεία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Θρησκευμάτων και του καθ' ύλην κατά περίπτωσιν ετέρου Υπουργε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Δι' αποφάσεως του  Υπουργού  Εθνικής  Παιδείας  και  Θρησκευμά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θορίζονται   τα   του  τρόπου  λειτουργίας  του  Συμβουλίου  τούτ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θήκοντα  Γραμματέως  του  ως  άνω  Συμβουλίου  ασκεί  υπάλληλος 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υργείου Εθνικής Παιδείας και Θρησκευμάτων, οριζόμενος δι' αποφάσ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ου Υπουργού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Το   Συμβούλιον   ευρίσκεται   εν   απαρτία  παρισταμένων  πέντε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υλάχιστον εκ των μελών,  οφείλει  δε  όπως  εντός  διμήνου  από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βολής   του   σχετικού   ερωτήματος   υπό  της  αρμοδίας  αρχής  να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νωμοδοτήσ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Διά τους αποφοίτους  των  Ναυτικών  Σχολών  και  Σχολών  Ναυπηγώ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ρμόδιον καθ' ύλην Υπουργείον είναι το Υπουργείον Εμπορικής Ναυτιλίας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vanish/>
          <w:sz w:val="24"/>
          <w:lang w:val="el-GR"/>
        </w:rPr>
      </w:pPr>
      <w:r>
        <w:rPr>
          <w:rFonts w:cs="Times New Roman"/>
          <w:b/>
          <w:bCs/>
          <w:i/>
          <w:iCs/>
          <w:vanish/>
          <w:sz w:val="24"/>
          <w:lang w:val="el-GR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5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Αι   δι'   αποφάσεων   του   Υπουργείου   Εθνικής  Παιδείας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Θρησκευμάτων χορηγηθείσαι εις Νομικά ή Φυσικά Πρόσωπα άδειαι  ιδρύσ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ι  λειτουργίας Ανωτέρων Τεχνικών Σχολών Ηλεκτρονικών ή Ραδιοτεχνιτ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ή Ραδιοηλεκτρολόγων, μετονομασθείσαι εις Ανωτέρας Σχολάς Ηλεκτρονικών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θεωρούνται ως νομίμως εκδοθείσα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Απαγορεύεται απο της  ισχύος  του  παρόντος  η  χορήγησις  αδει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ιδρύσεως  και λειτουργίας Ανωτέρων Τεχνικών Σχολών εις Φυσικά ή Νομικά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</w:rPr>
        <w:t>Πρόσωπ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6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Οι πτυχιούχοι  των  εν  άρθρω  3  του  παρόντος  Ν.Δ/τος  Σχολ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μηχανικών  εγγράφονται κατόπιν επιτυχών κατατακτηρίων εξετάσεων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 δεύτερον έτος της αντιστοίχου προς το πτυχίον των  ειδικότητος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χολής του Ε.Μ.Π. ή ετέρας Πολυτεχνικής Σχολής της ημεδαπ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Ο αριθμός των κατασσομένων ή εγγραφομένων ορίζεται κατ' έτος, δι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ποφάσεως  του  Υπουργού Εθνικής Παιδείας και Θρησκευμάτων εκδιδομέν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μετά σύμφωνον γνώμην του οικείου Συλλόγου της Ανωτάτης Σχολή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7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Η ισχύς του παρόντος άρχεται από της δημοσιεύσεώς  του  εις  την </w:t>
      </w:r>
    </w:p>
    <w:p>
      <w:pPr>
        <w:pStyle w:val="Normal"/>
        <w:rPr/>
      </w:pPr>
      <w:r>
        <w:rPr/>
        <w:t xml:space="preserve">     </w:t>
      </w:r>
      <w:r>
        <w:rPr/>
        <w:t>Εφημερίδα της Κυβερνήσεω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43:00Z</dcterms:created>
  <dc:creator>User</dc:creator>
  <dc:description/>
  <dc:language>en-US</dc:language>
  <cp:lastModifiedBy>User</cp:lastModifiedBy>
  <dcterms:modified xsi:type="dcterms:W3CDTF">2004-04-03T20:43:00Z</dcterms:modified>
  <cp:revision>1</cp:revision>
  <dc:subject/>
  <dc:title>Ν</dc:title>
</cp:coreProperties>
</file>