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9741"/>
        <w:gridCol w:w="76"/>
      </w:tblGrid>
      <w:tr>
        <w:trPr/>
        <w:tc>
          <w:tcPr>
            <w:tcW w:w="9893" w:type="dxa"/>
            <w:gridSpan w:val="3"/>
            <w:tcBorders/>
            <w:vAlign w:val="center"/>
          </w:tcPr>
          <w:p>
            <w:pPr>
              <w:pStyle w:val="HTML"/>
              <w:rPr/>
            </w:pPr>
            <w:r>
              <w:rPr/>
              <w:t>ΒΑΣΙΛΙΚΟΝ ΔΙΑΤΑΓΜΑ της 19/26 Μαρτ. 1938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 xml:space="preserve">Περί χορηγήσεως αδειών εκτελέσεως και πτυχίων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 xml:space="preserve">βοηθητικού προσωπικού κατασκευής και επιβλέψεως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ηλεκτρολογικών εγκαταστάσεων ΣΤ' ειδικότητο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 xml:space="preserve">παραγωγής, μετατροπής, μεταφοράς μετασχηματισμού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και διανομής ηλεκτρικής ενεργε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χοντες υπ' όψει τον Νόμ. 6422 "περί ασκήσεως του επαγγέλματος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τρολόγου, μηχανικού ως και του ναυπηγού" και ιδία τα υπ' αριθ. 3, 5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10 άρθρα αυτού ως και το άρθρ. 12 του νόμ. 2979 "περί ηλεκτρικ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ων", ως επίσης τας υπ' αριθ. 297 και 317 π. έ. συμφών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γνωματεύσεις του παρά τω Υπουργείω Σιδηροδρόμων και Αυτοκινή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υμβουλίου Σιδηροδρόμων, τέλος δε την υπ' αριθ. 7 ε.έ. γνωμάτευσιν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υμβουλίου της Επικρατείας, προτάσει του Ημετέρου επί των Σιδηροδρόμ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 xml:space="preserve">και Αυτοκινήτων Υπουργού, απεφασίσαμεν και διατάσσομεν: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χορήγησις, αδειών εκτελέσεως και πτυχίων προσωπικού επιβλέψε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(συντηρήσεως) ηλεκτρολογικών εγκαταστάσεων της έκτης ειδικότητος 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ύτη καθορίζεται εν τω επί τη βάσει του άρθρ. 5 του Νόμ. 6422 εκδοθέντ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/τι περί διαιρέσεως των ηλεκτρολογικών εγκαταστάσεων κατά ειδικότητ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κατηγορίας, διέπεται υπό των διατάξεων του παρόντ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</w:t>
            </w:r>
            <w:r>
              <w:rPr/>
              <w:t>Ι. Αδεια εκτελέσεως ηλεκτρολογικ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</w:t>
            </w:r>
            <w:r>
              <w:rPr/>
              <w:t>εγκαταστάσεων ΣΤ' ειδικότητο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</w:t>
            </w:r>
            <w:r>
              <w:rPr/>
              <w:t>Προσόντα εγκαταστάτου 1ης κατηγορία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2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άτοχοι αδείας εκτελέσεως ηλεκτρολογικών εγκαταστάσεων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τηγορίας ταύτης δικαιούνται να αναλαμβάνωσιν υπευθύνως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ικών εγκαταστάσεων παραγωγής ρεύματος χωρίων ή κωμοπόλεων μετά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ων συναφών δικτύων διανομής του ρεύματος ιδιωτικού κοινοτικού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λιμενικού φωτισμού ή κινήσεως υπό τάσιν μέχρι 50 βόλτ μεταξύ αγωγών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οκειμένου περί συνεχούς ρεύματος, και έναντι της γής προκειμέν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ερί εναλασσομένου ρεύματος, μέχρις ορίου ισχύος (25 ΧΒ)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υμπεριλαμβανομένων των τυχόν εφεδρικών ομάδω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***ΠΑΡΑΤΗΡΗΣΗ: Το ανωτέρω όριον 25ΧΒ ηυξήθη εις 40ΧΒ διά του Β.Δ.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</w:t>
            </w:r>
            <w:r>
              <w:rPr/>
              <w:t>328 της 1/11 Ιουν.1963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άτοχοι των αδειών τούτων δύνανται να αναλαμβάνωσι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εμονωμένων δικτύων διανομής ρεύματος κοινοτικού, δημοτικού ή λιμενικού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φωτισμού, ή κινήσεως εντός του ως άνω καθοριζομένου ορίου ισχύος,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ισχύος ταύτης καθοριζομένης βάσει της συνολικώς εγκατεστημένης ισχύο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ων συσκευών καταναλώσεω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άδεια εγκαταστάσεως της κατηγορίας ταύτης χορηγείται κατόπ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 xml:space="preserve">εξετάσεων εις τους προσάγοντας: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) Διά τους έχοντες αποφοιτήσει και τύχει απολυτηρίου μιάς των κατά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 άρθρ. 7 του Νόμ. 4341 ειδικών σχολών μορφώσεως ηλεκτροτεχνιτών 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των υφισταμένων ή συσταθησομένων ηλεκτρολογικών τμημάτων των κάτωθ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χολ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ης εν Καλλιθέα Συβιτανιδείου Σχολείου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ης Βαλλιανείου Επαγγελματικής Σχολής Ληξουρίου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ων εν Πειραιεί Νυχτερινών Σχολών του Πειραϊκού Συνδέσμου,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ρχιμήδους και του Προμηθέω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ης Βιοτεχνικής Σχολής Αθηνών ή ετέρας Σχολής της Ελλάδος ή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ωτερικού ισοτίμου προς τας προαναφερθείσας ή τους έχοντας φοιτήσε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ί τέσσαρα εξάμηνα εις μέσην τεχνικήν Σχολή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. Πιστοποιητικόν ότι συνεπλήρωσαν ηλικίαν 26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. Απολυτήριον μιάς των ως άνω κατωτέρων Σχολών ή πιστοποιητικό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φοιτήσεως επί τέσσαρα εξάμηνα εις μέσην τεχνικήν Σχολή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3. Πιστοποιητικόν πρακτικής εξασκήσεώς των ως ηλεκτροτεχνιτών ει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ις ηλεκτρικών μηχανών κινητήρων, γεννητριών, πινάκ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ιανομής δικτύων κλπ. επί μίαν εξαετία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4. Πιστοποιητικόν ποινικού μητρώου, ότι δεν έχουσι καταδικασθή ένεκ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λοπής, υπεξαιρέσεως ή απάτης εις ποινής φυλακίσεως άνω των τρι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νών, ή καθ' υποτροπήν εις οιανδήποτε ποινήν φυλακίσεω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5. Τρείς φωτογραφ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6. Γραμμάτιον καταθέσεως των αντιστοίχων προς την άδειαν, εξετάστρ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έν τινι Ταμείω Παρακαταθηκών και Δανείω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β) Διά τους έχοντας αποφοιτήσει μέσης τεχνικής Σχολής της ειδικότητο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υ ηλεκτρολόγου ή τους έχοντας φοιτήσει επί τέσσαρα τουλάχιστο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άμηνα εις Ανωτάτην Τεχνικήν Σχολήν ηλεκτρολόγων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χανολόγων-ηλεκτρολόγων της ημεδα[ής ή αλλοδαπή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. Πιστοποιητικόν ότι συνεπλήρωσαν ηλικίαν 22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. Δίπλωμα σπουδών ή πιστοποιητικόν φοιτήσεως εις Ανωτάτην Τεχνική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χολή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3. Πιστοποιητικόν πρακτικής εξασκήσεως του επαγγέλματος εν τ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δικότητι επί 1 τουλάχιστον έτ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4. Το υπό α' 4, 5 και 6 του άρθρ. 1 αναφερόμενα πιστοποιητικά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οινικού μητρώου, φωτογραφία και γραμμάτιο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γ) Διά τους τεχνίτας πείρ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. Πιστοποιητικόν ότι συνεπλήρωσαν ηλικίαν 30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. Πιστοποιητικόν πρακτικής αυτών εξασκήσεως εις εγκαταστάσει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χανών κινητηρίων γεννητρίων κλπ. επί μίαν τουλάχιστον δεκαετία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3. Τα υπό α' 4, 5 και 6 του άρθρ. 1 αναφερόμενα πιστοποιητικά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οινικού μητρώου φωτογραφίας και γραμμάτιο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</w:t>
            </w:r>
            <w:r>
              <w:rPr/>
              <w:t>Προσόντα αδείας εγκαταστάτου 2ας Κατηγορία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3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άτοχοι αδείας εκτελέσεως ηλεκτρολογικών εγκαταστασεων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τηγορίας ταύτης δικαιούνται να αναλαμβάνωσιν υπευθύνως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ων ηλεκτρικών εργοστασίων παραγωγής και διανομής ηλεκτρική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νεργείας εις κωμοπόλεις ή πόλεις, μετά των συναφών δικτύων διανομή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υ ρεύματος ιδιωτικού, δημοτικού ή λιμενικού φωτισμού ή κινήσεως υπό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άσιν 250 βόλτ μεταξύ αγωγών προκειμένου περί συνεχούς ρεύματος και 250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βόλτ έναντι της γής προκειμένου περί εναλλασσομένου ρεύματος μέχρι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ορίου ισχύος 50 ΧΒ συμπεριλαμβανομένων των τυχόν εφεδρικών ομάδω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άτοχοι των αδειών τούτων δύνανται να αναλαμβάνωσι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εμονωμένων δικτύων διανομής ρεύματος κοινοτικού, δημοτικού ή λιμενικού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φωτισμού ή κινήσεως εντός του ως άνω καθοριζομένης βάσει της συνολική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εστημένης ισχύος καταναλώσεω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άδεια εγκαταστάσεως της κατηγορίας ταύτης χορηγείται κατόπ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ετάσεων εις τους προσάγοντας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) Διά τους φοιτήσαντας εις μίαν των εις την παρ. α' του άρθρ. 1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αφερομένων κατωτέρων τεχνικών σχολ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. Πιστοποιητικόν ότι συνεπλήρωσαν ηλικίαν 30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. Απολυτήριον μιάς των ως άνω κατωτέρων τεχνικών σχολών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ιστοποιητικόν φοιτήσεως επί τέσσαρα εξάμηνα εις μέσην τεχνικήν σχολή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3. Πιστοποιητικόν πρακτικής εξασκήσεως αυτών ως ηλεκτροτεχνιτών ει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ις ηλεκτρικών μηχανών, κινητήρων γεννητριών πινάκων διανομή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λπ. επί μίαν δεκαετία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4. Τα υπό α' 4, 5 και 6 του άρθρ. 1 αναφερόμενα, πιστοποιητικό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οινικού μητρώου, φωτογραφίας και γραμμάτιο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β) Διά τους φοιτήσαντας εις μίαν των εν τη παρ. β'του άρθρ. 1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αφερομένων μέσων τεχνικών σχολ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. Πιστοποιητικόν ότι συνεπλήρωσαν ηλικίαν 24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. Δίπλωμα σπουδών ή πιστοποιητικόν φοιτήσεως εις ανωτάτην Τεχνική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χολή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3. Πιστοποιητικά πρακτικής εξασκήσεως του επαγγέλματος των εν τ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δικότητι επί μίαν τριετία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4. Το υπό α' 4, 5 και 6 του άρθρ. 1 αναφερόμενα πιστοποιητικό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οινικού μητρώου, φωτογραφίας και γραμμάτιο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Διά τους αποφοίτους της εν Καλλιθέα Σιβιτανιδείου Σχολής και της ε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Ληξουρίω Βαλλιανείου Επαγγελματικής Σχολής, ο χρόνος φοιτήσεως εν τ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χολή κατά τα δύο τελευταία έτη, λογίζεται ως χρόνος πρακτικής αυτ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ασκήσεω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Το εντός "" εδάφιον προσετέθη διά του άρθρ. 3 Β.Δ. 5/14 Νοεμ. 1938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</w:t>
            </w:r>
            <w:r>
              <w:rPr/>
              <w:t>Προσόντα εγκαταστάτου 3ης κατηγορία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4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Οι κάτοχοι αδείας εκτελέσεως ηλεκτρολογικών εγκαταστάσεων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τηγορίας ταύτης δικαιούνται να αναλαμβάνωσιν υπευθύνως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λογικών εγκαταστάσεων ηλεκτρικών εργοστασίων παραγωγής κ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ιανομής ηλεκτρικής ενεργείας, υπό μορφήν συνεχούς ή εναλλασσομέν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ρεύματος μέχρι τάσεως 1000 βόλτ και μέχρις ορίου ισχύος 150 ΧΒ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υμπεριλαμβανομένων των εφεδρικών ομάδων ως και των αντιστοίχων δικτύ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ιανομής ηλεκτρικής ενεργε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άδεια εγκαταστάτου της κατηγορίας ταύτης χορηγείται εις του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οσάγοντας το κάτωθι πιστοποιητικό αποφοίτους μέσων ανεγνωρισμέν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εχνικών σχολών της ειδικότητος του ηλεκτρολόγου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χανολόγου-ηλεκτρολόγου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. Πιστοποιητικόν ότι συνεπλήρωσαν ηλικίαν 25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. Δίπλωμα σπουδ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3. Πιστοποιητικόν πρακτικής εξασκήσεως αυτών εις το επάγγελμα επί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ίαν τουλάχιστον πενταετία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4. Τα υπό του άρθρ. 1 παρ. α' 4, 5 και 6 αναφερόμενα, πιστοποιητικό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οινικού μητρώου, φωτογραφίας και γραμμάτιον εξετάστρων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***Το άρθρ. 4 αντικατεστάθη ως άνω διά του άρθρ. 2 Β.Δ. 16/23 Ιουλ. 1940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</w:t>
            </w:r>
            <w:r>
              <w:rPr/>
              <w:t>Προσόντα εγκαταστάτου 4ης κατηγορία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5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άτοχοι αδείας εκτελέσεως ηλεκτρολογικών εγκαταστάσεων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τηγορίας ταύτης δικαιούνται να αναλαμβάνωσιν υπευθύνως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λογικών εγκαταστάσεων παραγωγής ή διανομής ηλεκτρικής ενεργεί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ό τάσιν ανωτέραν των 1000 βόλτ εγκατεστημένης δε ισχύος μέχρι 250 ΧΒ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υμπεριλαμβανομένων των τυχόν εφεδρικών ομάδων παραγωγής ή μετατροπή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υ ρεύματος, ως και την εγκατάστασιν των συναφών υποσταθμ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βιβασμού ή ανυψώσεως της τάσεως, μετατροπής του ρεύματος ως και 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υναφών δικτύων μετατροπής ή διανομή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άδεια εγκαταστάτου της κατηγορίας ταύτης χορηγείται εις του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οσάγοντας τα κάτωθι πιστοποιητικά αποφοίτους μέσων ανεγνωρισμέν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εχνικών Σχολών της ειδικότητος του ηλεκτρολόγου ή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χανολόγου-ηλεκτρολόγου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. Πιστοποιητικόν ότι συνεπλήρωσαν ηλικίαν 30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. Δίπλωμα σπουδ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3. Πιστοποιητικόν πρακτικής εξασκήσεως του επαγγέλματός των επί μία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8ετία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4. Το υπό του άρθρ. 1 παρ. α' 4, 5 και 6 αναφερόμενο πιστοποιητικό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οινικού μητρώου, φωτογραφίας και γραμμάτιον εξετάστρων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***Το άρθρ. 5 ετροποποιήθη ως άνω διά του άρθρ. 3 Β.Δ. 16/23 Ιουλ. 1940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</w:t>
            </w:r>
            <w:r>
              <w:rPr/>
              <w:t>Προσόντα εγκαταστάτου 5ης κατηγορία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6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άτοχοι αδείας εκτελέσεως ηλεκτρολογικών εγκαταστάσεων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τηγορίας ταύτης δικαιούνται να αναλαμβάνωσιν υπευθύνως την εκτέλε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λογικών εγκαταστάεσων παραγωγής, μετατροπής, μεταφοράς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ιανομής ηλεκτρικής ενεργείας υπό οιανδήποτε τάσιν και οιασδήποτε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ισχύ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α προσόντα προς απόκτησιν της αδείας ταύτης κέκτηνται αυτοδικαί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οι ασκούντες το επάγγελμα του ηλεκτρολόγου,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χανολόγου-ηλεκτρολόγου και του μηχανολόγου μηχανικού ως και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ναυπηγού κατά τας διατάξεις του άρθρ. 1 του Νόμ. 6422 ως και οι κάτοχο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ων υπό του άρθρ. 1 εδάφ. β' και γ' του αυτού Νόμου οριζομέν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οσόντων, χορηγείται δε εις αυτούς κατόπιν αιτήσεως των επί τ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οσαγωγή τη αρμοδία Ηλεκτρολογική Διευθύνσει του Υπουργεί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ιδηροδρόμων και Αυτοκινήτων, επισήμου αντιγράφου του διπλώματος αυτ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ή επισήμου βεβαιώσεως του Τεχνικού Επιμελητηρίου της Ελλάδος εξ ού ν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μφαίνηται ότι ο ενδιαφερόμενος τυγχάνει διπλωματούχος ανωτά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εγνωρισμένης τεχνικής σχολής ως και τριών φωτογραφιών, εν ειδική δε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εριπτώσει των υπό του άρθρ. 1 του Νόμ. 6422 οριζομένων πιστοποιητικ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έκδοσις των αδειών της κατηγορίας ταύτης θα γίνηται επί τη βάσε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υ καταρτιζομένου εκάστοτε υπό της Συγκλήτου του Ε.Μ. Πολυτεχνεί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ίνακος των Τεχνικών Σχολών της αλλοδαπής χαρακτηριζομένων ως ομοταγ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ος τας Ανωτάτης Σχολάς του Ε.Μ.Π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ΙΙ. Πτυχία επιβλέψεως (συντηρήσεως) ηλεκτρολογικών εγκαταστάσεων ΣΤ'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</w:t>
            </w:r>
            <w:r>
              <w:rPr/>
              <w:t>ειδικότητος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7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Δικαίωμα επιβλέψεως ηλεκτρολογικών εγκαταστάσεων της έκ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δικότητος έχουσι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) Διά τας εγκαταστάσεις 1ης και 2ας κατηγορίας οι κάτοχοι αδει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ατών 1ης κατηγορ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β) Διά τας εγκαταστάσεις της 3ης κατηγορίας οι κάτοχοι αδει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του 2ας κατηγορ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γ) Διά τας εγκαταστάσεις 4ης κατηγορίας οι κάτοχοι αδει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του 3ης και 4ης κατηγορ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δ) "Διά τας ηλεκτρικάς εγκαταστάσεις ισχύος από 250 έως 400 ΧΒ 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ίβλεψις της λειτουργίας και η συντήρησις τούτων θα εκτελήται υπό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ινός των κεκτημένων αδείας 3ης ή 4ης κατηγορίας υπό τον ρητόν όμ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όρον ότι η οικεία εγκατάστασις θα διαθέτη ως υπεύθυνον τεχνικό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ύμβουλον κεκτημένον γενικής αδεία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) Διά τας ηλεκτρικάς εγκαταστάσεις ισχύος πλέον των 400 ΧΒ 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ίβλεψις και συντήρησις θα εκτελήται υπό κεκτημένου γενικής ημ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δείας, μονίμως διαμένοντος επιτοπίω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ν περιπτώσει μη εξευρέσεως του οριζομένου δι' εκάστην περίπτω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δειούχου ή πτυχιούχου προς ανάθεσιν της λειτουργίας και συντηρήσε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ώς τινός, αύται ανατίθενται εις κάτοχον αδείας ή πτυχί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ωτέρας κατηγορίας της προβλεπομένης τοιαύτη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Τα εντός "" ετροποιήθησαν ως άνω διά του άρθρ. 4 Β.Δ. 16/23 Ιουλ.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1940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ο απαιτηθησόμενον προσωπικόν επιβλέψεως αναλόγως του μεγέθους κ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σημασίας των εγκαταστάσεων θέλει κανονισθή βάσει Β.Δ/το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θορίζοντος συμφώνως τω άρθρ. 5 εδάφ. β' του Νόμ. 6422 τα του τρόπ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συστηματικής διεξαγωγής του ελέγχου ιδρύσεως, επεκτάσεως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ακαινίσεως ή διαρρυθμίσεως ως και της επιβλέψεως της κανονική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λειτουργίας των ηλεκτρολογικών και ηλετρομηχανολογικών εγκαταστάσεων.</w:t>
            </w:r>
          </w:p>
          <w:p>
            <w:pPr>
              <w:pStyle w:val="HTML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1" w:type="dxa"/>
            <w:tcBorders/>
            <w:vAlign w:val="center"/>
          </w:tcPr>
          <w:p>
            <w:pPr>
              <w:pStyle w:val="HTML"/>
              <w:rPr/>
            </w:pPr>
            <w:r>
              <w:rPr/>
              <w:t>ΙΙΙ. Αδειαι Βοηθητικού προσωπικού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8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Οι ως άνω αδειούχοι εκτελέσεως ή επιβλέψεως ηλεκτρολογικ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ων υποχρεούνται να χρησιμοποιώσι κατά την εκτέλεσιν ή τη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ίβλεψιν των ηλεκτρικών εγκαταστάσεων ως προσωπικόν εκτελέσεως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υντηρήσεως μόνον κατάλληλον τεχνικόν βοηθητικόν προσωπικόν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ποτελούμενον αναλόγως της σημασίας και του είδους των εγκαταστάσε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πό εργοδηγούς, αρχιτεχνίτας, ηλεκτροτεχνίτας, βοηθούς ηλεκτροτεχνιτών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ως και μαθητευομένους, αίτινες υποδιαιρούνται εις τας κάτωθι επί μέρου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δικότητας: α) εναερίων δικτύων, β) υπογείων δικτύων, γ) σταθμ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αδειούχοι εγκαταστάται υποχρεούνται να χορηγώσιν εις το εν τ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ηρεσία αυτών βοηθητικόν προσωπικόν πιστοποιητικά εργασία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Το άρθρ. 8, τροποποιηθέν διά του Β.Δ. 5/14 Νοεμ. 1938, αντικατεστάθ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ως άνω διά του άρθρ. 6 Β.Δ. 407/1966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9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Η άδεια εργοδηγού, αρχιτεχνίτου, ηλεκτροτεχνίτου, χορηγουμέν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τόπιν εξετάσεων, δεν δίδει εις τους κατόχους το δικαίωμα ν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αλαμβάνωσιν οι ίδιοι την εκτέλεσιν τοιούτων εγκαταστάσεων, αλλ'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ιτρέπεται να εργάζωνται ούτοι υπό τας διαταγάς αδειούχου εγκαταστά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ή συντηρητού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Διά την προσέλευσιν εις τας εξετάσεις, δέον έκαστος υποψήφιος συν τ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ιτήσει του να προσαγάγη τα κάτωθι πιστοποιητικά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. Διά την απόκτησιν αδείας Εργοδηγού εναερίων δικτύων ή Εργοδηγού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γείων δικτύων ή Εργοδηγού σταθμ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) Οι έχοντες την εν άρθρ. 2 εδάφ. α' τεχνικήν μόρφωσιν και ο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πόφοιτοι της Σχολής Ταχυρρύθμου Εκπαιδεύσεως Τεχνιτών ΔΕΗ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ον) Πιστοποιητικόν, ότι συνεπλήρωσαν ηλικίαν 30 ετών τουλάχιστο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ον) Πτυχίον της Σχολής εν ή εφοίτησα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3ον) Πιστοποιητικόν πρακτικής εξασκήσεώς των, ως μαθητευομένων ει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σεις εναερίων δικτύων ή υπογείων δικτύων ή σταθμών αντιστοίχ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αιτουμένης αδείας επί μίαν τουλάχιστον εννεαετίαν, εξ ής το έ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ρίτον τουλάχιστον εν τη επί μέρους ειδικότητι της αιτουμένης αδε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β) Οι τεχνίται πείρ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ον) Πιστοποιητικόν, ότι συνεπλήρωσαν ηλικίαν 33 ετών τουλάχιστο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ον) Πιστοποιητικόν πρακτικής εξασκήσεώς των, ως μαθητευομέν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τεχνιτών επί μίαν τουλάχιστον δωδεκαετίαν, εξ ής το έν τρίτο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υλάχιστον εν τη επί μέρους ειδικότητι της αιτουμένης αδε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ΙΙ. Διά την απόκτησιν αδείας Αρχιτεχνίτου εναερίων γραμμών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ρχιτεχνίτου υπογείων γραμμών και Αρχιτεχνίτου σταθμών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) Οι έχοντες την εν άρθρ. 2, εδ. α' τεχνικήν μόρφωσιν και ο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 xml:space="preserve">απόφοιτοι της Σχολής Ταχυρύθμου Εκπαιδεύσεως Τεχνιτών της Δ.Ε.Η.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ον) Πιστοποιητικόν, ότι συνεπλήρωσαν ηλικίαν 28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ον) Πιστοποιητικόν πρακτικής αυτών εξασκήσεως κατά τ' ανωτέρω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αφερόμενα επί μίαν τουλάχιστον εν τη επί μέρους ειδικότητι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ιτουμένης αδε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β) Οι τεχνίται πείρας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ον) Πιστοποιητικόν, ότι συνεπλήρωσαν ηλικίαν 30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ον) Πιστοποιητικόν πρακτικής εξασκήσεώς των επί μίαν τουλάχιστο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εκαετίαν, εξ ής το έν τρίτον τουλάχιστον εν τη επί μέρους ειδικότητ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αιτουμένης αδε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ΙΙΙ. Διά την απόκτησιν αδείας ηλεκτροτεχνίτου εναερίων δικτύων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τεχνίτου υπογείων δικτύων και ηλεκτροτεχντίτου σταθμών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) Οι έχοντες την εν άρθρ. 2 παρ. α' τεχνικήν μόρφωσιν, οι απόφοιτο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Σχολής Ταχυρρύθμου Εκπαιδεύσεως Τεχνιτών ΔΕΗ και οι απόφοιτοι 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χολών του Βασιλικού Εθνικού Ιδρύματος ειδικότητος ηλεκτρολόγου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ον) Πιστοποιητικόν πρακτικής εξασκήσεώς των επί μίαν τετραετίαν, εξ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ής το έν τρίτον εν τη επί μέρους ειδικότητι της αιτουμένης αδε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ον) Πιστοποιητικόν, ότι συνεπλήρωσαν ηλικίαν 20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β) Οι τεχνίται πείρας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ον) Πιστοποιητικόν, ότι συνεπλήρωσαν ηλικίαν 22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ον) Πιστοποιητικόν πρακτικής εξασκήσεώς των επί μίαν τουλάχιστο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αετίαν, εξ ής το έν τρίτον τουλάχιστον εν τη επί μέρους ειδικότητ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αιτουμένης αδε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Πλήν των ανωτέρω πιστοποιητικών, άπαντες οι υποψήφιοι, δέον όπ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οσαγάγωσι και τα κάτωθι στοιχεία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ον) Πιστοποιητικόν ποινικού μητρώου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ον) Γραμμάτιον καταθέσεως εξετάστρων κατά τα υπό του άρθρ. 11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οριζόμενα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Το άρθρ. 9, τροποποιηθέν διά του άρθρ. 4 Β.Δ. 5/14 Νοεμ. 1938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αντικατεστάθη ως άνω διά του άρθρ. 7 Β.Δ. 407/1966.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 xml:space="preserve">Εν τούτοις, διά του άρθρ. 8 του αυτού Β.Δ. 407/66, τροποποιείται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 xml:space="preserve">η παρ. V του άρθρ. 4 Β.Δ. 15.11.38 (προφανώς λανθασμένη χρονολογία),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 xml:space="preserve">η αφορώσα τους βοηθούς ηλεκτροτεχνίτας. Δεδομένου δε ότι η ανωτέρω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 xml:space="preserve">αντικατάστασις καλύπτει μόνον τας παρ. Ι, ΙΙ και ΙΙΙ, πιθανώς δέον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 xml:space="preserve">να θεωρηθή ότι η παρ. IV διατηρείται εν ισχύϊ και η παρ. V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τροποποιείται ως κατωτέρω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IV. Διά την απόκτησιν αδείας ηλεκτροτεχνίτου σταθμ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) Οι έχοντες την υπό του άρθρ. 2 εδάφ. α' θεωρητικήν μόρφωσι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) Πιστοποιητικόν ότι συνεπλήρωσαν ηλικίαν είκοσι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) Πιστοποιητικόν, πρακτικής αυτών εξασκήσεως εις εγκαταστάσει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ταθμών, κινητήρων γεννητριών, υπογείων δικτύων κλπ. επί μία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ετραετία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β) Οι τεχνίται πείρ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) Πιστοποιητικόν ότι συνεπλήρωσαν ηλικίαν 22 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) Πιστοποιητικά πρακτικής αυτών εξασκήσεως κατά τα ανωτέρω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αφερόμενα επί μίαν εξαετία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V. "Αι άδειαι βοηθού ηλεκτροτεχνίτου ΣΤ' ειδικότητος α) σταθμών, β)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γείων γραμμών και γ) εναερίων γραμμών χορηγούνται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ον) Ανευ εξετάσεων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α) Εις τους αποφοίτους Προτύπου Τεχνικής Σχολής, Μαθητείας ΔΕΗ, 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τους τοιούτους Σχολής Ταχυρρύθμου Εκπαιδεύσεως Τεχνικών της ΔΕΗ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άμα τη κτήσει του πτυχίου των και εφ' όσον έχουν συμπληρώσει ηλικίαν 16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τών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Το εδάφ. α' αντικατεστάθη ως άνω διά του άρθρ. 4 Β.Δ. 891/1968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β) Εις τους αποφοίτους κατωτέρων Τεχνικών Σχολών ειδικότητο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τεχνίτου αρμοδιότητος Υπουργείου Παιδείας ή Σχολών Μαθητείας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υργείου Εργασίας, ως και εις τους αποφοίτους Σχολών Βασιλικού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Ιδρύματος ειδικότητος ηλεκτροτεχνίτου, τους έχοντας ηλικίαν 16 ετών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υλάχιστον και πρακτικήν εξάσκησιν επί έν τουλάχιστον έτ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Διά την απόκτησιν των ως άνω αδειών, δέον οι ενδιαφερόμενοι ν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βάλωσιν εις την αρμοδίαν Υπηρεσίαν του Υπουργείου Βιομηχανίας συν τ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ιτήσει των εις μέν την (α) περίπτωσιν, πτυχίον Σχολής, πιστοποιητικό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ήμου ή Κοινότητος, ότι συνεπλήρωσαν ηλικίαν 16 ετών και 3 προσφάτου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φωτογραφίας, εις δε την περίπτ. (β) πλήν των ανωτέρω και πιστοποιητικό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ακτικής ασκήσεώς των εν τη ειδικότητι επί έν τουλάχιστον έτος μετά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ν αποφοίτησιν εκ της Σχολή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ον) Αι αυταί ως άνω άδειαι βοηθού ηλεκτροτεχνίτου χορηγούντ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τόπιν εξετάσεως εις τους τεχνίτας πείρας τους προσάγοντας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) Πιστοποιητικόν Δήμου ή Κοινότητος, ότι συνεπλήρωσαν ηλικίαν 16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β) Πιστοποιητικόν πρακτικής εξασκήσεώς των επί δύο τουλάχιστον έτη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 ών το έν έτος εν τη ειδικότητι της αιτουμένης αδεία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Η παρ. V ετροποποιήθη ως άνω διά του άρθρ. 8 Β.Δ. 407/1966 (Διόρθ.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Ημαρτ. ΦΕΚ Α' 123 της 13 Ιουν. 1966) Βλ. σχόλιον υπό την παρ. ΙΙΙ)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Εις αναδόχους ηλεκτροφωτισμού, των οποίων η ισχύς των εγκαταστάσε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έρχεται μέχρι 25 ίππων μή συμπεριλαμβανομένης της εφεδρικής τοιαύ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ε παραγωγήν την διανομήν του ρεύματος υπό χαμηλήν τάσιν, του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ποδεδειγμένως ασχολουμένους με την επίβλεψιν της λειτουργίας και τη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υντήρησιν του σταθμού παραγωγής και του δικτύου διανομής και έχοντ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α διά τους ηλεκτροτεχνίτας ΣΤ' ειδικότητος οριζόμενα προσόντ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πονέμεται η ειδική άδεια ηλεκτροτεχνίτου ισχύουσα μόνον διά τη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ιχείρησίν των και βάσει της οποίας δικαιούνται ούτοι να λειτουργώσ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συντηρώσι τας εγκαταστάσεις του Σταθμού και το δίκτυόν των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***Η εντός "" παράγραφος προσετέθη διά του άρθρ. 5 Β.Δ. 16/23 Ιουλ. 1940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0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ι άδειαι προς εκτέλεσιν εγκαταστάσεων ΣΤ' ειδικότητος χορηγούντ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ισχύουσι καθ' όλην την Επικράτεια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1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Πλήν των διά τους ασκούντας ελευθέρως το επάγγελμα ηλεκτρολόγου,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χανολόγου και του ηλεκτρολόγου-μηχανολόγου κατά το άρθρ. 1 του Νόμ.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6422 ως και διπλωματούχων μηχανικών ετέρων ειδικοτήτων των εχόν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υτοδικαίως το δικαίωμα να εκτελώσιν απλήν ηλεκτρολογικήν εγκατάστασ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ελώσιν απλήν ηλεκτρολογικήν εγκατάστασιν συμφώνως προς τας διατάξει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υπ' αριθ. 2 υποδιαιρέσεως του άρθρ. 3 του αυτού Νόμου, εις του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λοίπους χορηγούνται άδειας κατά τα ανωτέρω κατόπιν εξετάσεως, εις ά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ικαιούνται να προσέλθωσιν οι έχοντες τα νόμιμα προσόντα ως ταύτ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θωρίσθησαν ανωτέρω αφού καταβάλωσι τα κάτωθι εξέταστρα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) Διά την χορήγησιν αδείας βοηθού ηλεκτροτεχνίτου δραχμαί τριάκοντ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διά την χορήγησιν αδείας ηλεκτροτεχνίτου δραχμαί εξήκοντα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Το εδάφ. α' ετροποποιήθη ως άνω διά του άρθρ. 5 Β.Δ. 5/14 Νοεμ. 1938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β) Διά την χορήγησιν αδείας αρχιτεχνίτου ηλεκτρολόγου δραχ. 100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γ) Διά την χορήγησιν αδείας εργοδηγού ηλεκτρολόγου δραχ. 150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δ) Διά την χορήγησιν αδείας εγκαταστάτου 1ης κατηγορίας ή αντιστοίχ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τυχίου επιβλέψεως δραχμαί εκατόν πεντήκοντα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) Διά την χορήγησιν αδείας εγκαταστάτου 2ας κατηγορίας ή αντιστοίχ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τυχίου επιβλέψεως δραχμαί διακόσιοι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στ) Διά την χορήγησιν αδείας εγκαταστάτου 3ης κατηγορίας ή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τιστοίχου πτυχίου επιβλέψεως δραχμαία διακόσιοι πεντήκοντα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ζ) Διά την χορήγησιν αδείας εγκαταστάτου 4ης κατηγορίας ή αντιστοίχ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τυχίου επιβλέψεως δραχμαί τριακόσιαι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α ως άνω εξέταστρα κατατίθενται εν τινι Ταμείω Παρακαταθηκών κ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ανείων των πόλεων ένθα εδρεύουσιν αι εν άρθρ. 14 αναφερόμεν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εταστικαί επιτροπαί του οικείου γραμματίου καταθέσεως προσαγομέν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ς τον Γραμματέα των εν λόγω Επιτροπ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2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α προσαγόμενα πιστοποιητικά εργασίας δέον να είναι συντεταγμένα υπό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υ εργοδότου εν είδει υπευθύνου δηλώσεως προς δημοσίαν αρχήν και ν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ικυρούνται εκάστοτε υπό των Αστυνομικών Αρχών της έδρας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ργοδότου. Ττα πιστοποιητικά ταύτα δέον να είναι δέοντως χαρτοσημασμέν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τεθεωρημένα κατά την περίπτωσιν υπό των οικείων Σωματεί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ατών ή ηλεκτροτεχνιτών εφ' όσον οι ενδιαφερόμενοι τυγχάνουσ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έλη των σωματείων τούτω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Τα σωματεία ταύτα υποχρεούνται να υποβάλωσι κατά εξάμηνον ή κ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οσάκις ζητηθώσιν, εις την Ηλεκτρολογικήν Διεύθυνσιν του Υπουργεί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ιδηροδρόμων και Αυτοκινήτων κατάστασιν των μελών αυ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3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Τα προσαγόμενα πιστοποιητικά πρακτικής ασκήσεως των δυνάμει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αρόντος δικαιουμένων αδείας τινός, δέον να ώσι συντεταγμένα εν είδε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ευθύνου δηλώσεως προς Δημοσίαν Αρχήν, θα αναγράφωνται δε επ' αυτών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1ον) Οι αριθμοί των αδειών τας οποίας κέκτηνται ο εκδίδων αδειούχο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της και η ημερομηνία εκδόσεώς τω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2ον) Ο ακριβής χρόνος πρακτικής ασκήσεως του ενδιαφερομένου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3ον) Η ειδικότης των ηλεκτρικών εγκαταστάσεων, εις τας οποί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ργάσθη ούτ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αλήθεια του περιεχομένου των πιστοποιητικών τούτων εάν δεν προκύπτη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λαθήτως εκ του βιβλιαρίου ενσήμων του ΙΚΑ (πρόσφατοι, πρόσθετο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άξεις επιβολής δεν λαμβάνονται υπ' όψιν), θα βεβαιούνται υπό του κατά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όπον επόπτου εργασίας και ελλείψει τοιούτου, υπό της κατά τόπο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ρμοδίας Αστυνομικής Αρχή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ις άς περιπτώσεις δηλούται υπό των ως άνω Αρχών αδυναμί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ιαπιστώσεως του αληθούς του περιεχομένου των πιστοποιητικών, η αρμοδί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εταστική Επιτροπή δύναται να χωρήση εις διερεύνησιν της αληθείας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εριεχομένου των πιστοποιητικών τούτων καθ' οιονδήποτε τρόπον ήθελε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ρίνει αναγκαίον, δύναται δεν ν' αποστείλη ταύτα εις την Π.Ο.Σ.Ε.Η.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ήτις, άνευ επιβαρύνσεως τινός του υποψηφίου, οφείλει εντός τακτή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οθεσμίας να προβή εις τον έλεγχον τούτων, ως προς την υπογραφήν κ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 περιεχόμενον αυτ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Διά τους υποψηφίους χειριστάς και βοηθούς χειριστών κινηματογράφου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ισχύουσιν αι διατάξεις του άρθρ. 3 του υπ' αριθ. 563/11.6.65 Β.Δ/τ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υποψήφιοι ών τα τυπικά προσόντα επί τη βάσει των προσαχθέν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γράφων στοιχείων ήθελον ευρεθή επαρκή, υποβάλλονται εις εξετάσεις επί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ων διατάξεων των εν ισχύϊ Κανονισμών, των γνώσεων της ηλεκτροτεχνί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της τεχνολογίας των ηλεκτρικών υλικών, συσκευών και μηχανημάτων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κατασκευής και του προϋπολογισμού των ηλεκτρικών εγκαταστάσεων 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τιστοίχων προς την κατηγορίαν αδείας, δι' ήν εξετάζεται ο υποψήφιο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υποψήφιοι αδειούχοι εγκαταστάται υποβάλλονται υποχρεωτικώς και ει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γραπτήν εξέτασιν. Η εξέτασις αύτη, έσται συνεχής και διαρκείας τρι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ωρών, διεξαχθήσεται δε επί τριών διαφόρου φύσεως θεμάτω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Δι' αποφάσεως του Υπουργού Βιομηχανίας, δύνανται να καθορισθώσι τ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θέματα εξετάσεως δι' εκάστην κατηγορίαν αδεία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Πάς απορριπτόμενος κατά τας εξετάσεις δύναται να υποβληθή εις νέα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έτασιν, μόνον μετά τρίμηνον καταβάλλων εκ νέου το ήμισυ 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ετάστρω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 κατά τας δευτέρας ταύτας εξετάσεις απορριπτόμενος δεν δύναται να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βληθή εις νέαν εξέτασιν ειμή μετά παρέλευσιν εξαμήνου, καταβάλλων εξ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ολοκλήρου νέα εξέταστρα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Μετά τη τρίτην εξέτασιν ο υποψήφιος δύναται να προσέλθη εις νέα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ξέτασιν μετά παρέλευσιν τουλάχιστον ενός έτους, εν συνεχεία δε ει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οιονδήποτε αριθμόν εξετάσεων, αλλά μετά παρέλευσιν τουλάχιστον τριετί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εθ' εκάστην εξέτασιν, καταβάλλων εξ ολοκλήρου νέα εξέταστρα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Δι' εκάστην εξέτασιν θα συντάσσηται πρακτικόν φέρον αύξοντα αριθμόν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χρονολογίαν, φωτογραφίαν του εξετασθέντος και την υπογραφήν των μελ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Επιτροπή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***Το άρθρ. 13 αντικατεστάθη ως άνω διά του άρθρ. 3 Β.Δ. 407/1966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4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Αι εξετάσεις των υποψηφίων ενεργούνται υπό τριμελούς εξεταστική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ιτροπής αποτελουμένης εξ ενός αρχιμηναχικού ηλεκτρολόγου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λογικής Διευθύνσεως του Υπουργείου Σιδηροδρόμων και Αυτοκινήτων,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ως Προέδρου, και δύο μηχανικών ηλεκτρολόγων της αυτής Διευθύνσεως ω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ελών. Χρέη Γραμματέως της Επιτροπής, άνευ ψήφου, εκτελεί υπάλληλος τ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Ηλεκτρονικής Διευθύνσεως επί βαθμώ εισηγητού, όστις και τηρεί το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ρχείον των εξετάσεων, το μητρώον των αδειούχων κλπ. υπό την επίβλεψι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ου Προέδρου της Επιτροπή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ις τα μέλη της Επιτροπής καταβάλλονται κατόπιν των εξετάσεων τα υπό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ων υποψηφίων καταβληθέντα εξέταστρα των τεσσάρων πέμπτων τού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διανεμομένων εξ ίσου μεταξύ των τεχνικών μελών της Επιτροπής, τ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λοίπου δε καταβαλλομένου εις τον Γραμματέα της Επιτροπής, βάσε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νιαίων καταστάσεων εκδιδομένων παρά του Προέδρου της Επιτροπή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αύτη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"Αι εξετάσεις των υποψηφίων εγκαταστατών και συντηρητών πάση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δικότητος και κατηγορίας, ως και του βοηθητικού προσωπικού, δύναντ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να γίνωσι και ενώπιον των, παρά τη θεσσαλονίκη Επιθεωρήσε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χανολογικών και Ηλεκτρολογικών Εγκαταστάσεων, παρά τω εν Βόλω Γραφείω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λέγχου Συγκοινωνιών και παρά τω εν Πάτραις Γραφείω Ελέγχ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Μηχανολογικών και Ηλεκτρολογικών Εγκαστάσεων, εδρευουσών Εξεταστικ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πιτροπώ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προσέλευσις ενώπιον της εν Αθήναις εδρευούσης Εξεταστικής Επιτροπή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ων εκ Μακεδονίας και Θράκης και Θεσσαλίας υποψηφίων απαγορεύεται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κ τούτων οι μεν εκ Μακεδονίας και Θράκης, εξετάζονται παρά της ε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Θεσσαλονίκη εδρευούσης Εξεταστικής Επιτροπής, οι δε εκ Θεσσαλίας υπό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ς εν Βόλω τοιαύτης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Κατ' εξαίρεσιν επιτρέπεται εις τους εν επιστρατεύσει τελούντ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υποψηφίους να προσέρχωνται προς εξέτασιν ενώπιον της πλησιεστέρας προ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ην μονάδα, παρ' ή υπηρετούσιν, Εξεταστικής Επιτροπής"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***Το τελευταίον εδάφιον του άρθρ. 14, τροποποιηθέν αρχικώς διά του άρθρ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 xml:space="preserve">2 του Β.Δ. της 22/27 Νοεμ. 1951, ετροποποιήθη εκ νέου ως άνω διά του 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άρθρ. 6 του Β.Δ. της 7/7 Απρ. 1954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HTM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                             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                             </w:t>
            </w:r>
            <w:r>
              <w:rPr/>
              <w:t>Αρθρο 15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ριθέντες ικανοί κατά τας εξετάσεις διά την απόκτησιν αδεί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του δέον να καταβάλωσιν εγγύησιν ως ακολούθως: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λαμβάνοντες άδειαν 1ης κατηγορίας 2.000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λαμβάνοντες άδειαν 2ας κατηγορίας 3.000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λαμβάνοντες άδειαν 3ης κατηγορίας 4.000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λαμβάνοντες άδειαν 4ης κατηγορίας 5.000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Η εγγύησις συνίσταται εις την κατάθεσιν παρά τω Ταμείω Παρακαταθηκώ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και Δανείων του ως ανωτέρω δι' εκάστην κατηγορίαν, καθοριζομένου ποσού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ς μετρητά ή εις δι' εγγυήσεις παραδεκτά χρεώγραφα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Εν τω γραμματέω καταθέσεως δέον να σημειώται ο σκοπός δι' ό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προορίζεται η εγγύησις, το δε γραμμάτιον θα προσάγηται και κατατίθεται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ις το Αρχείον της Ηλεκτρολογικής Διευθύνσεως του Υπουργείου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Σιδηροδρόμων και Αυτοκινήτων.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Οι κριθέντες ικανοί κατά τας εξετάσεις διά την απόκτησιν αδείας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εγκαταστάτου οιασδήποτε κατηγορίας πτυχιούχοι μέσων ανεγνωρισμέν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Τεχνικών Σχολών υποχρεούνται εις την καταβολήν του ημίσεως ποσού των</w:t>
            </w:r>
          </w:p>
          <w:p>
            <w:pPr>
              <w:pStyle w:val="HTML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ανωτέρω εγγυήσεων.</w:t>
            </w:r>
          </w:p>
          <w:p>
            <w:pPr>
              <w:pStyle w:val="HTM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48:00Z</dcterms:created>
  <dc:creator>User</dc:creator>
  <dc:description/>
  <dc:language>en-US</dc:language>
  <cp:lastModifiedBy>User</cp:lastModifiedBy>
  <dcterms:modified xsi:type="dcterms:W3CDTF">2004-04-04T18:51:00Z</dcterms:modified>
  <cp:revision>3</cp:revision>
  <dc:subject/>
  <dc:title/>
</cp:coreProperties>
</file>