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Β.Δ. 699 της 10/17.11.1971.</w:t>
      </w:r>
    </w:p>
    <w:p>
      <w:pPr>
        <w:pStyle w:val="HTML"/>
        <w:rPr>
          <w:rFonts w:ascii="Times New Roman" w:hAnsi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 xml:space="preserve">Περί ασκήσεως επαγγέλματος  υπό  των  Ηλεκτρολόγων   Υπομηχανικών  πτυχιούχων Ανωτέρων Τεχνικών Σχολών.- (Α' 233).         </w:t>
      </w:r>
    </w:p>
    <w:p>
      <w:pPr>
        <w:pStyle w:val="HTM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***ΠΑΡΑΤΗΡΗΣΗ: Κατά το άρθρο 2 παρ. 1 το Π.Δ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256/1991 (Α' 95), ορίζεται ότι: "Η άδε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ολόγου θεάτρου χορηγείται: α) Σ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όχους επαγγελματικής άδειας Υπομηχανικ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ολόγου Β' και Α' Τάξης, που εκδίδε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ά τις διατάξεις του Β.Δ. 699/1971,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β) Στους κατόχους επαγγελματικής άδεια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ολόγου Εγκαταστάτου Α' Ειδικότητας 1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2ης και 3ης κατηγορίας."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Εν όψει του ν.  6422/1934 "περί  ασκήσεως  του  επαγγέλματος 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Μηχανολόγου, του Ηλεκτρολόγου και  Μηχανολόγου-Ηλεκτρολόγου,  ως  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ου Ναυπηγού " της παραγράφου 4 του άρθρου 4 του ν.δ.  4564/1966 "περί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υρώσεως  πράξεως του Υπουργικού Συμβουλίου και αποφάσεων του Υπουργού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θνικής Παιδείας και  Θρησκευμάτων  και  περί  ρυθμίσεως  θεμάτων  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Δημοσίων Σχολών Υπομηχανικών" κλπ. (γν.Σ.τ.Ε.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'Αρθρον 1.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1.  Εις  τους  Ηλεκτρολόγους  Υπομηχανικούς  πτυχιούχους Ανωτέρ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Τεχνικών Σχολών, χορηγείται άμα τη κτήσει του πτυχίου, άνευ εξετάσεων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άδεια  ασκήσεως  επαγγέλματος  Υπομηχανικού  Ηλεκτρολόγου  β'  τάξεως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παρέχουσα  το  δικαίωμα  μελέτης  εκτελέσεως,  ως  και  επιβλέψεως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συντηρήσεως ηλεκτρικών εγκαταστάσεως, ως κάτωθι: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Α' Ειδικότητος ισχύος μέχρις 75 χιλιοβάτ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Γ'     "         "           75    "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ΣΤ'     "         "          250    "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2. Εις τους πτυχιούχους των εν τη προηγουμένη  παραγράφω  Σχολών,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κατόπιν  τετραετούς  μετά  την  απόκτησιν  του  πτυχίου, υπηρεσίας ει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ηλεκτρικάς  εγκαταστάσεις,  εξ   ης   ενός   τουλάχιστον   έτους   ει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γκαταστάσεις τάσεως ρεύματος άνω των 1.000 βόλτ, ειδικότητος Γ' ή ΣΤ'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χορηγείται  άνευ  εξετάσεων  άδεια  ασκήσεως επαγγέλματος Υπομηχανικού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Ηλεκτρολόγου α' τάξεως παρέχουσα τα δικαιώματα: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α) Μελέτης και εκτελέσεως ηλεκτρικών εγκαταστάσεων, ως κάτωθι: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Α' Ειδικότητος ισχύος μέχρις 150 χιλιοβάτ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Γ'     "         "      "    150    "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Δ'     "       1ης Κατηγορίας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ΣΤ'     "       ισχύος μέχρι 400 χιλιοβάτ και οιασδήποτ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>ισχύος διά τάσιν μέχρι 1.000 βόλτ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β)  Επιβλέψεως  και  συντηρήσεως  ηλεκτρικών  εγκαταστάσεων,   ω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κάτωθι: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Α' Ειδικότητος ισχύος μέχρι 300 χιλιοβάτ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Γ'     "         "     "    300    "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Δ'     "       1ης Κατηγορίας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ΣΤ'    "     ισχύος μέχρι 600 χιλιοβάτ και οιασδήποτε ισχύο διά τάσιν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μέχρι 1.000 βόλτ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3. Αι ως άνω  Α',  Γ',  Δ'  κα  ΣΤ'  Ειδικότητες  των  ηλεκτρικ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γκαταστάσεων  καθορίζονται  διά  του  από  14/25.10.1937 (ΦΕΚ 429 Α')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Β.Διατάγματος  "περί  τροποποιήσεως  και  συμπληρώσεως  του   από   12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Σεπτεμβρίου   1935   Β.Διατάγματος  "περί  διαιρέσεως  των  ηλεκτρικώ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εγκαταστάσεων κατά ειδικότητας και κατηγορίας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'Αρθρον 2.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1. Αι κατά το άρθρον 1 του παρόντος  άδεια  χορηγούνται  υπό  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πιθεωρήσεως  Βιομηχανίας  της  οικεία  Περιφερειακής Διοικήσεως, ο δε                       τύπος αυτών εγκρίνεται δι' αποφάσεως του επί  της  Εθνικής  Οικονομία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Υπουργού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2. Διά την χορήγησιν των εν λόγω αδειών, απαιτείται η υποβολή: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α) Πιστοποιητικού σπουδώ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β) Πιστοποιητικού γεννήσεως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γ) Πιστοποιητικών υπηρεσίας, διά την άδειαν α' τάξεως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δ) Δύο προσφάτων φωτογραφιώ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3.  Τα  πιστοποιητικά  υπηρεσίας  δέον να είναι θεωρημένα διά τη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ακρίβειαν του περιεχομένου υπό του οικείου  Επόπτου  Εργασίας  και  ε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ελλείψει  τοιούτου  υπό της οικείας Αστυνομικής Αρχής. Εν αδυναμία 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ως είρηται Αρχών, η Υπηρεσία δύναται να προβαίνη δι' ετέρου  κατά  τη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ητιολογημένην  κρίσιν της τρόπου εις την διερεύνησιν της ακριβείας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περιεχομένου των Πιστοποιητικ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vanish/>
          <w:sz w:val="24"/>
          <w:lang w:val="el-GR"/>
        </w:rPr>
      </w:pPr>
      <w:r>
        <w:rPr>
          <w:rFonts w:cs="Times New Roman"/>
          <w:b/>
          <w:bCs/>
          <w:vanish/>
          <w:sz w:val="24"/>
          <w:lang w:val="el-GR"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'Αρθρον 3.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Η ισχύς του παρόντος άρχεται ένα μήνα από  της  δημοσιεύσεώς  του </w:t>
      </w:r>
    </w:p>
    <w:p>
      <w:pPr>
        <w:pStyle w:val="Normal"/>
        <w:rPr/>
      </w:pPr>
      <w:r>
        <w:rPr/>
        <w:t xml:space="preserve">     </w:t>
      </w:r>
      <w:r>
        <w:rPr/>
        <w:t>εις την Εφημερίδ της Κυβερνήσεω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8"/>
      <w:szCs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38:00Z</dcterms:created>
  <dc:creator>User</dc:creator>
  <dc:description/>
  <dc:language>en-US</dc:language>
  <cp:lastModifiedBy>User</cp:lastModifiedBy>
  <dcterms:modified xsi:type="dcterms:W3CDTF">2004-04-03T20:38:00Z</dcterms:modified>
  <cp:revision>1</cp:revision>
  <dc:subject/>
  <dc:title>Β</dc:title>
</cp:coreProperties>
</file>