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ΒΑΣΙΛΙΚΟΝ ΔΙΑΤΑΓΜΑ υπ' αριθ. 328 της 1/11 Ιουν. 1963 (ΦΕΚ Α' 85</w:t>
      </w:r>
      <w:r>
        <w:rPr>
          <w:rFonts w:cs="Times New Roman" w:ascii="Times New Roman" w:hAnsi="Times New Roman"/>
          <w:b/>
          <w:bCs/>
          <w:i/>
          <w:iCs/>
          <w:sz w:val="24"/>
          <w:lang w:val="el-GR"/>
        </w:rPr>
        <w:t xml:space="preserve">). </w:t>
      </w:r>
      <w:r>
        <w:rPr>
          <w:rFonts w:cs="Times New Roman" w:ascii="Times New Roman" w:hAnsi="Times New Roman"/>
          <w:i/>
          <w:iCs/>
          <w:sz w:val="24"/>
          <w:lang w:val="el-GR"/>
        </w:rPr>
        <w:t>Περί αυξήσεως της ισχύος των αδειών ασκήσεως επαγγέλματος ηλεκτρολόγου των προβλεπομένων υπό των από 13/19.2.1936 και    19/26.3.1938 Β.Δ/των</w:t>
      </w:r>
    </w:p>
    <w:p>
      <w:pPr>
        <w:pStyle w:val="HTML"/>
        <w:jc w:val="both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χοντες υπ'όψει τον Νομ. 6422/1934 περί ασκήσεως του επαγγέλματος τ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ολόγου Μηχανικού κλπ. και ιδία το άρθρ. 3,5 και 10 αυτού, το άρθρ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12 του Νομ. 2979/1922 "περί ηλεκτρικών εγκαταστάσεων" την από 26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αρτίου ε.ε. και υπ'αριθ. 2α πράξιν του παρά τω Υπουργείω Βιομηχανί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μβόυλίου Ενεργείας, ως και την υπ'αριθ. 280/1963 γνωμάτευσιν τ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μβουλίου Επικρατείας, προτάσει του Ημετέρου επί της Βιομηχανί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υργού απεφασίσαμεν και διατάσσομεν: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ρθρον μόνον. Το όριον 5ΧΒ του άρθρ.2 του από 13/19.2.35 Β.Δ/το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υξάνεται εις 10ΧΒ, το όριο 10ΧΒ του αυτού άρθρου αυξάνεται εις 15ΧΒ,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 όριον 25ΧΒ του άρθρ.3 του αυτού Β.Δ/τος αυξάνεται εις 35ΧΒ, τα όρια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άρθρ. 24 του αυτού Β.Δ/τος αυξάνονται αντιστοιχως εις 50 και 100ΧΒ,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 όριον 50ΧΒ του άρθρ. 2 του από 19/26.3.38 Β.Δ/τος (Γ'Ειδικότης)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υξάνετια εις 75ΧΒ και το όριον 25ΧΒ του άρθρ. 2 του από 19/26.3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ι αυξήσεις των ως άνω ορίων ισχύουσι και δια'τας μέχρι τούδε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κδοθείσας αδεία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ις το αυτόν επί της Βιομηχανίας Υπουργόν ανατίθεμεν την δημοσίευσι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εκτέλεσιν του παρόντο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000000"/>
      <w:sz w:val="11"/>
      <w:szCs w:val="11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20:26:00Z</dcterms:created>
  <dc:creator>User</dc:creator>
  <dc:description/>
  <dc:language>en-US</dc:language>
  <cp:lastModifiedBy>User</cp:lastModifiedBy>
  <dcterms:modified xsi:type="dcterms:W3CDTF">2004-04-03T20:27:00Z</dcterms:modified>
  <cp:revision>1</cp:revision>
  <dc:subject/>
  <dc:title>ΒΑΣΙΛΙΚΟΝ ΔΙΑΤΑΓΜΑ υπ' αριθ</dc:title>
</cp:coreProperties>
</file>