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.Δ. 277/63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 xml:space="preserve">"Περί ατμολεβήτων,  εγκαταστάσεως και λειτουργίας αυτών"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(ΦΕΚ 65 Α της 22.5.63)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ΠΑΡΑΤΗΡΗΣΗ:Κατά το άρθρο 22 παρ. 3 του Ν. 1682/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1987 (Α' 14) ορίζεται ότι ΚΑΤΑΡΓΟΥΝΤΑΙ από την έκδοση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από την έκδοση των αποφάσεων που προβλέπονται από την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παρ.1 του ανωτέρω άρθρου 22, οι διατάξεις του Β.Δ.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277/1963, κατά το μερος που θα αντίκεινται προς τις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διατάξεις των αποφάσεων αυτών. 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ες υπ' όψιν τας διατάξεις του νόμου 3214/1955 "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οποποιήσεως και συμπληρώσεως του νόμου ΔΚΣΤ' του έτους 1912 "περί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όρων ιδρύσεως βιομηχανικών εργοστασίων κ.λπ." και ιδία τα άρθρα 3 και 9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ύτου, την υπ' αριθ. 368/5.12.62 γνωμοδότησιν του παρά τω Υπουργεί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ς Τεχνικού Συμβουλίου, ως και την υπ' αριθ. 48/30.1.63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νωμοδότησιν του Συμβουλίου Επικρατείας, πρότασει του Ημετέρου επί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ς Υπουργού, απεφασίσαμεν και διατάσσομε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1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ις τας διατάξεις του παρόντος Β. Διατάγματος υπάγοντα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παντες οι ατμολέβητες εις τους οποίους παράγονται υδρατμο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ό πίεσιν, ως και τα ατμοδοχεία, άτινα δέχονται ατμόν υπό πίεσι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Δεν υπάγονται εις τας διατάξεις του παρόντος Β.Δ.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Οι ατμολέβητες των πλοίων. Δεν θεωρούνται ως πλοία εν τη εννοί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παρούσης διατάξεως, τα πλωτά μηχανικά μέσα τα μη υπαγόμενα εις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ρμοδιότητα του Υπουργείου Εμπορικής Ναυτιλί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β) Οι ατμολέβητες των ατμαμαξώ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γ) Οι ατμολέβητες μανομετρικής πιέσεως μη υπερβαινούσης την ημίσεια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0,5) ατμόσφαιραν, εφ' όσον η ανωτάτη αύτη πίεσις εξασφαλίζεται δι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ήλης ύδατος, μέσω σωλήνος επικοινωνούντος δι' ικανής ελευθέ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ατομής με την ατμόσφαιρα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Ικανή θεωρείται η διατομή εφ' όσον δι' αυτής είναι δυνατόν να διέλθ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σύνολον του παραγομένου ατμού καθ' απάσας τας περιπτώσεις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λειτουργίας, χωρίς προς τούτο να δημιουργηθή αύξησις της πιέσεως εν 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τμολέβητι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  <w:t xml:space="preserve">ΚΕΦΑΛΑΙΟΝ Α'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ΜΕΤΡΑ ΑΣΦΑΛΕΙΑΣ ΔΙΑ ΜΟΝΙΜΟΥΣ ΑΤΜΟΛΕΒΗΤΑΣ - ΤΡΟΠΟΣ  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ΚΑΤΑΣΚΕΥΗΣ ΚΑΙ ΕΠΙΣΚΕΥΗΣ - ΥΛΙΚΑ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2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Οι ατμολέβητες δέον όπως κατασκευάζωνται υπό κατασκευαστικών οίκ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εργοστασίων, διά υλικών συμφώνων προς τους κανονισμούς υπό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βλεψιν διπλωματούχου Μηχανολόγου Μηχανικού, κατά τας διατάξει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όντος και επιπροσθέτως κατά τους ανεγνωρισμένους κανόνας της τέχν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ι της επιστήμη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α χρησιμοποιούμενα διά την κατασκευήν και επισκευή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 ελάσματα έσονται καινουργή και σύμφωνα προ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νονισμούς ποιότητος των διά την λεβητοποίησιν προοριζομένων υλικώ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εν επιτρέπεται η χρησιμοποίησις ελασμάτων πάχους μικροτέρου των επ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7) χιλιοστομέτρων, πλην της περιπτώσεως μικρών ατμολεβήτων, ήτ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ούτων εις τους οποίους το γινόμενον της θερμαινομένης επιφανείας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τραγωνικά μέτρα επί την πίεσιν λειτουργίας εις ατμοσφαίρας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ερβαίνει τον αριθμόν 2 ή της περιπτώσεως ειδικών ατμολεβήτων εξ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ιδικών χαλύβ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Τα εν Ελλάδι εργοστάσια κατασκευής και επισκευής ατμολεβήτων δ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 είναι εφωδιασμένα διά του καταλλήλου μηχανικού εξωπλισμού, δι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στημονικού τεχνικού προσωπικού και δι' ειδικής αδείας αναφερούσης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γεθος, το είδος και την πίεσιν των ατμολεβήτων τους οποί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να κατασκευάζουν και επισκευάζουν ως και το είδος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δέσεως των ελασμάτων το οποίον επιτρέπεται να χρησιμοποιούν (ηλώ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 συγκολλήσεις) και τον κατά περίπτωσιν συνδέσεως επιτρεπόμε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υντελεστήν αντοχής αυτ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άδεια αύτη χορηγείται υπό της αρμοδίας Υπηρεσίας του Υπουργε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Βιομηχανίας κατόπιν γνώμης του παρ' αυτώ Τεχνικού Συμβουλί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Τα εν τη παραγρ. 3 του παρόντος άρθρου αναφερόμενα εργοστάσια δ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να τηρώσι πλήρες αρχείον κατασκευών, εν τω οποίω δι' εκάστην κατασκευή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α περιλαμβάνωντα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Θερμική μελέτη, β) μελέτη αντοχής, γ) τα στοιχεία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ησιμοποιηθέντων υλικών, δ) τεχνική έκθεσις διά τον τρόπον κατασκευ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τας γενομένας κατεργασίας, ε) γενικά και λεπτομερειακά σχέδια, στ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ι χρονολογίαι ενάρξεως και περατώσεως της κατασκευής, ζ)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ποτελέσματα ελέγχου και η) τα στοιχεία του αγοραστ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Τα εν τη ως άνω παραγράφω 3 εργοστάσια κατασκευής και επισκευ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 εν Ελλάδι δέον εντός του μηνός Ιανουαρίου εκάστου έ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όπως υποβάλλωσιν εις την ως άνω Υπηρεσίαν κατάστασιν των υπ' αυ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ασθέντων και επισκευασθέντων ατμολεβήτων του προηγουμέν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έτου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Η μη τήρησις υπό των εργοστασίων των ανωτέρω υποχρεώσεων δύνα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α επιφέρη την ανάκλησιν της χορηγηθείσης ειδικής αδείας τού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ΕΛΕΓΧΟΣ ΚΑΙ ΔΟΚΙΜΑΣΙΑ ΑΤΜΟΛΕΒΗΤΩ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θρον 3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Πας καινουργής ατμολέβης θεωρείται επαρκούς αντοχής, αφ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ηγουμένως υποστή τον κεκανονισμένον έλεγχον και δοκιμασία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φοδιασθή διά σχετικού πιστοποιητικ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 έλεγχος και η δοκιμασία ενεργούνται εις τον τόπον της μονίμ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λειτουργίας του, επί τη αιτήσει του ενδιαφερομένου δι' αυτήν προ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τοιχίσεως ή επικαλύψεως τούτου, ώστε να είναι δυνατή η λεπτομερ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άντων των στοιχείων τούτου επιθεώρησι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αίτησις προς έλεγχον και δοκιμασίαν καινουργούς ή υποστά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ξίαν λόγου επισκευήν ατμολέβητος, δέον να συνοδεύηται υπό των κάτωθ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ολογητικών, ήτο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Θερμικής μελέτης, μελέτης αντοχής στοιχείων των χρησιμοποιηθέν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λικών, γενικών και λεπτομερειακών σχεδίων κατασκευής και συνοπτ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ς εκθέσεως επί της κατασκευής απάντων υπογεγραμμένων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πλωματούχου Μηχανολόγου Μηχανικ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Υπό βεβαιώσεως του κατασκευαστικού οίκου ή εργοστασί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μφαινούσης ότι τα χρησιμοποιηθέντα υλικά είναι κατάλληλα, η δ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σκευή ή επισκευή εγένετο συμφώνως προς τους κανόνας της τέχνη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 επιστήμη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Υπό του σχετικού παραβόλου του προβλεπομένου υπό του άρθρου 9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νόμου 3214/55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Προκειμένου περί ατμολεβήτων εισαγομένων εκ του εξωτερικού αντ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ως άνω υπό στοιχεία α' και β' δικαιολογητικών, γίνονται δεκτά 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οδεύοντα τον ατμολέβητα κατασκευαστικά σχέδια και υπολογισμοί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τοιχείων τούτου τα εκδοθέντα υπό του εργοστασίου κατασκευ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ν πάση περιπτώσει, η αρμοδία Υπηρεσία του Υπουργείου Βιομηχαν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ιούται εφ' όσον κρίνει τούτο αναγκαίον, να ζητήση την προσκόμισι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 μέρους του ενδιαφερομένου και παντός ετέρου σχετικού στοιχείου,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πιστοποιητικού ελέγχου του ατμολέβητος εκδιδομένου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νεγνωρισμένου Γραφείου Ελέγχου (Λόυδ, Βέριτας κ.τ.τ.)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 Ο έλεγχος του ατμολέβητος συνίσταται εις την εξέτασι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λογισμών και επιθεώρησιν του ατμολέβητος, η δε δοκιμασία τούτου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διαπίστωσιν της αντοχής και στεγανότητος αυτού υποβαλλομένου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δραυλικήν πίεσιν μείζονα της πιέσεως λειτουργίας, ως ακολούθω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Κατά 30% μεγαλυτέραν της πιέσεως λειτουργίας του ατμολέβητος, πλ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κατωτέρω περιπτώσεων β' και γ' και εν πάσει περιπτώσει μεγαλυτέρα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αύτης κατά 1 ατμόσφαιρα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Δια ατμολέβητας των οποίων το εσωτερικόν μέρος δεν είναι επαρκώ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θεωρήσιμον, κατά 30-50% μεγαλυτέραν της πιέσεως λειτουργίας,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κρίσιν του ενεργούντος την δοκιμασίαν, υπό τον περιορισμόν ότι αύτ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εν θα είναι ανωτέρα της πρώτης πιέσεως δοκιμής ως καινουργού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Διά ατμολέβητας αποτελουμένους εκ τυμπάνων και συλλεκτών άνε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ραφής ή συγκολλητών εις τους οποίους συνδέονται κατ' ευθείαν αυλοί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 20% μεγαλυτέραν της πιέσεως λειτουργίας και άν ακόμη το εσωτερ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ων ατμολεβήτων τούτων δεν είναι επαρκώς επισκέψιμο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ανωτέρω ισχύουν και διά την περίπτωσιν καθ' ην οι καθ' έκασ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υθμένες συνδέονται προς τα κυλινδρικά σώματα δι' ηλώ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Τα τοιχώματα του ατμολέβητος δέον να αντέχωσιν εις την πίεσι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οκιμής χωρίς να παρουσιάζωνται μόνιμοι παραμορφώσεις ή διαρροαί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εν θεωρείται διαρροή η εμφάνισις ελαφράς εφιδρώσεως εις τους αρμού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(ραφάς)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Η πίεσις υδραυλικής δοκιμασίας δέον να διατηρήται σταθερά κατά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εξέτασιν της στεγανότητος του ατμολέβητος απαιτούμενον χρονικό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άστημ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8. Απαντα τα μέρη του ατμολέβητος δέον να είναι προσιτά πρ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θεώρησιν κατά τον έλεγχον και την δοκιμασία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9. Ο αιτούμενον την δοκιμασίαν ατμολέβητος παρέχει εις τον ενεργούν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ήν υπάλληλον τα απαιτούμενα μέσα, το κατάλληλον προσωπικό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βαρύνεται με τας δαπάνας και τας συνεπεί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0. Προ της υδραυλικής δοκιμασίας ατμολέβητος δέον να γίνη έλεγχ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υπολογισμών αντοχής αυτού, ως και εξέτασις από απόψεως φθορ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βλαβώ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  <w:lang w:val="el-GR"/>
        </w:rPr>
      </w:pPr>
      <w:r>
        <w:rPr>
          <w:rFonts w:cs="Times New Roman"/>
          <w:b/>
          <w:bCs/>
          <w:vanish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4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πανάληψις της δοκιμασίας ατμολέβητος απαιτείτα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Οταν μεταχειρισμένος ατμολέβης πρόκειται να χρησιμοποιηθή εκ νέ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γκαθιστάμενος εις άλλην θέσι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β) Οταν υπέστη αξίαν λόγου επισκευή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Οταν πρόκειται να τεθή εκ νέου εις λειτουργίαν μετά παρατεταμέν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ργίαν πλέον του έτου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ις εκάστην των περιπτώσεων τούτων ο ενδιαφερόμενος οφείλει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βάλλη εις την αρμόδιαν Υπηρεσίαν του Υπουργείου Βιομηχανία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Αίτησιν μετά του σχετικού παραβόλου και ν' αναφέρη τους λόγου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' ους αιτείται την επανάληψιν της δοκιμασ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Τα εν άρθρω 3 του παρόντος υπό στοιχεία α και β δικαιολογητικά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' όσον δεν έχουσιν υποβληθή τοιαύτα προηγουμένως, ή εφ' όσον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έβης υπέστη εν τω μεταξύ σοβαράν ή αξίαν λόγου επισκευήν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ετασκευή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κθεσιν επί της καταστάσεως του ατμολέβητος από απόψεως φθορ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ογεγραμμένην υπό διπλωματούχου Μηχανολόγου Μηχανικ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άν διά την δοκιμασίαν του ατμολέβητος ήθελε κριθή αναγκαίον ν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συντεθή η τοιχοποιϊα η περιβάλλουσα αυτόν ή ν' αφαιρεθή το περίβλημ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ύτου, αι εργασίαι αύται δέον να εκτελεσθώσιν άνευ αντιρρήσεως υπό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οιούντος χρήσιν τούτου και δαπάναις αυτ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ν ουδεμιά περιπτώσει το διάστημα μεταξύ δύο διαδοχικών δοκιμασι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αντός ατμολέβητος δύναται να υπερβαίνη τα οκτώ (8) έτη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Ενα μήνα τουλάχιστον προ της εκπνοής της οκταετίας ταύτης,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ιούμενος χρήσιν του ατμολέβητος, δέον να αιτήση εγγράφως παρά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ρμοδίας Υπηρεσίας Ελέγχου την επανάληψιν της δοκιμασί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Επανάληψις της δοκιμασίας απαιτείται ωσαύτως οσάκις ένεκα διαφό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λόγων, η αρμοδία Υπηρεσία Ελέγχου αμφιβάλλει διά την αντοχή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τμολέβητος.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5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Μετά την επιτυχή δοκιμασίαν καινουργούς ατμολέβητος σφραγίζον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ό της Υπηρεσίας Ελέγχου οι ήλοι στερεώσεως της πλακός ταυτότη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υτού και χορηγείται εις τον αιτούντα το σχετικόν πιστοποιητικό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ν λόγω πλάξ ταυτότητος δέον να τοποθετήται εις εμφανές σημεί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 του ατμολέβητος και να αναγράφη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) Το όνομα του κατασκευαστ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Τον τόπον, το έτος και τον αύξοντα αριθμόν κατασκευή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γκαταστάσεως ή επανεγκαταστάσεώς τ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γ) Την μεγίστην επιτρεπομένην πίεσιν λειτουργί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δ) Την πίεσιν υδραυλικής δοκιμασί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ε) Την ημερομηνίαν της υδραυλικής δοκιμασίας,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στ) Τον αριθμόν του σχετικού πιστοποιητικ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Προ της ενάρξεως της κανονικής λειτουργίας του ατμολέβητος δ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ύτος να εφαδιάζηται διά πιστοποιητικού παραλαβής εκδιδομένου υπό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μοδίας Υπηρεσίας του Υπουργείου Βιομηχανίας, κατόπιν ελέγχου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ων του ατμολέβητος και δη των οργάνων ασφαλείας τούτου και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νονικής ρυθμίσεως αυτού, εν δοκιμαστική λειτουργί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Κατ' αποφάσεως της αρμοδίας Υπηρεσίας του Υπουργείου Βιομηχαν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ά την χορήγησιν των πιστοποιητικών υδραυλικής δοκιμασ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λαβής ατμολέβητος, δύναται εντός 3μήνου προθεσμίας από της εκδό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ύτης, να ασκηθή ένστασις υπό παντός έχοντος έννομον συμφέρον, ενώπι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Υπουργού Βιομηχανίας, αποφαινομένου κατόπιν γνώμης του παρ' αυτώ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εχνικού Συμβουλί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Ο τύπος των πιστοποιητικών υδραυλικής δοκιμασίας και παραλαβ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 και ατμοδοχείων, εγκρίνεται δι' αποφάσεως του Υπουργού</w:t>
      </w:r>
    </w:p>
    <w:p>
      <w:pPr>
        <w:pStyle w:val="Normal"/>
        <w:rPr/>
      </w:pPr>
      <w:r>
        <w:rPr/>
        <w:t xml:space="preserve">    </w:t>
      </w:r>
      <w:r>
        <w:rPr/>
        <w:t>Βιομηχανίας, κατόπιν γνώμης του Τενχικού Συμβουλίου.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Αρθρον 6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ΠΡΟΘΕΡΜΑΝΤΗΡΕΣ ΚΑΙ ΥΠΕΡΘΕΡΜΑΝΤΗΡΕΣ       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 προθεμαντήρας ύδατος υπό πίεσιν και οι υπερθερμαντήρες ατμού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εωρούνται ως ατμολέβητες ή μέρη ατμολεβήτων και υπόκεινται εις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ιατάξεις του παρόντος Β. Διατάγματο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7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        ΑΣΦΑΛΙΣΤΙΚΑΙ ΔΙΚΛΕΙΔΕΣ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ς ατμολέβης δέον να είναι εφωδιασμένος με μίαν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σφαλούς λειτουργίας ασφαλιστικήν δικλείδ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Οι κινητοί ατμολέβητες, δέον να είναι εφωδιασμένοι με δύο τουλάχισ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ιαύτα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ασφαλιστικαί δικλείδες, δέον να είναι ευκόλως επιθεωρήσιμο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 τοιούτον τρόπον διατεταγμέναι, ώστε να επιτρέπουν τον ευχερ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ερισμόν του ατμολέβητος. Από απόψεως κατασκευής, δέον να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ουτοτρόπως διαμορφωμέναι, ώστε να είναι δυνατή η περιστροφή τού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 της έδρας των. Δικλείδες με αντίβαρον δύναται να κατασκευάζων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χρι τοιούτου μεγέθους, ώστε η επ' αυτών ασκουμένη υπό του ατμ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ύναμις να μη υπερβαίνη τα 600 χιλ/μα. Το αντίβαρον δέον να αποτελή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 ενός μόνον τεμαχίου και να ασφαλίζηται επί του μοχλού, ώστε να 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δυνατή η μετακίνησίς του. Εις τας ασφαλιστικάς δικλείδας δι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λατηρίων, δέον όπως η ασκουμένη διά των ελατηρίων δύναμ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σφαλίζηται διά προσθέτου διατάξεως μη επιτρεπούσης την αυξομείωσι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υτ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ι ασφαλιστικαί δικλείδες κατασκευάζονται εις μέγεθος επιτρέπ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ό την πίεσιν λειτουργίας του ατμολέβητος την έξοδον της συνολικώ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υναμένης να παραχθή καθ' απάσας τας περιπτώσεις της λειτουργ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σότητος ατμού, χωρίς η αναπτυχθησομένη υπερπίεσις να υπερβή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ίεσιν λειτουργίας κατά πλέον του ενός δεκάτου αυτ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φ' όσον δεν επαρκεί προς τούτο μία ασφαλιστική δικλείς, δέον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βλέπωνται περισσότεραι. Εάν η φόρτισις γίνεται δι' ελατηρίου, τό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έον να υπάρχη διάταξις επιτρέπουσα ευχερώς την διαπίστωσι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κωλύτου λειτουργίας αυτών υπό πίεσιν και άνευ πιέσεω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Δέν να ληφθώσι τα αναγκαία μέτρα όπως εκ της εκροής του ατμού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 θερμού ύδατος, μη δύναται να επέλθη δυστύχημ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Οταν οι ατμολέβητες διαφόρου πιέσεως λειτουργίας επικοινωνούν δι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αγωγού, τότε ούτος, δέον να φέρη μίαν ή περισσοτέρας ασφαλιστικ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λείδας ικανάς όπως εμποδίζουν την αύξησιν της πιέσεως εν 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έβητι τω έχοντι την μικροτέραν πίεσιν λειτουργίας πλέον του εν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εκάτου αυτ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8</w:t>
      </w: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ΑΣΦΑΛΙΣΤΙΚΑΙ ΔΙΚΛΕΙΔΕΣ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Οταν οι προθερμαντήρες ύδατος τροφοδοτήσεως είναι εφωδιασμένοι δι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ργάνων κρατήσεως παρακωλυόντων την συγκοινωνίαν αυτών μετά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έβητος, δέον ούτοι να φέρωσιν ασφαλιστικήν δικλείδα κεκανονισμέν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φώνως προς την πίεσιν λειτουργίας αυτών να επαρκή όπως καθ' απάσ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ς περιστάσεις περιορίζηται αυτομάτως η αύξησις της εν αυτοίς πιέ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κατά τα εν τω προηγουμένω άρθρω καθοριζόμεν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α αυτά ισχύουσι και διά τους υπερθερμαντήρες ατμού, εφ' όσ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ύτοι είναι διατεταγμένοι εις τρόπον ώστε να μη αποκλείηται η αύξη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 εν αυτοίς πιέσεως υπέρ την κανονικήν τοιαύτη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9</w:t>
      </w:r>
      <w:r>
        <w:rPr>
          <w:rFonts w:cs="Times New Roman" w:ascii="Times New Roman" w:hAnsi="Times New Roman"/>
          <w:sz w:val="24"/>
          <w:lang w:val="el-GR"/>
        </w:rPr>
        <w:t xml:space="preserve">        ΜΑΝΟΜΕΤΡΟΝ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ς ατμολέβης δέον να φέρη μανόμετρον εν καλή καταστάσε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φαλούς λειτουργίας συγκοινωνούν μέσω διακόπτου διά βραχέος καταλλήλ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ωλήνος μετά του ατμοθαλάμου, τοποθετουμένου δε εις θέσιν ώστε να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υκόλως ορατόν υπό του θερμαστού και βαθμολογημένον ούτως ώστε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ικνύη εις ατμοσφαίρας (χιλιόγραμμα ανά τετραγωνικόν εκατοστόμετρον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ν πραγματικήν πίεσιν του ατμού εν τω ατμολέβητι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Το μανόμετρον τούτον δέον να έχη επαρκή βαθμολογίαν δι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νδειξιν της κατά την δοκιμασίαν ασκουμένης πιέσεως, ήτις δέον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φωνή μετά της ενδείξεως του μανομέτρου ελέγχου και να φέρη διάταξι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τρέπουσαν την εξυδάτωσιν τούτ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πί της κλίμακος του μανομέτρου ενδεικνύεται δι' ερυθρά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αφανούς γραμμής το όριον όπερ η πραγματική πίεσις δεν πρέπει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ερβαίνη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Ο ατμολέβης φέρει σωλήνα απολήγοντα εις κυκλικόν ενωτικόν πλάτισμ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μέτρου εξωτερικώς 4 εκατοστών του μέτρου και πάχους 5 χιλιοστών,</w:t>
      </w:r>
    </w:p>
    <w:p>
      <w:pPr>
        <w:pStyle w:val="Normal"/>
        <w:rPr/>
      </w:pPr>
      <w:r>
        <w:rPr/>
        <w:t xml:space="preserve">    </w:t>
      </w:r>
      <w:r>
        <w:rPr/>
        <w:t>διατεταγμένον διά την προσαρμογήν του επισήμου μανομέτρου ελέγχου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10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  ΒΑΛΒΙΣ ΣΥΓΚΡΑΤΗΣΕΩΣ    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ς ατμολέβης δέον να είναι εφωδιασμένος διά βαλβίδ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γκρατήσεως, λειτουργούσης αυτομάτως, εις το σημείον προσαρμογή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ετικού σωλήνος τροφοδοτήσεως. Μεταξύ της βαλβίδος ταύτης και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τμολέβητος δέον να υπάρχη αποφρακτική δικλεί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 σωλήν τροφοδοτήσεως δέον να τοποθετήται κατά τρόπον ώστε να 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δυνατή η δι' αυτού εκκένωσις του ατμολέβητος και άν ακόμη δεν</w:t>
      </w:r>
    </w:p>
    <w:p>
      <w:pPr>
        <w:pStyle w:val="Normal"/>
        <w:rPr/>
      </w:pPr>
      <w:r>
        <w:rPr/>
        <w:t xml:space="preserve">    </w:t>
      </w:r>
      <w:r>
        <w:rPr/>
        <w:t>είναι στεγανή η βαλβίς συγκρατ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11</w:t>
      </w:r>
      <w:r>
        <w:rPr>
          <w:rFonts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ΤΡΟΦΟΔΟΤΗΣΙΣ ΑΤΜΟΛΕΒΗΤΩΝ ΔΙ' ΥΔΑΤΟΣ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ν λεβητοστάσιον δέον να είναι εφωδιασμένον τουλάχιστον δι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ύο συσκευών τροφοδοτήσεως των ατμολεβή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φ' όσον προβλέπονται δύο (2) μόνον συσκευαί τροφοδοτήσεως δι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συνολικής ατμοπαραγωγής ουχί μεγαλυτέρας των 30 τόν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ωριαίως, δέον όπως εκάστη εξ αυτών έχει παροχήν 60% μεγαλυτέρα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παραγωγής της αντιστοιχούσης εις την μεγίστην συνεχή ατμοπαραγωγή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όλων των ατμολεβή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ην περίπτωσιν αυτομάτου τροφοδοτήσεως επαρκεί παροχή 25% μό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εγαλυτέρα της συνολικής ατμοπαραγωγής των ατμολεβή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ους συντελεστάς αυτούς συνυπολογίζεται εξαγωγή ύδατος εκ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ορβοροσυλλέκτου μέχρι 5%. Εις περίπτωσιν μεγαλυτέρας εξαγωγής, δ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όπως αναλόγως αυξάνωνται αντιστοίχως αι παροχαί των συσκευ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ροφοδοτήσεω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ις περίπτωσιν χρησιμοποιήσεως περισσοτέρων συσκευ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οφοδοτήσεως, δέον όπως, εις την περίπτωσιν θέσεως εκτός λειτουργ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μεγαλυτέρας εξ αυτών, δύνανται αι υπόλοιποι να καλύψωσι συνολικώ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οχήν 60% ή αντιστοίχως 25% ως ανωτέρω μεγαλυτέραν της ατμοπαραγωγής</w:t>
      </w:r>
    </w:p>
    <w:p>
      <w:pPr>
        <w:pStyle w:val="Normal"/>
        <w:rPr/>
      </w:pPr>
      <w:r>
        <w:rPr/>
        <w:t xml:space="preserve">    </w:t>
      </w:r>
      <w:r>
        <w:rPr/>
        <w:t>της αντιστοιχούσης εις την μεγίστην συνεχή ατμοπαραγωγή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Η ως άνω παροχή των συσκευών τροφοδοτήσεως μετράται υπό πίεσιν 10%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γαλυτέραν της μεγίστης επιτρεπομένης πιέσεως του ατμολέβητος εις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ποίαν κατά περίπτωσιν προστίθενται και αι αντιστάσεις, αίτινες δέον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ερνικηθώσι μεταξύ τροφοδοτικής αντλίας και ατμολέβητο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Εκάστη αντλία δέον να είναι διαμορφωμένη κατά τρόπον 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οντα την επιστροφήν του ύδατος εν περιπτώσει αιφνιδίας ακινησ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6. Η κίνησις των συσκευών τροφοδοτήσεως δέον να δίδεται διά δύο (2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φόρων πηγών ενεργείας, αίτινες δεν ευρίσκονται εν αλληλοεξαρτήσ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' εξαίρεσιν προκειμένου περί ατμοκινήτων συσκευών τροφοδοτήσεως,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οχή του ατμού δύναται να γίνεται εκ του αυτού δικτύου. Επίσης κατ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ίρεσιν, η ηλεκτροκίνησις των συσκευών τροφοδοτήσεως και των αντλι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υκλοφορίας, εκ μιας μόνον πηγής ενεργείας, επιτρέπεται όταν με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κοπήν της πηγής ταύτης ενεργείας, διακόπτεται επίσης και η καύσις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 εις τον χώρον καύσεως και τας διαδρομάς του ατμολέβητος</w:t>
      </w:r>
    </w:p>
    <w:p>
      <w:pPr>
        <w:pStyle w:val="Normal"/>
        <w:rPr/>
      </w:pPr>
      <w:r>
        <w:rPr/>
        <w:t xml:space="preserve">    </w:t>
      </w:r>
      <w:r>
        <w:rPr/>
        <w:t>αποταμιευομένη θερμότης ευρισκομένου ύδα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ις περίπτωσιν παύσεως της τροφοδοτήσεως των αντλιών εκ της μι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ηγής ενεργείας, δέον όπως αι διά της άλλης πηγής ενεργε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οφοδοτούμεναι συσκευαί τροφοδοτήσεως παρέχουν 60% ή 25% περισσότερ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ύδωρ της μεγίστης ατμοπαραγωγής, κατά την έννοιαν των παραγράφων 2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3 του παρόντος άρθρου. Επιτρέπεται κίνησις τροφοδοτικής αντλίας και εκ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ύο (2) πηγών ενεργείας"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/>
        <w:t xml:space="preserve">      </w:t>
      </w:r>
      <w:r>
        <w:rPr/>
        <w:t>***Η παρ. 6 τίθεται όπως αντικατεστάθη δια του Β.Δ.646/71, ΦΕΚ Α 20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vanish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12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 ΓΕΝΙΚΟΣ ΑΤΜΟΦΡΑΚΤΗΣ   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καστος ατμολέβης δέον να φέρη κατάλληλον ατμοφράκτην τοποθετημέ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ην αρχήν του ατμαγωγού και επί του σώματος του ατμολέβητος, δι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 οποίου να δύναται να απομονούται από το δίκτυον ατμ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ην περίπτωσιν συνδέσεως εις το αυτό δίκτυον ατμού περισσοτέ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, διά τους οποίους η εγκεκριμένη πίεσις λειτουργίας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η αυτή, δέον όπως προ της συνδέσεως των ατμολεβήτων μικροτέ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ιέσεως προς το κοινόν δίκτυον παρεμβάλλεται βαλβίς αντεπιστροφή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13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ΚΡΟΥΝΟΣ ΕΚΚΕΝΩΣΕΩΣ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ς ατμολέβης δέον να είναι εφωδιασμένος δι' ενός κρουν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κκενώσεως συνδεομένου διά βραχέος σωλήνος μετά του ατμολέβητο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παντα τα όργανα των άρθρων 9, 10, 11, 12, 15 του παρόντος δέ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όπως είναι προφυλαγμένα από την επίδρασιν των καπναερίων, ως και πα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τερον όργανον συνδεόμενον προς τον ατμολέβητα, προς δε να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ποθετημένα κατά τρόπον επιτρέποντα την ευχερή χρησιμοποίησίν των,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ν θερμαστή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ν 14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ΣΤΑΘΜΗ ΥΔΑΤΟΣ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Τα εν επαφή μετά των καυσαερίων τοιχώματα του ατμολέβητος δέον α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ης ετέρας πλευράς να ευρίσκωνται εν επαφή μετά του ύδατο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κατωτάτη στάθμη του ύδατος εις έκαστον ατμολέβητα να τηρή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λάχιστον 10 εκατοστόμετρα άνωθεν του επιπέδου διά το οποίον η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ηγουμένου εδαφίου συνθήκη θα έπαυε να εκπληρούται. Το όριον τούτο θ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δείκνυται καταφανώς παρά τον υδροδείκτην περί ου το επόμενον άρθρο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ην περίπτωσιν ο λόγος της επιφανείας του ύδατος (καθρέπτης ύδατος)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την επιφάνειαν της εσχάρας είναι μικρότερος του 1/3 τό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αυξάνεται η ως άνω απόστασις εις 15 εκατοστόμετρ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Αι διατάξεις του άρθρου τούτου δεν εφαρμόζονται: α)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έβητας των οποίων αι υπό των καυσαερίων προσβαλλόμεναι επιφάνει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οτελούνται μόνον εξ υδραυλών εσωτερικής διαμέτρου μικροτέρας των 1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οστομέτρων, β) εις υπερθερμαντήρας ατμού αποτελουμένους εκ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ων ανεξαρτήτων του ατμολέβητος και γ) εις περιπτώσεις καπναγωγ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ους οποίους εξασφαλίζεται η μη ερυθροπύρωσις των τοιχωμά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οιχείου τινός ευρισκομένου εις τον χώρον του ατμού. Θεωρείται ότ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ασφαλίζεται η μη ερυθροπύρωσις επιφανείας προσβαλλομένης υπό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πναερίων, εις την ετέραν πλευράν της οποίας υπάρχει ατμός, εφ' όσ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 καπναέρια προ της επαφής με αυτήν έχουν διατρέξει επιφάνεια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έβητος περιβρεχομένην υπό ύδατος μεγαλυτέραν της συνολ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φανείας της εσχάρας κατά περίπτωσιν, ως εξή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) Εικοσαπλασίαν διά την περίπτωσιν φυσικού ελκυσμ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Και β) τεσσαρακονταπλασίαν διά την περίπτωσιν τεχνιτού ελκυσμ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ις την περίπτωσιν εστιών εσχάρας, αντί της επιφανείας εσχά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σέρχεται εις τον ως άνω υπολογισμόν το τετραπλάσιον της διατομή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φλογοθαλάμου, εξαιρουμένων εν προκειμένω των στενώσεων τούτ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Ως τεχνητός ελκυσμός θεωρείται πάσα περίπτωσις δημιουργ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λκυσμού με έτερον της καπνοδόχου μέσον, εφ' όσον η δημιουργουμέν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μέσως μετά τον ατμολέβητα υποπίεσις είναι μεγαλυτέρα των 25 χιλιοσ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η υπό την εσχάραν δημιουργουμένη υπερπίεσις είναι μεγαλυτέρα των 3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ιλιοστών στήλης ύδατος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ν 15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ΥΔΡΟΔΕΙΚΤΑΙ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Εκαστος ατμολέβης δέον να φέρη δύο υδροδείκτας ανεξαρτή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λλήλων και τοποθετουμένους εις τρόπον ώστε να είναι ευκόλως ορατοί υπό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ου θερμαστ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 έτερος των δύο τούτων υδροδεικτών δέον να είναι δι' υάλου και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ίναι ευχερής ο καθαρισμός και η αντικατάστασις αυτού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Κατάλληλα προφυλακτικά μέτρα δέον να λαμβάνωνται διά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ερίπτωσιν θραύσεως των υαλίνων σωλήνων των υδροδεικτώ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Κρουνοί δοκιμαστικοί κατάλληλοι δύναται να χρησιμοποιούνται αντ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υτέρου υδροδείκτου μόνον εις περίπτωσιν πολύ μικρών ατμολεβήτων ένθ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ίσταται αδύνατος κατά την κρίσιν της υπηρεσίας η τοποθέτη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ευτέρου τοιούτου δι' υάλ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Ο κατώτερος δοκιμαστικός κρουνός τοποθετείται εις το επίπεδο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ορισθείσης κατωτάτης στάθμης του ύδατος, ο δε υδροδείκτης δι' υάλ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ποθετείται ούτως, ώστε το ανώτατον σημείον των οχετών καυσαερίων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υρίσκεται τουλάχιστον 30 χιλιοστόμετρα κάτωθεν του κατωτέρου ορατ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ημείου της υάλου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Η σύνδεσις των υδροδεικτών προς τον ατμολέβητα, δέον να γίν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ά τρόπον τοιούτον, ώστε να μη δημιουργούνται εξυδατώσεις εις τ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δετήριον σωλήνα προς τον χώρον του ατμού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7. Η ελαχίστη επιτρεπομένη διάμετρος διατρημάτων και υαλίνων σωλή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των υδροδεικτών είναι τα 8 χιλιοστόμετρα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8. Οι κρουνοί των υδροδεικτών, δέον να είναι περιστρέψιμοι καθ' όλ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ν κύκλον και να υπάρχη επ' αυτών σαφώς και ασφαλώς σημειωμένη η θέ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πικοινωνίας προς τον ατμολέβητα ή και την ατμόσφαιρα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παγορεύεται η χρησιμοποίησις κρουνών, των οποίων η ελευθέρα διατομ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μειούται καθ' εκάστην λείανσιν γιγνομένην προς στεγονοποίησίν των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9. Οι υδροδείκται δέον να φωτίζωνται επαρκώς και καταλλήλως ώστε 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ίναι ευχερώς ορατή από τον θερμαστήν η στάθμη του ύδατος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40:00Z</dcterms:created>
  <dc:creator>User</dc:creator>
  <dc:description/>
  <dc:language>en-US</dc:language>
  <cp:lastModifiedBy>User</cp:lastModifiedBy>
  <dcterms:modified xsi:type="dcterms:W3CDTF">2004-04-03T20:40:00Z</dcterms:modified>
  <cp:revision>1</cp:revision>
  <dc:subject/>
  <dc:title>Β</dc:title>
</cp:coreProperties>
</file>