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Π.Δ. 906 της 1/15.11.1979 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Περί καθορισμού των   'Επαγγελματικών δικαιωμάτων των Πτυχιούχων των  των Αινωτέρων Σχολών Τεχνολόγων Μηχανικών    ειδικότητος Δομικών έργων, Συγκοινωνιακών και Υδραυλικών έργων και Τοπογράφου.-(Α' 254).   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Εκυρώθη από την 3372/80 ΣτΕ. Βλέπε παλαιώτερο ΠΔ 769/72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Εχοντας υπόψη: Τις διατάξεις του άρθρου 2 του Ν. 298/1976 "περί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οτιμίας των Πτυχιούχων των Κέντρων Ανωτέρας Τεχνιχής Εκπαιδεύσεως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λλων Τεχνικών Σχολών ως και καθορισμού των Επαγγελματικών δικαιωμά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αποφοίτων", τις διατάξεις των άρθρων 65 παρ. 2 και 69 παρ. 1 του 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576/Ι977 "περί οργανώσεως και Διοικήσεως της Μέσης και Ανωτέρ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ς και Επαγγελματικής Εκπαιδεύσεως" κ.λ.π.  (γν. Σ.τ.Ε.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;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 1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</w:t>
      </w:r>
      <w:r>
        <w:rPr>
          <w:rFonts w:cs="Times New Roman" w:ascii="Times New Roman" w:hAnsi="Times New Roman"/>
          <w:sz w:val="24"/>
          <w:lang w:val="el-GR"/>
        </w:rPr>
        <w:t xml:space="preserve">Δικαιώματα εκπονήσεως Μελετών και επιβλέψεως   έργων.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ους Πτυχιούχους των Ανωτέρων Σχολών Τεχνολόγων Μηχανικ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: α) Δομικών έργων, β) Συγκοινωνιακών και Υδραυλικών έργ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γ) Τοπογράφον επιτρέπεται η εκπόνησις μελετών μετά αυτοδυνάμ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γραφής τούτων ως και ή επίβλεψις έργων ως ακολούθως: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. Εις τους Πτυχιούχους ειδικότητος Δομικών έργων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Οικοδομικών κατασκευών, προοριζομένων δια κατοικίας, καταστήματα 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ραφεία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Μέχρι (2) το πολύ ορόφων, ελευθέρου ύψους εκάστου μέχρι τεσσάρ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4) μέτρων και άνευ προβλέψεως μελλοντικών τοιούτων, ήτοι μέχρι δύο (2)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αλλήλων καθ' ύψος πλακών εξ ωπλισμένου σκυροδέματος κατηγορίας Β 160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μφιερείστων ή συνεχών, διατεταγμένων  κατά  τρόπον ώστε να στετικά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οίγματα να μη υπερβαίνουν τα πέντε και ήμισυ (5,50) μέτρα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δραζομένων επί φερόντων στοιχείων, τοιχοποιϊας ή δοκών, στηριζομέν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 τοιχοποιίας η υποστηλωμάτων εξ ωπλισμένου σκυροδέματος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μελιουμένων επί μεμονωμένων πεδίλων και ούχι πεδιλοδοκών, μ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στάσεις πλακών εν κατόψει μέχρι τριάκοντα πέντε (35) μέτρων και υπό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προϋπόθεσιν ότι ή αντισεισμική ικανότης της κατασκευής ελέγχετ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έξασφαλίζεται, μη απαιτουμένου προς τούτο ακριβούς αντισεισμικ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λογισμού, ου ή μελέτη, οσακίς απαιτείται δέον να συντάσσηται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γράφηται υπό διπλωματούχου Πολιτικού Μηχανικού. Τυχόν προβλεπόμενο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υπάρχων  υπόγειον δεν προσμετρείται εις τον αριθμόν των ορόφων, μόνο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 όσον το δάπεδον του υπερ αυτό ορόφου, δεν υπέρκειται της μέσ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άθμης του περιβάλοντος εδάφους πλέον του ενός (1) μέτρο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ις περίπτωσιν επικαλύψεως της κατά τα ανωτέρω διορόφου οικοδομ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 ξυλίνης στέγης αντί πλακός εξ ωπλισμένου σκυροδέμστος οι ως άνω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ούνται της συντάξεως στατικής μελέτης και της αυτονόμου επιβλέψ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ά συννολικόν ανοίγμα στέγης (ζευκτού) μέχρις οκτώ (8) μέτρ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ρχιτεκτονική μελέτη και επίβλεψις οικοδομικών εργασιών εις τη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ίπτωσιν κατά την οποίαν προβλέπεται εν τη μελέτη προσθήκη ενός επί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λέον ορόφου, υπό την προϋπόθεσιν ότι οι στατικοί υπολογισμοί έχου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αχθή και υπογραφή παρά διπλωματούχου Πολιτικού Μηχανικού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Τοπογραφικών εργασιών, αφορωσών εις τα κατά εν έδαφ. 1 (α και β)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λετώμενα έργα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ις τους Πτυχίούχους ειδικότητος Συγκοινωνιακών και Υδραυλικ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Συγκοινωνιακών έργων, προϋπολογιζομένης συνολικής αξίας μέχρ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ιών έκατομ. δραχμών 3.000.000 και εφ όσον πρόκειται περί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Συντηρήσεως και ανακαινίσεως Εθνικών και Επαρχιακών οδών ως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ίξεως αγροτικών και κοινοτικών τοιούτων, κατασκευής τεχνίκων έργ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λην λοξών, μέχρις ανοίγματος οκτώ (8) μέτρων και τοίχων αντιστηρίξ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ύψους μέχρι πέντε (5) μέτρ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ύΕργων χερσαίας ζώνης λιμένος, κρηπιδωμάτων και αποβαθρών μέχρ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άθους δύο (2) μέτρων, υπό την προϋπόθεσιν ότι διύ αμφοτέρας τ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πτώσεις του προηγουμένου και του παρόντος εδαφίων δεν απαιτείτ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ς αντισεισμικός υπολογισμός ή ειδική έδαφοτεχνική  μελέτη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Υδραυλικών ύΕργων, προϋπολογιζομένης συνολικής αξίας μέχρι τρι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ατομμυρίων δραχμών (3.000.000), εφ όσον προκείται περί έργ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στατευτικών και μικρών διευθετήσεων χειμάρρων δι' αναχωμάτων ή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ρματοπλεγμάτων, μικρών αρδευτικών έργων ως και απλών δικτύων υπονόμ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εσωτερικών δικτύων υδρεύσεως άνευ αντλιοστασί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ις τους Πτυχιούχους ειδικότητος Τοπογράφου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οπογραφικών εργασιών αφορωσών εις τα κατά τα υπό στοιχεία Α και Β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παρούσης παρ. μελετώμενα υπό των Πτυχιούχων Τεχνολόγων α) Δομικ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β) Συγκοινωνιακών και Υδραυλικών, έργα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πλαί Τοπογραφικαί αποτυπώσεις πόλεων μέχρις εκτάσεως εκατό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ντήκοντα (150) στρεμμάτων και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Απλαί Τοπογραφικαί αποτυπώσεις υπαίθρου μέχρις εκτάσεως χιλ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ντακοσίων (1500) στρεμμάτων, εξαιρέσει των περιπτώσεων καθ' 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αιτείται δι αμφοτέρας τας ως άνω περιπτώσεις αυτοτελής τριγωνισμός ή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ορθώσεις σφαλμάτων δια της μεθόδον των ελαχίστων τετραγών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l-GR"/>
        </w:rPr>
        <w:t>"Αρθρον 2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  <w:lang w:val="el-GR"/>
        </w:rPr>
        <w:t>'Εργοληπτικά δικαιώματα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ας εις τους εν τω προηγουμένω άρθρω Τεχνολόγους χορηγούμεν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ά δικαιώματα έχουν ως ακολούθως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Τεχνολόγοι δομικών έργων: Πτυχίον εργολήπτου Δημοσίων έργων δ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α οικοδομικά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ρ) Τεχνολόγοι συγκοινωνιακών και υδραυλικών έργων: Πτυχίον εργολήπ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έργων, δι έργα οδοποιϊας, Λιμενικά και υδραυλικά,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Τεχνολόγοι Τοπογράφοι : Πτυχίον εργολήπτου Δημοσίων έργων δι έργ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δοποιϊ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α εν τη προηγουμένη παραγράφω εργοληπτικά πτυχία χορηγούνται υπό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ς αυτάς προυποθέσεις και κατά την αυτήν διαδικασίαν υπό την οποία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ορηγούνται τα πτυχία εις τους πτυχιούχους Πολιτικούς Υπομηχανικού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ί ων η παρ. 1 εδαφ.Β του άρθρου 5 του Ν.Δ. 95/1946 "περί  εργοληπτ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έργων" και το από 23.4.1951 Β.Δ/γμα "περί των πτυχ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ήπτου Δημοσίων έργων" ως ταύτα ισχύουν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20:00Z</dcterms:created>
  <dc:creator>User</dc:creator>
  <dc:description/>
  <dc:language>en-US</dc:language>
  <cp:lastModifiedBy>User</cp:lastModifiedBy>
  <dcterms:modified xsi:type="dcterms:W3CDTF">2004-04-03T20:21:00Z</dcterms:modified>
  <cp:revision>1</cp:revision>
  <dc:subject/>
  <dc:title>Π</dc:title>
</cp:coreProperties>
</file>