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Π.Δ. 420 της 19/20.10.87</w:t>
      </w:r>
      <w:r>
        <w:rPr>
          <w:rFonts w:cs="Times New Roman" w:ascii="Times New Roman" w:hAnsi="Times New Roman"/>
          <w:sz w:val="24"/>
          <w:lang w:val="el-GR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lang w:val="el-GR"/>
        </w:rPr>
        <w:t>Για εγκατάσταση δικτύων αερίων καυσίμων  σε   νέες οικοδομές. - (Α' 187).</w:t>
      </w:r>
    </w:p>
    <w:p>
      <w:pPr>
        <w:pStyle w:val="HTML"/>
        <w:jc w:val="both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>***Βλέπε Τεχνική Οδηγία 2471/1987 του ΤΕΕ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για τον καθορισμό των Τεχνικών Προδιαγραφών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lang w:val="el-GR"/>
        </w:rPr>
        <w:t>++Θ.Φ.++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Εχοντας υπόψη: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1. Τις διατάξεις του από  17.7.1923  ν.δ/τος  "περί  σχεδίων  πόλεων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κλπ.",   όπως   μεταγένεστερα  τροποποιήθηκαν  και  συμπληρώθηκαν  και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ειδικότερα τα άρθρα 9, 52, 53 και 55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2. Τις διατάξεις του ν. 1512/1985 (ΦΕΚ 4/Α/1985) "περί  τροποποίησης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και συμπλήρωσης πολεοδομικών διατάξεων κλπ." και ειδικότερα το άρθρο 6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παρ. 1 και 2 αυτού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3.  Το  π.δ. της 3.9.1983 (ΦΕΚ 394/Δ/8.9.1983) όπως ισχύει "περί του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ρόπου  έκδοσης  οικοδομικών  αδειών  και  ελέγχου  των  αναγειρομένων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οικοδομών"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4.  Τις διατάξεις του Ν. 1558/1985 "Κυβέρνηση και Κυβερνητικά όργανα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και ειδικά τα άρθρα 23 και 24". κ.λ.π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ρθρο 1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Η εγκατάσταση δικτύου αερίων καυσίμων είναι υποχρεωτική για κάθε νέα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οικοδομή  που  ανεγείρεται  στο  λεκανοπέδιο  Αττικής  και  μέσα   στα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διοικητικά όρια των Δήμων και Κοινοτήτων που αναφέρονται στον παρακάτω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ίνακα  και  προορίζεται  για  χρήση  κατοικίας,  προσωρινής διαμονής,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συνάθροισης  κοινού,  εκπαίδευσης,  υγείας  και  κοινωνικής  πρόνοιας,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γραφείων, εμπορική και επαγγελματική χρήση οποιασδήποτε μορφής και για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στέγαση Δημοσίων Υπηρεσιών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lang w:val="el-GR"/>
        </w:rPr>
        <w:t>ΠΙΝΑΚ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1) Πρώτος Τομέας: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Αθηναί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2) Δεύτερος Τομέας: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Αγίας Παρασκευή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Αμαρουσί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Γλυφάδ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Κηφισιά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Χαλανδρί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Χολαργού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Κοινότητα Βούλ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Κοινότητα Βουλιαγμένη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Κοινότητα Βριλησί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Κοινότητα Εκάλη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Κοινότητα Νέας Ερυθραί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Κοινότητα Νέας Πεντέλη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Κοινότητα Νέου Ψυχικού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Κοινότητα Παπάγ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Κοινότητα Πεντέλη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Κοινότητα Ψυχικού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Κοινότητα Φιλοθέη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3) Τρίτος Τομέας: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Αγ. Βαρβάρ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Αγ. Αναργύρ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Αιγάλεω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Γαλατσί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Ηρακλεί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Καματερού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Μεταμορφώσεω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Δήμος Νέας Ιωνίας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Νέας Φιλαδελφεί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Νέων Λιοσί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Περιστερί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Πετρουπόλεω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Χαϊδαρί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Κοινότητα Νέας Χαλκηδόν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4) Τέταρτος Τομέας: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Ταύρ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Πειραιώ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Αγ. Ιωάννη Ρέντη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Δραπετσών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Κερατσινί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Κορυδαλλού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Νίκαι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Περάματο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5) Πέμπτος Τομέας: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Αγ. Δημητρί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Αλίμ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Αργυρουπόλεω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Βύρωνο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Δάφνη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Ζωγράφ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Ηλιουπόλεω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Καισαριανή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Δήμος Καλλιθέας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Μοσχάτ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Νέας Σμύρνη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Παλαιού Φαλήρ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Δήμος Υμηττού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Κοινότητα Ελληνικού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"Ν. Αττική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ΕΥΤΕΡΟΣ ΤΟΜΕ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Ανθούση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Γέρακα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Γλυκών Νερώ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Μελισσί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Παλλήνης"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ΤΡΙΤΟΣ ΤΟΜΕ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"Δήμος Πεύκη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Λυκοβρύσεως"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ΕΚΤΟΣ ΤΟΜΕ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"Δήμος Α.Λιοσί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ήμος  Ασπροπύργ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ήμος Ελευσίν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ήμος Μάνδρ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ήμος Μεγάρ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Ζαφυρί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Μαγούλ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Ν. Περάμου"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ΕΒΔΟΜΟΣ ΤΟΜΕ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"Δήμος Αχαρνώ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Αγ. Στεφάν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Ανοίξεω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Θρακομακεδόν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Κρυονερίου"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lang w:val="el-GR"/>
        </w:rPr>
        <w:t>ΟΓΔΟΟΣ ΤΟΜΕ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"Κοινότητα Αυλώνο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Μαλακάσας"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Ν. Βοιωτί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Οινοφύτ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Σχηματαρίου"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Ν. Θεσσαλονίκη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Πολεοδομικό Συγκρότημα Θεσσαλονίκη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ήμος Αμπελοκήπ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ήμος Θεσσαλονίκη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ήμος Καλαμαριά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ήμος Νεαπόλεω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ήμος Πολίχνη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Δήμος Σταυρουπόλεως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ήμος Συκεώ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ήμος Μενεμέση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ήμος Πυλαί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ήμος Τριανδρί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Αγ. Παύλου"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lang w:val="el-GR"/>
        </w:rPr>
        <w:t>ΔΥΤΙΚΟΣ ΤΟΜΕ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"Κοινότητα Αγ. Αθανασί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Αγχιάλ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Αδένδρ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Καλοχωρί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Σίνδ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Χαλκηδόνος"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lang w:val="el-GR"/>
        </w:rPr>
        <w:t>ΒΟΡΕΙΟΣ ΤΟΜΕ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"Δήμος Ιωνίας(Κοινότητα Διαβατών-Κοινότητα Ν. Μαγνησίας)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ήμος Ελευθερίου Κορδελιού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Ευκαρπί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Νεοχωρούδ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Φιλύρ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Ωραιοκάστρου"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lang w:val="el-GR"/>
        </w:rPr>
        <w:t>ΑΝΑΤΟΛΙΚΟΣ ΤΟΜΕ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"Κοινότητα Ασβεστοχωρί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Εξοχή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Πανοράματο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Ν. Ημαθίας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Πλατέος"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"Ν. Μαγνησί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>Πολεοδομικό Συγκρότημα Βόλ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ήμος Βόλ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ήμος Ν. Ιωνί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Αγ. Ουνουφρί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Αγριά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Αλλης Μεριά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Ανακασιά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Ανω Βόλ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οινότητα Διμηνί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>Εκτός Πολεοδομικού Συγκροτήματος Βόλου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ήμος Βελεστίν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Ν. Λαρίση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ήμος Λαρίσης"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"2. Η  εγκατάσταση δικτύου αερίων καυσίμων  είναι υποχρεωτική  για κάθε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νέα οικοδομή  που ανεγείρεται  μέσα  στα διοικητικά όρια  των δήμων  και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οινοτήτων των νομών Αττικής ,  Βοιωτίας ,  Θεσσαλονίκης ,  Λαρίσης  και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αγνησίας  που αναφέρονται  στον πίνακα της παρ. 1 του άρθρου αυτού  και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ορίζεται για βιομηχανική ή βιοτεχνική χρήση οποιασδήποτε μορφής"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lang w:val="el-GR"/>
        </w:rPr>
        <w:t>***ΠΑΡΑΤΗΡΗΣΗ:Το άρθρο 1  (βλέπε πιό πάνω πίνακα) , συμπληρώνεται με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τους  παραπάνω  μέσα  σε " " δήμους και κοινότητες των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Νομών  Αττικής , Βοιωτίας ,  Θεσσαλονίκης ,  Ημαθίας ,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Μαγνησίας και Λαρίσης, από την παρ. 1 του άρθρου 1 του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Π.Δ. 321/1988, Α 150.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>Ομοίως,  η  μέσα  σε  " " παρ. 2 αυτού, προστέθηκε από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>την παρ. 2 του άρθρου 1  του  πιό  πάνω  Π.Δ., η ισχύ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>της άρχεται δύο μήνες μετά την δημοσίευσή του στο ΦΕΚ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2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1.  Στην  εγκατάσταση  δικτύου  αερίων  καυσίμων  των  οικοδομών που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αναφέρονται στο άρθρο 1, η κεντρική περιοχή σε αέριο υπολογίζεται  για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να καλύπτει τις εξής ανάγκες της οικοδομής: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Θέρμανση   χώρων,   θέρμανση   νερού   χρήσης,  παρασκευής  φαγητών,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επαγγελματική χρήση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2. Οι απαιτήσεις  σε  αέριο  καύσιμο  για  την  κάλυψη  των  αναγκών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θέρμανσης   των   χώρων   της   οικοδομής   υπολογίζονται  στη  μελέτη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γκατάστασης του δικτύου αερίων καυσίμων με  βάση  τις  διατάξεις  του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κανονισμού  θερμομόνωσης  του κτιρίου που υποβάλλεται για έγκριση στις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αρμόδιες υπηρεσίες για την έκδοση της άδειας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3. Οι απαιτήσεις σε αέριο καύσιμο για την κάλυψη  των  αναγκών  τόσο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για  τη  θέρμανση  νερού  χρήσης,  όσο  και  για την παρασκευή φαγητών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προσδιορίζονται από τη χρήση της οικοδομής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4. Σε περίπτωση αλλαγής  της  χρήσης  της  οικοδομής  πριν  από  την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ολοκλήρωση  και  κατασκευή  του  εσωτερικού  δικτύου  διανομής  αερίων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καυσίμων,  οι  απαιτήσεις  σε  αέριο  καύσιμο  υπολογίζονται  για  την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οριστική σκοπούμενη χρήση εάν απαιτεί μεγαλύτερη παροχή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 3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1.  Στις οικοδομές που εφαρμόζονται οι διατάξεις του π. δ/τος αυτού,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πιβάλλεται η σύνταξη  πλήρους  μελέτης  εγκατάστασης  δικτύου  αερίων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καυσίμων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2.  Η  μελέτη  περιλαμβάνει  και  τον προϋπολογισμόν των δαπανών της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γκατάστασης και υποβάλλεται στην  αρμόδια  αρχή  μαζί  με  τις  άλλες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μελέτες  που  απαιτούνται σύμφωνα με τις διατάξεις που ισχύουν για την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έκδοση άδειας οικοδομής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3. Οι τεχνικές προδιαγραφές  υλικών  που  θα  χρησιμοποιούνται  στην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γκατάσταση,  καθώς  και  κάθε  τεχνική λεπτομέρεια για τη σύνταξη της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μελέτης καθορίζονται από την τεχνική οδηγία του Τεχνικού Επιμελητηρίου 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λλάδας (ΤΟΤΕΕ) με αριθ. 247/86, που εγκρίθηκε με  την  απόφαση  </w:t>
      </w:r>
      <w:r>
        <w:rPr>
          <w:rFonts w:cs="Times New Roman" w:ascii="Times New Roman" w:hAnsi="Times New Roman"/>
          <w:sz w:val="24"/>
        </w:rPr>
        <w:t>EHL</w:t>
      </w:r>
      <w:r>
        <w:rPr>
          <w:rFonts w:cs="Times New Roman" w:ascii="Times New Roman" w:hAnsi="Times New Roman"/>
          <w:sz w:val="24"/>
          <w:lang w:val="el-GR"/>
        </w:rPr>
        <w:t>/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32/7.6.87  (ΦΕΚ 366/Β/16.7.87) του Υπουργού Περιβάλλοντος , Χωροταξίας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και Δημοσίων Εργων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4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Δικαίωμα μελέτης και επίβλεψης για εγκαταστάσεις εσωτερικού  δικτύου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διανομής  αερίων  καυσίμων στις οικοδομές έχουν, σύμφωνα με το από 16/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17.3.1950 Β.Δ. όπως τροποποιήθηκε με το από  2411/17.12.53  Β.Δ.  Οσοι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ασκούν ελεύθερα το επάγγελμα μηχανολόγου ή μηχανολόγου ηλεκτρολόγου, ή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ηλεκτρολόγου  μηχανικού ή Ναυπηγού, σύμφωνα με το άρθρο 1 του Ν. 6422/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34, ή τεχνολόγου μηχανικού σύμφωνα με τα Β.  Δ/τα  657/1970  και  699/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1971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 5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1.   Κατά   την   κατασκευή   της  οικοδομής  εφαρμόζεται  η  μελέτη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γκατάστασης του δικτύου αερίων καυσίμων ανεξάρτητα από τη  δυνατότητα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άμεσης σύνδεσης της οικοδομής με το δίκτυο διανομής αερίου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2.   Κατά  την  κατασκευή  της  οικοδομής  απαιτείται  η  ενσωμάτωση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ολοκλήρου του δικτύου σωληνώσεων με τα εξαρτήματά  τους,  εξαιρουμένων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ων  συσκευών  χρήσης  και μετρητών αερίων καυσίμων, από το σημείο της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ροβλεπομένης θέσης των μετρητών της οικοδομής μέχρι τις θέσεις που θα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γίνεται χρήση του αερίου όπως προβλέπεται στη μελέτη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3. Η αρμόδια Υπηρεσία ελέγχει την εφαρμογή της  μελέτης  στα  στάδια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κατασκευής  του  κτιρίου σύμφωνα με τα οριζόμενα στο άρθρο 7 του π. δ/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ος της 3.9.1983  (Φ.Ε.Κ.  394/Δ/8.9.1983)  περί  του  τρόπου  έκδοσης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οικοδομικών αδειών και ελέγχου των ανεγειρομένων οικοδομών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 6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Προκειμένου  να  τροφοδοτηθεί η εγκατάσταση με αέριο ο επιβλέπων τις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εργασίες εγκατάστασης, σύμφωνα με την παράγραφο 2 του άρθρου 4 του  δ/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ος   αυτού,  υποβάλλει  στη  ΔΕΠ  ΑΕ,  υπεύθυνη  δήλωση,  στην  οποία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βεβαίωνεται ότι η εγκατάσταση έχει κατασκευαστεί σύμφωνα με τη  μελέτη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και  τις  προδιαγραφές  που  ισχύουν.  Σε  περίπτωση  σύστασης ειδικού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οργανισμού  διανομής,  η  ως  άνω  υπεύθυνη  δήλωση  υποβάλλεται  στον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οργανισμό αυτό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Η  ΔΕΠ Α.Ε. ή ο ειδικός οργανισμός διανομής πριν από την τροφοδότηση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ης εσωτερικής εγκατάστασης με αέριο, ελέγχει την καλή  κατασκευή  και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εχνική  αρτιότητα  των κατασκευασθέντων δικτύων από πλευράς ασφαλείας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και θεωρεί τη σχετική υπεύθυνη δήλωση του επιβλέποντος μηχανικού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7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1. Για την προώθηση της χρήσης του  φυσικού  αερίου  σε  κτίρια  των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εριοχών  που  αναφέρονται  στο άρθρο 1 του παρόντος δ/τος, υφιστάμενα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ριν την έναρξη εφαρμογής του παρόντος, παρέχεται  εφάπαξ  επιχορήγηση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από τη ΔΕΠ ΑΕ ή τον ειδικό οργανισμό διανομής εφόσον πραγματοποιηθεί η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σύνδεση  του καταναλωτή με το δίκτυο αερίου, σύμφωνα με το άρθρο 6 του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παρόντος δ/τος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2. Το ύψος της παρεχόμενης επιχορήγησης ανέρχεται συνολικά στο  ποσό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ων   70.000   δρχ.   ανά   καταναλωτή   με   δυνατότητα  τιμαριθμικής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αναπροσαρμογής  του  με  κοινή  απόφαση  των  Υπουργών  Περιβάλλοντος,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Χωροταξίας   και   Δημοσίων   Εργων  και  Βιομηχανίας,  Ενεργείας  και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Τεχνολογίας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Η δαπάνη για την κάλυψη των επιχορηγήσεων βαρύνει τον  προϋπολογισμό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της ΔΕΠ ΑΕ ή του ειδικού οργανισμού διανομής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3.  Επιτρέπεται  η  εκ  μέρους των Εμπορικών Τραπεζών, της Αγροτικής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ράπεζας και της Εθνικής Κτηματικής Τράπεζας  Ελλάδας  χορήγηση  βάσει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ραπεζικών  κριτηρίων  δανείου μέχρι ποσού 150.000 δρχ. για την κάλυψη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μέρους ή του συνόλου της δαπάνης αγοράς συσκευών αερίου  και  υπό  τον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όρο ότι θα προσκομιστεί εξοφλημένο τιμολόγιο αγοράς συσκευών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Τα  δάνεια αυτά θα έχουν τη διάρκεια και το επιτόκιο των βιοτεχνικών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δανείων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8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1.  Εξαιρούνται  από  την  υποχρέωση  εγκατάστασης  δικτύου   αερίων   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καυσίμων οι νέες λυόμενες κατασκευές και οι προσθήκες σε οικοδομές που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έχουν ανεγερθεί πριν από την έναρξη ισχύος του διατάγματος αυτού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2.   Εξαιρούνται  από  την  υποχρέωση  εγκαταστάσης  δικτύου  αερίων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καυσίμων οι νέες οικοδομές, των οποίων η άδεια οικοδομής έχει  εκδοθεί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πριν από την έναρξη ισχύος του παρόντος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 9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Η ισχύς του παρόντος διατάγματος αρχίζει 3 μήνες μετά την δημοσίευσή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του στην Εφημερίδα της Κυβερνήσεως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000000"/>
      <w:sz w:val="11"/>
      <w:szCs w:val="11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20:24:00Z</dcterms:created>
  <dc:creator>User</dc:creator>
  <dc:description/>
  <dc:language>en-US</dc:language>
  <cp:lastModifiedBy>User</cp:lastModifiedBy>
  <dcterms:modified xsi:type="dcterms:W3CDTF">2004-04-03T20:25:00Z</dcterms:modified>
  <cp:revision>1</cp:revision>
  <dc:subject/>
  <dc:title>Π</dc:title>
</cp:coreProperties>
</file>