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pPr>
      <w:r>
        <w:rPr>
          <w:rFonts w:cs="Times New Roman" w:ascii="Times New Roman" w:hAnsi="Times New Roman"/>
          <w:b/>
          <w:bCs/>
          <w:sz w:val="24"/>
          <w:lang w:val="el-GR"/>
        </w:rPr>
        <w:t>Νόμος 298 της 17/17.4.1976</w:t>
      </w:r>
      <w:r>
        <w:rPr>
          <w:rFonts w:cs="Times New Roman" w:ascii="Times New Roman" w:hAnsi="Times New Roman"/>
          <w:sz w:val="24"/>
          <w:lang w:val="el-GR"/>
        </w:rPr>
        <w:t>:</w:t>
      </w:r>
      <w:r>
        <w:rPr>
          <w:rFonts w:cs="Times New Roman" w:ascii="Times New Roman" w:hAnsi="Times New Roman"/>
          <w:i/>
          <w:iCs/>
          <w:sz w:val="24"/>
          <w:lang w:val="el-GR"/>
        </w:rPr>
        <w:t>Περί της ισοτιμίας των  πτυχίων Σχολών των Κέντρων Ανωτέρας Τεχνικής   Εκπαιδεύσεως και άλλων Τεχνικών Σχολών ως και  καθορισμού των επαγγελματικών δικαιωμάτων των αποφοίτων,περί διοικήσεως της Σ.Ε.Λ.Ε.Τ.Ε. και ρυθμίσεως θεμάτων αρμοδιότητος Γενικών Διευθύνσεων Επαγγελματικής και Γενικής  Εκπαιδεύσεως. (Α' 89).</w:t>
      </w:r>
    </w:p>
    <w:p>
      <w:pPr>
        <w:pStyle w:val="HTML"/>
        <w:jc w:val="both"/>
        <w:rPr>
          <w:rFonts w:ascii="Times New Roman" w:hAnsi="Times New Roman" w:cs="Times New Roman"/>
          <w:i/>
          <w:i/>
          <w:iCs/>
          <w:sz w:val="24"/>
          <w:lang w:val="el-GR"/>
        </w:rPr>
      </w:pPr>
      <w:r>
        <w:rPr>
          <w:rFonts w:cs="Times New Roman" w:ascii="Times New Roman" w:hAnsi="Times New Roman"/>
          <w:i/>
          <w:iCs/>
          <w:sz w:val="24"/>
          <w:lang w:val="el-GR"/>
        </w:rPr>
      </w:r>
    </w:p>
    <w:p>
      <w:pPr>
        <w:pStyle w:val="HTML"/>
        <w:jc w:val="both"/>
        <w:rPr/>
      </w:pPr>
      <w:r>
        <w:rPr>
          <w:rFonts w:eastAsia="Times New Roman" w:cs="Times New Roman" w:ascii="Times New Roman" w:hAnsi="Times New Roman"/>
          <w:b/>
          <w:bCs/>
          <w:sz w:val="24"/>
          <w:lang w:val="el-GR"/>
        </w:rPr>
        <w:t xml:space="preserve"> </w:t>
      </w:r>
      <w:r>
        <w:rPr>
          <w:rFonts w:cs="Times New Roman" w:ascii="Times New Roman" w:hAnsi="Times New Roman"/>
          <w:b/>
          <w:bCs/>
          <w:sz w:val="24"/>
          <w:lang w:val="el-GR"/>
        </w:rPr>
        <w:t>Αρθρον 1.</w:t>
      </w:r>
      <w:r>
        <w:rPr>
          <w:rFonts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Ισοτιμία πτυχίω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α πτυχία των κατά το άρθρον 1 του Ν.Δ. 652/1970 Τμήματα  των  Σχολώ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ων  Κέντρων  Ανωτέρας  Τεχνικής  Εκπαιδεύσεως (ΚΑΤΕ) είναι ισότιμα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ισοδύναμα, ως ακολούθως:</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α) Των Τμημάτων Τεχνολόγων Πολιτικών, Τεχνολόγων  Μηχανολόγων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εχνολόγων  Ηλεκτρολόγων  των Ανωτέρων Σχολών Τεχνολόγων Μηχανικούς                    προς   τα πτυχία των αντιστοίχων Τμημάτων των κατά το άρθρον 1 του Ν.Δ.  3971/</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1959,  ως  ετροποποιήθη και συνεπληρώθη δια του άρθρου 3 του Ν.Δ. 4564/</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1966, Ανωτέρων Σχολών Υπομηχανικώ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β) Των Τμημάτων Τεχνολόγων Ηλεκτρονικών και  Τεχνολόγων  Ναυπηγώ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ων  αυτών  ως  άνω Ανωτέρων Σχολών Τεχνολόγων Μηχανικών προς τα πτυχί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ων κατά τας διατάξεις του Ν.Δ. 4564/1966 Ανωτέρων Σχολών  Ηλεκτρονικώ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και Ναυπηγών αντιστοίχω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γ)  Των  Τμημάτων  Αδελφών Νοσοκόμων, Μαιών, Φυσικοθεραπευτών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οινωνικών Λειτουργών των  Ανωτέρων  Σχολών  Παραϊατρικών  Επαγγελμάτ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ρος  τα  πτυχία  των  υπό  την  εποπτείαν  του  Υπουργείου  Κοινωνικώ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Υπηρεσιών ιδρυθεισών βάσει των διατάξεων του Ν. 683/1948, Ν. 2593/1953,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Ν.Δ. 775/1970 και Ν.  4018/1959,  Ανωτέρων  Σχολών  Αδελφών  Νοσοκόμ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Μαιών, Φυσικοθεραπευτών και Κοινωνικών Λειτουργών αντιστοίχω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δ)  Του  Τμήματος  Στελεχών Τουριστικών Επιχειρήσεων των Ανωτέρ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χολών  Στελεχών  Επιχειρήσεων  προς  τα  πτυχία  της  Ανωτέρας  Σχολή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ουριστικών Επαγγελμάτων Ρόδου.</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ε) Τα πτυχία των Δασικών επαγγελματικών Σχολών Αγυιάς λαρίσης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Βυτίνης  Αρκαδίας,  διετούς είδικής μεταγυμνασιακής εκπαιδεύσεως, είν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ισότιμα προς τα τοιαύτα των Ανωτέρων Τεχνικών Σχολών του Κράτου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τ) Το πτυχίον της Υγειονομικής Σχολής Αθηνών, του Κλάδου Εποπτώ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Δημοσία Υγείας (τέως Εποπτών Εξυγιάνσεως), μετά πενταετή υπηρεσίαν  τ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τυχιούχων,  είναι  ισότιμον  και  ισοδύναμον  του πτυχίου του τμήματο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Εποπτών Δημοσίας Υγείας των Κέντρων Ανωτέρας Τεχνικής Εκπαιδεύσεω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ο εδάφιο ζ' αντικαταστάθηκε με την παράγραφο 3, η οποία προστέθηκε</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στο άρθρο 2 κατωτέρω, σύμφωνα με το άρθρο 10, παρ.1 του Ν.359/1976</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Α 155).</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ο κείμενο του άρθρου 10 του Ν.359/1976 που ορίζει την αντικατάσταση-</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προσθήκη παρατίθεται αυτούσιο:</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 1. Το εδάφιον ζ' του άρθρου 1 του Ν.  298/1976  αντικαθίσταται  δι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αραγράφου  3  προστιθεμένης  εις  το  άρθρον 2 του αυτού νόμου εχούσ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ούτω:  "3. Πτυχιούχοι ........Μηχανικού."</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ΠΑΡΑΤΗΡΗΣΗ:Κατά το άρθρο 10 του Ν.359/1976 (Α 155):</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 Τυχόν   διοικητικαί   πράξεις   εκδοθείσαι   κατ'   εφαρμογήν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αντικαθισταμένης   διατάξεως   του   Ν.   298/1976   ανακαλούνται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ροσαρμόζονται προς τας διατάξεις του παρόντος." </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b/>
          <w:bCs/>
          <w:sz w:val="24"/>
          <w:lang w:val="el-GR"/>
        </w:rPr>
        <w:t xml:space="preserve"> </w:t>
      </w:r>
      <w:r>
        <w:rPr>
          <w:rFonts w:cs="Times New Roman" w:ascii="Times New Roman" w:hAnsi="Times New Roman"/>
          <w:b/>
          <w:bCs/>
          <w:sz w:val="24"/>
          <w:lang w:val="el-GR"/>
        </w:rPr>
        <w:t>Αρθρον 2.</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Επαγγελματικά δικαιώματα.</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1. Πτυχιούχοι Τμημάτων των Σχολών των Κ.Α.Τ.Ε., των οποίων τα πτυχί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ορίζονται κατά το άρθρον 1 του παρόντος ισότιμα και ισοδύναμα  προς  τ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τυχία   αντιστοίχων   Σχολών,   ασκούν  οία  επαγγελματικά  δικαιώματ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έκτηνται οι πτυχιούχοι των Σχολών τούτων. Εις ας περιπτώσεις  εις  τα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χολάς   των  Κ.Α.Τ.Ε.  λειτουργούν  πλείονες  κατευθύνσεις  του  αυτού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μήματος, τα επαγγελματικά δικαιώματα των πτυχιούχων  των  κατευθύνσε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αθορίζονται  δια  των εν παραγράφω 2 του παρόντος άρθρου προβλεπομέν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Π.Διαταγμάτων.</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2. Δια Π.Διαταγμάτων, εκδιδομένων  προτάσει  των  Υπουργών  Εθνική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αιδείας  και Θρησκευμάτων, Προεδρίας Κυβερνήσεως και του αρμοδίου κατά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ερίπτωσιν  Υπουργού,  καθορίζονται  τα  επαγγελματικά  δικαιώματα  τ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τυχιούχων  των  λοιπών  Τμημάτων των Σχολών των Κ.Α.Τ.Ε. και των άλλ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Ανωτέρων Τεχνικών Σχολώ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α διά των ως άνω Π.Δ/των καθοριζόμενα  επαγγελματικά  δικαιώματ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ανταποκρίνονται πάντοτε εις τα βάσει των προγραμμάτων των Σχολών τούτ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αποκτηθέντα υπό των πτυχιούχων επιστημονικά και επαγγελματικά προσόντα.</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3. Πτυχιούχοι των δια των άρθρων 32 και 34  του  Β.Δ/τος  671/1961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αταργηθεισών  Μέσων  Σχολών  Εργοδηγών τριετούς ημερησίας ή τετραετού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νυκτερινής τουλάχιστον φοιτήσεως και αντιστοίχου ειδικότητος  έχουν  τ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επαγγελματικά   δικαιώματα   του   άρθρου  7  του  Νόμου  4663/1930  ω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ετροποποιήθη δια του άρθρου 4 παράγραφος 6 του Νόμου 6434/1934, υπό τα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προϋποθέσεις της παραγράφου 2 του άρθρου 1 του Νόμου 145/1975.</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Οι κάτοχοι των ανωτέρω πτυχίων δεν δικαιούνται να φέρωσι τον τίτλο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ου Μηχανικού, Υπομηχανικού ή Τεχνολόγου Μηχανικού". </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Η εντός " " παράγραφος 3 προστέθηκε με το άρθρο 10, παρ.1 του Ν.359/</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1976 (Α 155),με σκοπό την αντικατάσταση του εδαφ.ζ' του ανωτέρω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άρθρου 1.</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ο κείμενο του άρθρου 10 του Ν.359/76 που ορίζει την προσθήκη-</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αντικατάσταση παρατίθεται αυτούσιο:</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 1. Το εδάφιον ζ' του άρθρου 1 του Ν.  298/1976  αντικαθίσταται  δι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αραγράφου  3  προστιθεμένης  εις  το  άρθρον 2 του αυτού νόμου εχούσ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ούτω: "3. Πτυχιούχοι.......Μηχανικού." </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ΠΑΡΑΤΗΡΗΣΗ:Κατά το άρθρο 10 του Ν. 359/1976 (Α 155):</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υχόν   διοικητικαί   πράξεις   εκδοθείσαι   κατ' εφαρμογήν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αντικαθισταμένης   διατάξεως   του   Ν. 298/1976   ανακαλούνται</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και  προσαρμόζονται προς τας διατάξεις του παρόντο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b/>
          <w:b/>
          <w:bCs/>
          <w:sz w:val="24"/>
          <w:lang w:val="el-GR"/>
        </w:rPr>
      </w:pPr>
      <w:r>
        <w:rPr>
          <w:rFonts w:cs="Times New Roman" w:ascii="Times New Roman" w:hAnsi="Times New Roman"/>
          <w:b/>
          <w:bCs/>
          <w:sz w:val="24"/>
          <w:lang w:val="el-GR"/>
        </w:rPr>
        <w:t>Αρθρον 3.</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Εφαρμογή διατάξεων και επί των λοιπών</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Ανωτέρων Τεχνικών Σχολώ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1. Αι διατάξεις του παρόντος νόμου έχουν εφαρμογήν και επί των λοιπώ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Ανωτέρων  Τεχνικών  Σχολών  και  των πτυχιούχων αυτών, εφ' όσον εις τα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χολάς ταύτας εφαρμόζονται τα ωρολόγια  και  αναλυτκά  προγράμματα  τ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χολών  των  Κ.Α.Τ.Ε.   ως  επίσης  και επί των πτυχιούχων της Ανωτέρα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Σχολής Εκπαιδευτικών Τεχνολόγων Μηχανικών της Σ.Ε.Λ.Ε.Τ.Ε.</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2. Η παρ. 3 του άρθρου 10 του Ν.Δ.  789/70  "περί  οργανώσεως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Σ.Ε.Λ.Ε.Τ.Ε." αντικαθίσταται ως ακολούθω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3.  Η εις την Ανωτέραν Σχολήν Εκπαιδευτικών Τεχνολόγων Μηχανικώ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ή την Μέσην Σχολήν Εκπαιδευτικών Εργοδηγών φοίτησις, κατά το  άρθρον  3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αρ. 2 του παρόντος, λογίζεται ως χρόνος τετραετούς δημοσίας υπηρεσία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εφ'  όσον  οι  αποφοιτώντες  υπηρετήσουν  επί  πενταετίαν  κατά  πλήρηρ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απασχόλησιν εις την Δημοσίαν Επαγγελματικήν εκπαίδευσι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3. Αι παράγραφοι  2  και  4  του  άρθρου  10  του  Ν.Δ.  789/1970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καταργούνται εφεξή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b/>
          <w:b/>
          <w:bCs/>
          <w:sz w:val="24"/>
          <w:lang w:val="el-GR"/>
        </w:rPr>
      </w:pPr>
      <w:r>
        <w:rPr>
          <w:rFonts w:cs="Times New Roman" w:ascii="Times New Roman" w:hAnsi="Times New Roman"/>
          <w:b/>
          <w:bCs/>
          <w:sz w:val="24"/>
          <w:lang w:val="el-GR"/>
        </w:rPr>
        <w:t>Αρθρον 4.</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ο  άρθρον  13  του  Ν.Δ.  789/70  "περί  οργανώσεως  της   Σχολή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Εκπαιδευτικών   Λειτουργών  Επαγγελματικής  και  Τεχνικής  Εκπαιδεύσεω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ΣΕΛΕΤΕ)" αντικαθίσταται ως ακολούθω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1.  Γενικός  Διευθυντής  των  Σχολών  και  Τμημάτων  της  ΣΕΛΕΤΕ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διορίζεται, συνιστωμένης μιας θέσεως επί 1ω βαθμώ, επί πενταετεί θητεί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δυναμένη  ν'  ανανεούται,  πτυχιούχος  Ανωτάτης  Σχολής  της ημεδαπής ή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ισοτίμου της αλλοδαπής ή  κάτοχος  διδακτορικού  διπλώματος  κεκτημένο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κατά πάσας τας περιπτώσεις δεκαπενταετή εμπειρία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2.  Ο  διορισμός  του  Γενικού  Διευθυντού ως και η ανανέωσις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θητείας του ενεργείται  δια  Π.Δ.  εκδιδομένου  προτάσει  του  Υπουργού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Εθνικής  Παιδείας  και  Θρησκευμάτων κατά παρέκκλισιν των διατάξεων του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Υπαλληλικού Κώδικος περί διαδικασίας διορισμού και ορίου ηλικία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3. Αι αποδοχαί του Γενικού Διευθυντού προσαυξάνονται και κατά  το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ροβλεπόμενον  τεχνικόν  επίδομα  υπό του άρθρου 25 παρ. 2 του παρόντο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δια τους καθηγητάς του κλάδου Α1".</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b/>
          <w:b/>
          <w:bCs/>
          <w:sz w:val="24"/>
          <w:lang w:val="el-GR"/>
        </w:rPr>
      </w:pPr>
      <w:r>
        <w:rPr>
          <w:rFonts w:eastAsia="Times New Roman" w:cs="Times New Roman" w:ascii="Times New Roman" w:hAnsi="Times New Roman"/>
          <w:b/>
          <w:bCs/>
          <w:sz w:val="24"/>
          <w:lang w:val="el-GR"/>
        </w:rPr>
        <w:t xml:space="preserve"> </w:t>
      </w:r>
      <w:r>
        <w:rPr>
          <w:rFonts w:cs="Times New Roman" w:ascii="Times New Roman" w:hAnsi="Times New Roman"/>
          <w:b/>
          <w:bCs/>
          <w:sz w:val="24"/>
          <w:lang w:val="el-GR"/>
        </w:rPr>
        <w:t>Αρθρον 5.</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1. Δια Π.Δ/των εκδιδομένων προτάσει του Υπουργού Εθνικής  Παιδεία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αι  Θρησκευμάτων,  δύνανται να ορίζωνται και άλλως αι αρμοδιότητες του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ροέδρου του Διοικητικού Συμβουλίου  και  του  Γενικού  Διευθυντού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ΣΕΛΕΤΕ.</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2.  Η παρ. 2 του άρθρου 4 του Ν.δ. 581/1970 "περί διοικήσεως Σχολή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Εκπαιδευτικών  Λειτουργών  Επαγγελματικής  και  Τεχνικής   Εκπαιδεύσεω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Σ.Ε.Λ.Ε.Τ.Ε.)" καταργείται.</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b/>
          <w:b/>
          <w:bCs/>
          <w:sz w:val="24"/>
          <w:lang w:val="el-GR"/>
        </w:rPr>
      </w:pPr>
      <w:r>
        <w:rPr>
          <w:rFonts w:eastAsia="Times New Roman" w:cs="Times New Roman" w:ascii="Times New Roman" w:hAnsi="Times New Roman"/>
          <w:b/>
          <w:bCs/>
          <w:sz w:val="24"/>
          <w:lang w:val="el-GR"/>
        </w:rPr>
        <w:t xml:space="preserve"> </w:t>
      </w:r>
      <w:r>
        <w:rPr>
          <w:rFonts w:cs="Times New Roman" w:ascii="Times New Roman" w:hAnsi="Times New Roman"/>
          <w:b/>
          <w:bCs/>
          <w:sz w:val="24"/>
          <w:lang w:val="el-GR"/>
        </w:rPr>
        <w:t>Αρθρον 6.</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Κεντρικά Συμβούλια Γενικής Εκπαιδεύσεω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1.  Παρά  τη  Κεντρική  Υπηρεσία  του Υπουργείου Εθνικής Παιδείας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Θρησκευμάτων συνιστώνται:</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α) Κεντρικόν Συμβούλιον  Δημοτικής  Εκπαιδεύσεως  συντιθέμενον  εκ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έντε (5) Γενικών Επιθεωρητών Δημοτικής Εκπαιδεύσεως επί βαθμώ 1ω. </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β)  Κεντρικόν  Συμβούλιον  Μέσης  Εκπαιδεύσεως,  συντιθέμενον εκ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πέντε (5) Γενικών Επιθεωρητών Μέσης Εκπαιδεύσεως επί βαθμώ 1ω.</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γ) Κεντρικόν  Υπηρεσιακόν  Συμβούλιον  Διδακτικού  Προσωπικού  τ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χολών εκπαιδεύσεως Διδακτικού Προσωπικού συντιθέμενον </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αα)  εξ  ενός  Νομικού  Συμβούλου  του Κράτους, οριζομένου υπό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ολομελείας του Νομικού Συμβουλίου του Κράτους, </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ββ)  εκ  δύο  Γενικών  Δ/ντων  του  κλάδου  1  του  ν.   817/1978,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ροερχομένων εκ των κλάδων 2 και 7 του νόμου τούτου και εν ελλείψει εκ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δύο εποπτών Δημοτικής Εκπαιδεύσεως, </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γγ)   εκ  δύο  Γενικών  Δ/ντων  του  κλάδου  1  του  ν.  817/1978,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ροερχομένων εκ των κλάδων 3 και 8 του νόμου τούτου και  εν  ελλείψε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εκ δύο Εποπτών Μέσης Εκπαιδεύσεω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α  μέλη  του  Συμβουλίου  ορίζονται,  μετά των αναπληρωτών των, επί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διετεί  θητεία,  δι'  αποφάσεως  του  Υπουργού  Εθνικής  Παιδείας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Θρησκευμάτω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Η εντός " " περ. γ της παρ. 1 του άρθρου 6, το οποίο είχε αντικα-</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σταθεί με το άρθρο 16 του Ν. 648/1977 (ΦΕΚ Α 205), αντικαταστάθηκε</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ως άνω με το άρθρο 21 παρ. 2 του Ν. 1199/1981 (ΦΕΚ Α 237).</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2.  Ο  εκ  των  μελών  κατά  βαθμόν  ανώτερος  και  επί   ισοβάθμ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αρχαιότερος, ορίζεται Πρόεδρος του Συμβουλίου.</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3.  Εις  περίπτωσιν  αδυναμίας  συγκροτήσεως  του  υπό στοιχείον α'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υμβουλίου εκ Γενικών Επιθεωρητών Δ.Ε., εις τούτο δύναται  να  μετέχου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Γενικοί Επιθεωρηταί Μ.Ε.</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4.  Τα  υπό  στοιχεία  α' και β' Συμβούλια ασκούν τας υφισταμένα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αθ'  ύλην  αρμοδιότητας  των:  α)   Ανωτέρου   Κεντρικού   Υπηρεσιακού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υμβουλίου   Δημοτικής   Εκπαιδεύσεως   (Α.Κ.Υ.Σ.Δ.Ε.),   β)  Κεντρικού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Υπηρεσιακού Συμβουλίου Δημοτικής Εκπαιδεύσεως (Κ.Υ.Σ.Δ.Ε.), γ) Ανωτέρου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εντρικού Υπηρεσιακού Συμβουλίου Μέσης Εκπαιδεύσεως (Α.Κ.Υ.Σ.Μ.Ε.)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δ)  Κεντρικού  Υπηρεσιακού  Συμβουλίου Μέσης Εκπαιδεύσεως (Κ.Υ.Σ.Μ.Ε.),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αταργουμένων δια  του  παρόντος,  ως  και  του  Ανωτάτου  Εκπαδευτικού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Συμβουλίου  (Α.Ε.Σ.) εν περιωρισμένη συνθέσει του καταργηθέντος δια του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Ν. 186/1975.</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5. Το Συμβούλιον υπό  στοιχείον  γ'  ασκεί  τας  αρμοδιότητας  τα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προβλεπομένας υπό του άρθρου 10 του Ν.Δ. 748/70, του άρθρου 22 του Ν.Δ.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842/71  του  άρθρ.  17 του Ν.Δ. 1057/71, του άρθρου 12 του Ν.Δ. 1222/72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των άρθρων 1 (παρ. α), 2, 3 και 5 (παρ. Α) του Β.Δ. 333/73 και άρθρα  1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και  3  του  Ν.Δ. 143/73, δια το διδακτικόν προσωπικόν των Παιδαγωγικώ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Ακαδημιών,  των  Σχολών  Νηπιαγωγών,  των  Ανωτάτων   Σχολών   Οικιακή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Οικονομίας  των  Διδασκαλείων  Μέσης  και Δημοτικής Εκπαιδεύσεως και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Ειδικής Παιδαγωγικής Ακαδημίας Θεσσαλονίκης, καταργουμένων των υπό  τ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ως άνω διατάξεων προβλεπομένων Συμβουλίω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6.  α.  Ο  Πρόεδρος  και  τα  μέλη  εκάστου  Συμβουλίου  μετά των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αντιστοίχων  αναπληρωτών  των  ορίζονται  δι'  αποφάσεων  του  Υπουργού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Εθνικής Παιδείας και Θρησκευμάτω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β.  Ο  Γραμματεύς  εκάστου  Συμβουλίου  μετά του αναπληρωτού του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ορίζεται δι' αποφάσεως του οικείου Συμβουλίου εκ των παρά  τη  Κεντρική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Υπηρεσία του Υπουργείου υπηρετούντων υπαλλήλων επί βαθμώ τουλάχιστον 5ω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κλάδου Α' κατηγορία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γ.  Εις  έκαστον των Συμβουλίων μετέχουν ως εισηγηταί άνευ ψήφου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οι κατά περίπτωσιν αρμόδιοι Προϊσταμένοι των Διευθύνσεων Προσωπικού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Υπηρεσίας Διοικήσεως της Γενικής Διευθύνσεως Γενικής  Εκπαιδεύσεως  και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οι  Προϊστάμενοι της Διευθύνσεως Εκπαιδεύσεως Ελληνοπαίδων Εξωτερικού ή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ης Διευθύνσεως Ξένων και Μειονοτικών Σχολείων.</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b/>
          <w:b/>
          <w:bCs/>
          <w:sz w:val="24"/>
          <w:lang w:val="el-GR"/>
        </w:rPr>
      </w:pPr>
      <w:r>
        <w:rPr>
          <w:rFonts w:cs="Times New Roman" w:ascii="Times New Roman" w:hAnsi="Times New Roman"/>
          <w:b/>
          <w:bCs/>
          <w:sz w:val="24"/>
          <w:lang w:val="el-GR"/>
        </w:rPr>
        <w:t>Αρθρον 7.</w:t>
      </w:r>
    </w:p>
    <w:p>
      <w:pPr>
        <w:pStyle w:val="HTML"/>
        <w:jc w:val="both"/>
        <w:rPr>
          <w:rFonts w:ascii="Times New Roman" w:hAnsi="Times New Roman" w:eastAsia="Times New Roman" w:cs="Times New Roman"/>
          <w:sz w:val="24"/>
          <w:lang w:val="el-GR"/>
        </w:rPr>
      </w:pPr>
      <w:r>
        <w:rPr>
          <w:rFonts w:eastAsia="Times New Roman" w:cs="Times New Roman" w:ascii="Times New Roman" w:hAnsi="Times New Roman"/>
          <w:sz w:val="24"/>
          <w:lang w:val="el-GR"/>
        </w:rPr>
        <w:t xml:space="preserve">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ελική διάταξις.</w:t>
      </w:r>
    </w:p>
    <w:p>
      <w:pPr>
        <w:pStyle w:val="HTML"/>
        <w:jc w:val="both"/>
        <w:rPr>
          <w:rFonts w:ascii="Times New Roman" w:hAnsi="Times New Roman" w:cs="Times New Roman"/>
          <w:sz w:val="24"/>
          <w:lang w:val="el-GR"/>
        </w:rPr>
      </w:pPr>
      <w:r>
        <w:rPr>
          <w:rFonts w:cs="Times New Roman" w:ascii="Times New Roman" w:hAnsi="Times New Roman"/>
          <w:sz w:val="24"/>
          <w:lang w:val="el-GR"/>
        </w:rPr>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 xml:space="preserve">Η ισχύς του  παρόντος  άρχεται  από  της  δημοσιεύσεώς  του  διά  της </w:t>
      </w:r>
    </w:p>
    <w:p>
      <w:pPr>
        <w:pStyle w:val="HTML"/>
        <w:jc w:val="both"/>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Εφημερίδος της Κυβερνήσεως.</w:t>
      </w:r>
    </w:p>
    <w:p>
      <w:pPr>
        <w:pStyle w:val="Normal"/>
        <w:rPr>
          <w:rFonts w:ascii="Times New Roman" w:hAnsi="Times New Roman" w:cs="Times New Roman"/>
          <w:sz w:val="24"/>
          <w:lang w:val="el-GR"/>
        </w:rPr>
      </w:pPr>
      <w:r>
        <w:rPr>
          <w:rFonts w:cs="Times New Roman"/>
          <w:sz w:val="24"/>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11"/>
      <w:szCs w:val="11"/>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2:00Z</dcterms:created>
  <dc:creator>User</dc:creator>
  <dc:description/>
  <dc:language>en-US</dc:language>
  <cp:lastModifiedBy>User</cp:lastModifiedBy>
  <dcterms:modified xsi:type="dcterms:W3CDTF">2004-04-03T20:23:00Z</dcterms:modified>
  <cp:revision>1</cp:revision>
  <dc:subject/>
  <dc:title>Νόμος 298 της 17/17</dc:title>
</cp:coreProperties>
</file>