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ΝΟΜΟΣ 4663 της 7/9 Μαίου 1930</w:t>
      </w:r>
      <w:r>
        <w:rPr>
          <w:rFonts w:cs="Times New Roman" w:ascii="Times New Roman" w:hAnsi="Times New Roman"/>
          <w:sz w:val="24"/>
          <w:lang w:val="el-GR"/>
        </w:rPr>
        <w:t xml:space="preserve"> .</w:t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el-GR"/>
        </w:rPr>
        <w:t>Περί εξασκήσεως του επαγγέλματος του πολιτικού μηχανικού, αρχιτέκτονος και τοπογράφου</w:t>
      </w:r>
      <w:r>
        <w:rPr>
          <w:rFonts w:cs="Times New Roman" w:ascii="Times New Roman" w:hAnsi="Times New Roman"/>
          <w:sz w:val="24"/>
          <w:lang w:val="el-GR"/>
        </w:rPr>
        <w:t>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ρθρο 1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Η ελευθέρα άσκησις του επαγγέλματος του πολιτικού μηχανικού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ιτρέπεται μόνον: α) Εις τους κεκτημένους δίπλωμα πολιτικού μηχανικού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νωτάτης σχολής των πολιτικών μηχανικών του Ε.Μ. Πολυτεχνείου 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ομοταγών σχολών της αλλοδαπής. β) Εις τους μέχρι της ισχύος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αρόντος ασκήσαντος νομίμως εν Ελλάδι το επάγγελμα του πολιτικού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ηχανικού και κεκτημένους αποφοιτήριον ανωτάτης τεχνικής σχολής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ομοταγούς προς τας του Ε.Μ. Πολυτεχνείου, ή δίπλωμα μη ομοταγούς με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χολής προς την άνων σχολήν του Ε.Μ. Πολυτεχνείου, αλλά παρέχον ει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ς κατόχους το δικαίωμα της ελευθέρας ασκήσεως του επαγγέλματος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ολιτικού μηχανικού εν η χώρα υφίσταται η σχολή. γ) Εις του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υδοκιμήσαντας εν τη εκτελέσει σοβαρών εργασιών πολιτικού μηχανικού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ποφοίτους της παλαιάς σχολής του πολυτεχνείου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***ΠΑΡΑΤΗΡΗΣΗ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Βλ. και Α.Ν. 1021 της 23 Δεκ. 1937/8 Ιαν. 1938 (ΦΕΚ Α'5) περί αδεία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σκήσεως του επαγγέλματος των διπλωματούχων Ανωτάτων Τεχνικών Σχολ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ης Αλλοδαπής, εκτελεστικόν αυτού Β.Δ. 10/17 Οκτ. 1938 (ΦΕΚ Α'378) περί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ξετάσεων εν τω Ε.Μ.Π. των διπλωματούχων κλπ. και άρθρ. 15 Ν.Δ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1377/1942 εν παρ. 31 σελ. 367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 2</w:t>
      </w:r>
      <w:r>
        <w:rPr>
          <w:rFonts w:cs="Times New Roman" w:ascii="Times New Roman" w:hAnsi="Times New Roman"/>
          <w:sz w:val="24"/>
          <w:lang w:val="el-GR"/>
        </w:rPr>
        <w:t>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Η ελευθέρα άσκησις του επαγγέλματος του αρχιτέκτονος επιτρέπετ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όνον: α) Εις τους κεκτημένους δίπλωμα αριχτέκοντος της ανωτάτης σχολή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ων αρχιτεκτόνων του Ε.Μ. Πολυτεχνείου, ή ομοταγών σχολών τ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λλοδαπής, β) Εις τους μέχρι της ισχύος του παρόντος νόμου ασκήσαντο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ν Ελλάδι το επάγγελμα του αρχιτέκτονος ομοεθνείς διπλωματούχους της ε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ωνσταντικουπόλει αρχιτεκτονικής σχολής ή οπωσδήποτε τους προ του 1922    αποφοιτήσαντας ταύτης. γ) Εις τους μέχρι της ισχύος του παρόντο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σκήσαντας εν Ελλάδι το επάγγελμα του αρχιτέκτονος και κεκτημένου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ίπλωμα ή αποδεικτικό πλήρων επιτυχών σπουδών μη ομοταγούς μεν σχολή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ος την ως άνω σχολήν του Ε.Μ. Πολυτεχνείου, αλλά παρέχον εις του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τόχους το δικαίωμα της ελεθέρας ασκήσεως του επαγγέλματος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ρχιτέκτονος εν η χώρα υφίσταται η σχολή. Κατ' εξαίρεσιν επιτρέπεται 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άσκησις τους επαγγέλματος του αρχιτέκτονος εις διπλωματούχου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λλοδαπών σχολών, εις ους δεν απηγορεύετο μέχρι σήμερον παρά του νόμ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η άσκησις του επαγγέλματος, εφ' όσον μόνον κατά την έναρξιν της ισχύο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 παρόντος νόμου αποδεδειγμένως εφοίτων ει τας τελευταίας τάξεις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χολών τούτων. δ) Εις τους κατόπιν γνωμοδοτήσεως του συμβουλίου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ημοσίων έργων κεκτημένους νην αδείας ασκήσεως ελευθέρως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αγγέλματος του αρχιτέκτονος και ε) Εις τους ευδοκιμήσαντας εν τ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κτελέσει σοβαρών αρχιτεκτονικών έργων αποφοίτους της παλαιάς σχολή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 πολυτεχνείου, κατόπιν συμφώνου γνωμοδοτήσεως του συμβουλίου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ημοσίων έργ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vanish/>
          <w:sz w:val="24"/>
          <w:lang w:val="el-GR"/>
        </w:rPr>
      </w:pPr>
      <w:r>
        <w:rPr>
          <w:rFonts w:cs="Times New Roman"/>
          <w:b/>
          <w:bCs/>
          <w:vanish/>
          <w:sz w:val="24"/>
          <w:lang w:val="el-GR"/>
        </w:rPr>
      </w:r>
    </w:p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 3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Η ελευθέρα άσκησις του επαγγέλματος του τοπογράφου επιτρέπεται μόνον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) Εις τους κεκτημένους δίπλωμα τοπογράφους της ανωτάτης σχολής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πογράφων του Ε.Μ. Πολυτεχνείου ή ομοταγών σχολών της αλλοδαπή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β-δ) (Καταργήθηκαν δια του εδαφ. α' της παρ. 1 του άρθρ. 5 του Α.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795/1948)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 4.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Μόνον οι διπλωματούχοι των ανωτάτων τεχνικών σχολών του Ε.Μ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ολυτεχνείου ή νομοταγών σχολών της αλλοδαπής δικαιούνται να φέρωσι το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ίτλον του διπλωματούχου μηχανικού. Εν τη ασκήσει του επαγγέλματος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πλωματούχου πολιτικού μηχανικού νοείται συνυπάρχουσα και η εξάσκησι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 επαγγέλματος του αρχιτέκτονος και τοπογράφου, της ασκήσεως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αγγέλματος του αρχιτέκτονος περιοριζομένης εις καθαρώς αρχιτεκτονικά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ι οικοδομικάς εργασίας, του δε τοπογράφου εις καθαρώς τοπογραφικά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ργασίας. Οι διπλωματούχοι γενικών τεχνικών σχολών της αλλοδαπ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ομοταγών ταις ανωτάταις του Ε.Μ.Π. κατατάσσονται εις ειδικότητας, κατά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ην κρίσιν της συγκλήτου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 5.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πιτρέπεται η ελευθέρα άσκησις του επαγγέλματος του πολιτικού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ηχανικού ή αρχιτέκτονος, κατόπιν αδείας του επί της Συγκοινωνία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ουργού, εις τους μέχρι τούδε αποπερατώσεως τας σπουδάς των επιτυχώ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ν τω στρατιωτικώ σχολείω των ευελπίδων της επταετούς ή της μέχρι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1913 πενταετούς φοιτήσεως και υπηρετούντας  επί τριετίαν τουλάχιστο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ις τεχνικάς εργασίας (διεύθυνσις μηχανικού, οχυρώσεως κλπ) 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υδοκίμως εργασθέντας μέχρι σήμερον εις σοβαράς τεχνικάς εργασίας προ 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ετά την εκ των τάξεων του στρατού απομάκρυσίν επί τω αυτώ χρονικώ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αστήματι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"Επίσης επιτρέπεται η ελευθέρα άσκησις του επαγγέλματος του Πολιτικού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ηχανικού, κατόπιν αδείας του επί της Συγκοινωνίας Υπουργού και ει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ς μέχρι και του έτους 1940 τυχόντας του υπό των εκάστοτε κειμέν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ατάξεων προβλεπομένου πτυχίου ευδοκίμου φοιτήσεως εκ του Τμήματο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εχν. Εκπαιδεύσεως της Σχολής Εφαρμογής Μηχανικού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***Το εντός "" εδάφιον προσετέθη δια του άρθρ. 1 του Ν.Δ. 618/1941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 6.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πόφοιτοι του στρατιωτικού σχολείου ευελπίδων κατατάσσονται άνε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ξετάσεων εν τη δευτέρα τάξει οιασδήποτε ανωτάτης σχολής του Ε.Μ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ολυτεχνείου, εφ' όσον έχουσιν επιτυχώς εξετασθή εις τα ανωτέρ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αθηματικά άλλως κατατάσσονται εν τη πρώτη τάξει οιασδήποτε ανωτάτ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χολής. Εξαιρετικώς δύνανται απόφοιτοι του ιδίου σχολείου ν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ταταχθώσιν εις την τρίτην τάξιν οιασδήποτε ανωτάτης σχολής του Ε.Μ.Π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ετά επιτυχείς εξετάσεις εις τα μαθήματα των προηγουμένων τάξεων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εξαγομένας εις το Ε.Μ.Π., συμφώνως προς τας υπό της συγκλήτου</w:t>
      </w:r>
    </w:p>
    <w:p>
      <w:pPr>
        <w:pStyle w:val="Normal"/>
        <w:rPr/>
      </w:pPr>
      <w:r>
        <w:rPr/>
        <w:t xml:space="preserve">    </w:t>
      </w:r>
      <w:r>
        <w:rPr/>
        <w:t>οριζομένας λεπτομερείας.</w:t>
      </w:r>
    </w:p>
    <w:p>
      <w:pPr>
        <w:pStyle w:val="Normal"/>
        <w:rPr/>
      </w:pPr>
      <w:r>
        <w:rPr/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 7.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"Προκειμένου περί απλών αρχιτεκτονικών ή οικοδομικών εργασιών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έχρι διωρόφων κτιρίων, επιτρέπεται η άσκησις του επαγγέλματος άνε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χρήσεως του τίτλου αρχιτέκτονος ή μηχανικού: α) Εις του συμφώνως τω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άρθρ. 3 του Νομ. 4663 ασκούντας το επάγγελμα του τοπογράφου. β) Ει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ς πτυχιούχους των σχολείων εργοδηγών του Ε.Μ. Πολυτεχνείου ή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τ' απόφασιν της συγκλήτου του Ε.Μ. Πολυτεχνείου ως ομοταγών προς αυτά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ρινομένων σχολών, τους κεκτημένους πτυχίον αντιστοίχου ειδικότητο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(γ) Εις τους μέχρι της ισχύος του παρόντος υπό των γραφείων Σχεδί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όλεων ανεγνωρισμένους εμπειροτέχνας, εφ' όσον θέλουσι τύχει αδεία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σκήσεως του επαγγέλματος του εμπειροτέχνου, κατόπιν επιτυχών εξετάσε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ων πρακτικών αυτών γνώσεων γενησομένων εντός εξ μηνών το βραδύτερο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πό της ισχύος του παρόντος, κατά τα δια Δ/τος καθορισθησόμενα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ξαιρούνται των εξετάσεων και δικαιούνται αυτοδικαίως αδείας εξασκήσεω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 επαγγέλματος οι ανεγνωρισμένοι εμπειροτέχναι οι ασκούντε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ποδεδειγμένες το επάγγελμα προ 15ετίας τουλάχιστον)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Προκειμένου περί της πόλεως των Αθηνών, οι ανωτέρω εν εδαφ. γ'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καιούνται ν' ασκώσι το επάγγελμα εφ' ολης της εκτάσεως αυτής, πλ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ων υπό του Προεδρικού Δ. της 14/22 Μαίου 1934 "περί ύψους οικοδομ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θηνών και περιχώρων "καθοριζομένων τομένων Α, Β, Γ, Δ και Ε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 xml:space="preserve">***ΠΑΡΑΤΗΡΗΣΗ:Το άρθρ. 7 ετροποποιήθη ως άνω δια του άρθρ. 4 παρ. 6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του  Νομ. 6434/1934.  Η  παρ. γ'  όσον  αφορά    του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εμπειροτέχνας κατηργήθη δια του εδαφ.β'της παρ. 1 του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</w:t>
      </w:r>
      <w:r>
        <w:rPr>
          <w:rFonts w:cs="Times New Roman" w:ascii="Times New Roman" w:hAnsi="Times New Roman"/>
          <w:sz w:val="24"/>
          <w:lang w:val="el-GR"/>
        </w:rPr>
        <w:t>άρθρ. 5 του Α.Ν. 795/1948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άρθρο 8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>***Κατηργήθη δια του εδαφ. γ' της παρ. 1 του άρθρ. 5 του Α.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sz w:val="24"/>
          <w:lang w:val="el-GR"/>
        </w:rPr>
        <w:t>795/1978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 9.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Δι' άπαντας τους δυνάμει του παρόντος νόμου ασκούντες το επάγγελμ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 πολιτικού μηχανικού, αρχιτέκτονος ή τοπογράφου εφαρμόζονται 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ατάξεις του εκάστοτε ισχύοντος διατάγματος "περί καθορισμού των ει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ς ιδιώτας πολιτικούς μηχανικούς, αρχιτέκτονας, μηχανολόγους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ηλεκτρολόγους και τοπογράφους χορηγουμένων αμοιβών". Ως προς δε 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κδίκασιν των αμοιβών τούτων εφαρμόζονται οι εκάστοτε "περί εκδικάσε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ων εξ αμοιβής των εργασιών πολιτικών μηχανικών, αρχιτεκτόνων κλπ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αφορών μεταξύ τούτων και πελατών" διατάξει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 10.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Πάντες οι δυνάμει του παρόντος νόμου ασκούντες το επάγγελμα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ολιτικού μηχανικού, αρχιτέκτονος και τοπογράφου, πλην των εν τοι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άρθρ. 7 και 8 αναφερομένων, αποτελούσιν υποχρεωτικώς και αυτοδικαίω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έλη του Τεχνικού Επιμελητηρίου της Ελλάδο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 11.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) Ο παρά τας διατάξεις του παρόντος νόμου ασκών, το επάγγελμα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χρησιμοποιών τον τίτλον πολιτικού μηχανικού ή αρχιτέκτονος ή τοπογράφ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ιμωρείται επί εγκλήσει εις βαθμόν πλημμελήματος δια φυλακίσεως από 1-6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ηνών και δια χρηματικής ποινής (2.000-15.000 δραχμών). Εν υποτροπή 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ρυθείσαι ποιναί διπλασιάζονται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β) Εις τας αυτάς ποινάς υπόκεινται και οι παρά τας κειμένας διατάξει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χρησιμοποιούντες τον τίτλον του διπλωματούχου μηχανικού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 12.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/>
      </w:pPr>
      <w:r>
        <w:rPr/>
        <w:t xml:space="preserve">      </w:t>
      </w:r>
      <w:r>
        <w:rPr/>
        <w:t>Πάσα τω παρόντι αντικειμένη διάταξις καταργείτα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Arial Unicode MS" w:cs="Arial Unicode MS"/>
      <w:color w:val="000000"/>
      <w:sz w:val="18"/>
      <w:szCs w:val="1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20:41:00Z</dcterms:created>
  <dc:creator>User</dc:creator>
  <dc:description/>
  <dc:language>en-US</dc:language>
  <cp:lastModifiedBy>User</cp:lastModifiedBy>
  <dcterms:modified xsi:type="dcterms:W3CDTF">2004-04-03T20:42:00Z</dcterms:modified>
  <cp:revision>1</cp:revision>
  <dc:subject/>
  <dc:title>ΝΟΜΟΣ 4663 της 7/9 Μαίου 1930 </dc:title>
</cp:coreProperties>
</file>