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ΒΑΣΙΛΙΚΟΝ ΔΙΑΤΑΓΜΑ της 16/17 Μαρτ. 1950 (ΦΕΚ Α'82)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 xml:space="preserve">Περί διαιρέσεως, κατατάξεως και απογραφής των </w:t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Μηχανολογικών Εγκαταστάσεων, περί αδειών εκπονήσεως</w:t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μελετών Μηχανολογικών Εγκαταστάσεων, επιβλέψεως</w:t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εκτελέσεως και επιβλέψεως της λειτουργίας αυτών.</w:t>
      </w:r>
    </w:p>
    <w:p>
      <w:pPr>
        <w:pStyle w:val="HTM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***ΠΑΡΑΤΗΡΗΣΗ:Με το Β.Δ. 14.11.60 ορίζεται ότι η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sz w:val="24"/>
          <w:lang w:val="el-GR"/>
        </w:rPr>
        <w:t>απαιτούμενη ηλικία για την χορήγησ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sz w:val="24"/>
          <w:lang w:val="el-GR"/>
        </w:rPr>
        <w:t>άδειας Μηχανοτεχνίτου Ανελκυστήρ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sz w:val="24"/>
          <w:lang w:val="el-GR"/>
        </w:rPr>
        <w:t>είναι τουλάχιστον 21 ετών, Βοηθ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sz w:val="24"/>
          <w:lang w:val="el-GR"/>
        </w:rPr>
        <w:t>Μηχανικού  Ανελκυστήρων  18  ετ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sz w:val="24"/>
          <w:lang w:val="el-GR"/>
        </w:rPr>
        <w:t xml:space="preserve">Μαθητευόμενου Μηχ/κού Ανελκυστήρων 16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sz w:val="24"/>
          <w:lang w:val="el-GR"/>
        </w:rPr>
        <w:t xml:space="preserve">ετών. 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***Βλέπε και Π.Δ.477/1974 καθώς και Π.Δ. 902/1975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ο παρόν διάταγμα είναι κωδικοποιημένο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l-GR"/>
        </w:rPr>
        <w:t>++Θ.Φ.++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χοντες υπ' όψει τον Νομ. 6422/1943 "περί ασκήσεως του επαγγέλ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Μηχανολόγου κλπ." τον υπ' αριθ. 878 του 1946 Α. Νόμον" περ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στολής εκδόσεως πτυχίων πρακτικών μηχανικών κλπ.", το Ν.Δ. αριθ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150/1949 "περί τροποποιήσεως και συμπληρώσεως του υπ' αριθ. 6422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934 Νόμου κλπ., την υπ' αριθ. 7 από 9.2.1950 πράξιν του παρά τ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είω Μεταφορών αρμοδίου Μηχανολογικού Συμβουλίου ως και την υπ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ριθ. 127 από 1.3.1950 γνωμοδότησιν του Συμβουλίου Επικρατεία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τάσει του επί των Μεταφορών Υπουργού, απεφασίσαμεν και διατάσσομε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ΕΦΑΛΑΙΟΝ 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Διαίρεσις και κατάταξις των Μηχανολογικών Εγκαταστάσεων εν γένει    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Διαίρεσις Μηχανολογικών Εγκαταστάσεων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1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Πάσαι αι μηχανολογικαί εγκαταστάσεις διαιρούνται εις τας εξ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οτήτα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Εις εγκαταστάσεις βιομηχανίας μεταλευμάτων, μετάλλου, ξύλου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προϊόντων αυτών (εγκαταστάσεις εκκαμινεύσεως και κατεργασ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αλλευμάτων και κατεργασίας μετάλλων, χυτήρια, μηχανουργεία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υργικαί μεταλλευτικαί κατασκευαί, εργοστάσια κατασκευ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ικών ειδών, λεβητοποιεία, συρματουργεία, καρφοβελονοποιεία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ωληνουργεία, βιδοποιεία, βιομηχανίαι ειδών εξ αλουμινίου εκ χαλκού, εξ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μαγιέ, βιομηχανίαι θερμοπομπών γεωργικών προϊόντων, ναυπηγεία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σκευαί πλοίων, τυπογραφία, ξυλουργία πάσης φύσεως, επιπλοποιεία κλπ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αφή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Εις εγκαταστάσεις κλωστοϋφαντουργικής βιομηχανίας και βιοτεχν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ών ιματισμού (βαμβακουργεία, εριουργεία, μεταξοβιομηχανίαι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ιομηχανίαι τεχνητών ινών, ιούτης και καννάβεως, ταπητουργεία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ιομηχανίαι πλεκτών, καλτσοποιεία, φενελλοποιεία, βιομηχανίαι κλωστ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δηματοποιίας και λοιπά συναφή, ως και εγκαταστάσεις επεξεργασ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ύτων ήτοι βαφεία, πλυντήρια, φινιριστήρια, σιδηρωτήρια, καθαριστήρ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λπ.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Εις εγκαταστάσεις επεξεργασίας ειδών διατροφής (αλευροβιομηχανίαι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ιομηχανίαι ζυμαρικών, οινοπνευματοποιεία, ποτοποιεία, ελαιοτριβεία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πορελαιουργεία, υδρογονώσεις, ζυθοποιεία, παγοποιεία, ψυγεία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ιομηχανίαι ζύμης αρτοποιίας, κονσερβοποιεία, βιομηχανίαι ζαχαρωδώ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μυλωδών προϊόντων, καπνοβιομηχανίαι, ελαιοβριβεία, σταφιδεργοστάσ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λπ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Εις εγκαταστάσεις επεξεργασίας χημικών προϊόντων (βιομηχανί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ημικών λιπασμάτων, χαρτοβιομηχανίαι, βιομηχανία οξέων και αλάτω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αλουργεία, βιομηχανίαι χρωμάτων ανιλίνης, βερνικιών, στιλβωμάτω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υρηνελαιουργεία, σαπωνοποιεία, βιομηχανίαι ελαστικού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φαρμακοβιομηχανίαι, βιομηχανίαι ασφάλτου, βιομηχανίαι δεψ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χυλισμάτων, βερσοδεψεία, βιομηχανίαι κατασκευής λιπαντικών ελαί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λπ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) Εις εγκαταστάσεις δομικών υλών (τσιμετνοποιεία, ασβεστοποιεία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λινθοκεραμοποιεία, αγγειοπλαστεία, εργοστάσια φαβεντιανών ειδ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ύψου, στόκου, πλακοποιίας, εργοστάσια κατασκευής μαρμάρων, εργοστάσια</w:t>
      </w:r>
    </w:p>
    <w:p>
      <w:pPr>
        <w:pStyle w:val="Normal"/>
        <w:rPr/>
      </w:pPr>
      <w:r>
        <w:rPr/>
        <w:t xml:space="preserve">    </w:t>
      </w:r>
      <w:r>
        <w:rPr/>
        <w:t>κατασκευής μονοτικών υλικών κλπ.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ΣΤ) Εις εγκαταστάσεις εκρηκτικών, ευφλέκτων και στερεών ή υγρ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υσίμων υλών (εγκαταστάσεις παραγωγής, επεξεργασίας, αποστάξεω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αποθηκεύσεως και διανομής υγρών ή αερίων καυσίμων υλών προς φωτισμό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έρμανσιν ή κίνησιν, εγκαταστάσεις παραγωγής οξυγόνου, ασετυλίνη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ις αποστάξεως και επεξεργασίας στερεών καυσίμων υλ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ις παραγωγής και εναποθηκεύσεως εκρηκτικών υλών κλπ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αφή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Ζ) Εις εγκαταστάσεις μεταφοράς (εξαιρέσει των τοιούτων εν το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αλλείοις και λατομείοις) ως αι εγκαταστάσεις φορτοεκφορτώσεως, ο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κίνητοι ανελκυστήρες, τα αντλιοστάσια, αι μηχανικαί εγκαταστάσ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άσης φύσεως εκτελέσεως τεχνικών έργων και λοιπά συναφή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) Εις εγκαταστάσεις καμίνων και κλιβάνων πάσης φύσεως και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αφών συσκευών αυτ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Θ) Εις εγκαταστάσεις εξυπηρετήσεως των κτιρίων (δίκτυα διανομ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ρύου - ζεστού νερού, δίκτυα αποχέτευσης ακαθάρτων και βροχίνων νερ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όνιμα πυροσβεστικά συστήματα με νερό ή άλλες πυροσβεστικές ουσίε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στήματα παραγωγής ζεστού ή κρύου νερού ή αέρα για γενική χρήση ή γ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θέρμανση, ψύξη, αερισμό ή ρύθμιση υγρασίας σε επεξεργασμένου νερού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έρα για παραγωγή τεχνιτού κλίματος στα κτίρια μαζί με τις συσκευέ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αγωγής και διανομής, όπως θερμαντικά σώματα θερμοπομπούς, συστήματ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ρύθμισης και ασφάλειας, κλιματιστικές συσκευές, στόμια, φίλτρα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ήματα παραγωγής, δίκτυα διανομής ατμού, καυσίμων αερίων και αερί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ια ιατρική χρήση μαζί με τις συσκευές αποθήκευσης, ρύθμιση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ασφάλειας, συστήματα συλλογής ή αποθήκευσης απορριμάτων και παρόμοια)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άσα εγκατάσταση διανομής θερμού ή ψυχρού νερού, εγκαταστάσεις αποχέτευσ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θώς κλιματιστικές τέτοιες (ύγρανση, ξήρανση)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***Η ειδικότητα Θ' αντικαταστάθηκε ως άνω διά της παρ. 1 του άρθρ. 11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του Π.Δ. 38/5-21 Φεβρ. 1991 (ΦΕΚ Α' 21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Ι) Εις εγκαταστάσεις εξορύξεως, μεταφοράς και επεξεργασ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αλλευμάτων εν τοις μεταλλείοις και λατομείοι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Εγκαταστάσεις μη περιλαμβανόμεναι εις τας ανωτέρω ειδικότη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άγοναι εις τινα αυτών δι' αποφάσεως του Υπουργού Βιομηχανίας, με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νώμην του Μηχανολογικού Συμβουλίου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***Τα άρθρα 1-7 αντικατεστάθησαν ως άνω διά του άρθρου 1 του Β.Δ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24.11/17.12.5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2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Αι ως άνω ειδικότητες του άρθρ. 1 των μηχανολογ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ων, προκειμένου περί εκπονήσεως μελετών μηχανολογ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ων, χαρακτηρίζονται ως απλαί εις τας ακολούθους περιπτώσει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Εφ' όσον δεν διαθέτουσι συνολικήν κινητήριον ισχύν μείζονα των 5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Ρ, μη συνυπολογιζομένης υπαρχούσης εφεδρικής τοιαύτ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Εφ'όσον δεν διαθέτουσιν ατμολέβητα μείζονα της συμφώνως προς 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από 20.11.1911 Β.Δ/τος "περί ατμολεβήτων "Γ Κατηγορία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Εφ' όσον η αξία της μηχανολογικής εγκαταστάσεως πλην των κτιρίω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εν είναι μεγαλυτέρα των (300.000) δραχμ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***Το ανωτέρω εντός () ποσόν ηυξήθη εις 1.000.000 δραχμάς, δια της παρ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1 του άρθρου μόνου Π.Δ. 902 της 8/22 Δεκ. 1975 (ΦΕΚ Α' 287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Εφ' όσον η ποσότης των εναποθηκευομένων υγρών καυσίμων δεν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ίζων των 10 τόνν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) Εφ' όσον το μέγεθος της εγκαταστάσεως κεντρικής θερμάνσεως δ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ίναι μείζον των 40.000 θερμομονάδ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ς) Εφ' όσον πρόκειται περί κοινών καμίνων διακοπτομένης λειτουργ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(ασβεστοκάμινοι, κάμινοι ξηράνσεως ή αποστάξεως ξύλων, εψήσεως δομ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λικών κλπ.), ως και κλιβάνων αρτοποιία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Αι κατά την προηγουμένην παρ. 1 απλαί μηχανολογικαί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ις υποδιαιρούναι εις δύο βαθμίδα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'. Εις την δευτέραν βαθμίδα υπάγονται αι απλαί εγκαταστάσεις, 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λαμβανόμεναι εις μίαν των κάτωθι περιπτώσεω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Εφ' όσον η συνολική ισχύς των κινητήρων των είναι μικροτέρα των 25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Ρ μη συνυπολογιζομένης υπαρχούσης εφεδρικής τοιαύτ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Εφ' όσον δεν διαθέτουσιν ατμολέβητ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Εφ' όσον η αξία της μηχανολογικής εγκαταστάσεως είναι μικροτέρ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(150.000) δραχμ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ο ανωτέρω εντός () ποσόν ηυξήθη εις 500.000 δραχμάς δια της παρ. 2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του άρθρου μόνου του Π.Δ. 902 της 8/22 Δεκ. 1975 (ΦΕΚ Α' 287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Εφ' όσον η εγκατάστασις δεν διαθέτει αποθήκης υγρών καυσίμων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) Εφ' όσον η εγκατάστασις δεν διαθέτει κεντρικήν θέρμανσι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ς) Εφ' όσον πρόκειται περί κλιβάνου αρτοποιίας αμέσου θερμάνσε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'. Εις την πρώτην βαθμίδα υπάγονται πάσαι αι λοιπαί απλα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γκαταστάσεις της άνω παρ. 1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Πάσαι αι λοιπαί εγκαταστάσεις, ως και αι εγκαταστάσεις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ος ΣΤ' θεωρούνται ως μη απλαί εγκαταστάσεις, προκειμένου περ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πονήσεως μελετών μηχανολογικών εγκαταστάσε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***Τα άρθρα 1-7 αντικατεστάθησαν ως άνω διά του άρθρου 1 του Β.Δ.</w:t>
      </w:r>
    </w:p>
    <w:p>
      <w:pPr>
        <w:pStyle w:val="Normal"/>
        <w:rPr/>
      </w:pPr>
      <w:r>
        <w:rPr/>
        <w:t xml:space="preserve">          </w:t>
      </w:r>
      <w:r>
        <w:rPr/>
        <w:t>24.11/17.12.53.</w:t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ΕΦΑΛΑΙΟΝ ΙΙ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Περί εκπονήσεως μελετών Μηχανολογικών Εγκαταστάσεων και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επιβλέψεως της εκτελέσεως αυτών.         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3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Εις του ασκούντας ελευθέρας το επάγγελμα του Μηχανολόγου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όγου Ηλεκτρολόγου ή Ηλεκτρολόγου Μηχανικού ή Ναυπηγού, συμφών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ς το άρθρ. 1 του Νόμ. 6422, επιτρέπεται αυτοδικαίως και άνευ ουδενό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ορισμού ή εκπόνησις μελετών μηχανολογικών εγκαταστάσεων όλων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οτήτων, απλών και μ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Η εκπόνησις μελετών των απλών εγκαταστάσεων πρώτης και δευτέρ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αθμίδος, ως αύται χαρακτηρίζονται  εν τω άνω άρθρ. 2, επιτρέπεται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ς τους κεκτημένους δίπλωμα ανωτάτης τεχνικής Σχολής άλλ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ος, ως και εις τους κατόχους των κατά το κατωτέρω άρθρ. 16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λαμβανομένων αδειών ασκήσεως επαγγέλματος Υπομηχανικού - Μηχανολόγ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τιστοίχου ειδικότη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Η εκπόνησις μελετών των απλών εγκαταστάσεων δευτέρας βαθμίδ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ρέπεται και εις τους κάτωθι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Εις τους πτυχιούχους της Σχολής Υπομηχανικών Εθνικού Μετσοβί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λυτεχνείου, ειδικότητος Μηχανολόγου - Ηλεκτρολόγου και τους τού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ομοιουμένους, άμα τη κτήσει του πτυχίου τω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Εις τους κατόχους των εν των κατωτέρω άρθρ. 16 διαλαμβανομέν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δειών Σχεδιαστών Μηχανουργ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Προκειμένου περί των Χημικών Εγκαταστάσεων, εφαρμόζονται 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άρθρ. 4 του Νόμ. 6422/34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***Τα άρθρα 1-7 αντικατεστάθησαν ως άνω διά του άρθρου 1 του Β.Δ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24.11/17.12.53.</w:t>
      </w:r>
    </w:p>
    <w:p>
      <w:pPr>
        <w:pStyle w:val="Normal"/>
        <w:rPr>
          <w:lang w:val="en-US"/>
        </w:rPr>
      </w:pPr>
      <w:r>
        <w:rPr/>
        <w:t xml:space="preserve">       </w:t>
      </w:r>
    </w:p>
    <w:p>
      <w:pPr>
        <w:pStyle w:val="Normal"/>
        <w:rPr>
          <w:b/>
          <w:b/>
          <w:bCs/>
          <w:vanish/>
          <w:lang w:val="en-US"/>
        </w:rPr>
      </w:pPr>
      <w:r>
        <w:rPr>
          <w:b/>
          <w:bCs/>
          <w:vanish/>
          <w:lang w:val="en-US"/>
        </w:rPr>
      </w:r>
    </w:p>
    <w:p>
      <w:pPr>
        <w:pStyle w:val="Normal"/>
        <w:rPr>
          <w:b/>
          <w:b/>
          <w:bCs/>
          <w:vanish/>
          <w:lang w:val="en-US"/>
        </w:rPr>
      </w:pPr>
      <w:r>
        <w:rPr>
          <w:b/>
          <w:bCs/>
          <w:vanish/>
          <w:lang w:val="en-US"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4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Από της πρώτης Ιουλίου του 1954 πάντα τα υποβαλλόμενα προς 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ρμοδίας Αρχάς σχέδια και μελέται εν γένει μηχανολογικών εγκαταστάσε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ς έγκρισιν, δέον να είναι υπογεγραμμένα υπό προσώπου έχοντος 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αίωμα συντάξεως μελέτης, συμφώνως προς τας διατάξεις του παρόν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Εξαιρούναι τα σχέδια και αι μελέται εγκαταστάσεων ειδικότητος Α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, Γ, Δ, Ε, Ζ, Θ,  και Ι, εφ' όσον διαθέτουσι κινητήριον ισχύν των κάτ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10 ΗΡ, ή η αξία της μηχανολογικής εγκαταστάσεως αυτών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ικροτέρα των (50.000) δραχμώ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***Το ανωτέρω εντός () ποσόν ηυξήθη εις 150.000 δραχμάς, δια της παρ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3 του άρθρου μόνου του Π.Δ. 902 της 8/22 Δεκ. 1975 (ΦΕΚ Α' 287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3. Το παραπάνω ποσό των 150.000 δραχμών δεν ισχύει για 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ογικό μέρος των ηλεκτροκινήτων ανεκλυστήρων για τους οποί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ισχύει το ποσό των 500.000 δραχμώ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παρ. 3 προσετέθη ως άνω υπό του Π.Δ. 947/25 Αυγ. -1 Σεπτ. 1981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(ΦΕΚ Α' 236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α άρθρα 1-7 αντικατεστάθησαν ως άνω υπό του άρθρου 1 του Β.Δ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24.11/17.12.5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5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Αι αυταί εν άρθρ. 1 ειδικότητες των μηχανολογικών εγκαταστάσεω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κειμένου περί επιβλέψεως της εκτελέσεως αυτών, χαρακτηρίζονται 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λαί εις τας κάτωθι περιπτώσει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Εφ' όσον δεν διαθέτουσι συνολικώς κινητηρίους μηχανάς ισχύ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ίζονος των 200 ΗΡ μη συνυπολογιζομένους υπαρχούσης εφεδρ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ιαύτ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Εφ' όσον δεν διαθέτουσιν ατμολέβητας Α' κατηγορίας, συμφώνως πρ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α διατάξεις του από 20.11.1911 Β.Δ/τος "περί ατμολεβήτω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Εφ' όσον διαθέτουν ομού ατμολέβητας Β' κατηγορίας, συμφώνως πρ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ας διατάξεις του από 20.11.1911 Β.Δ/τος "περί ατμολεβήτων"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ινητηρίους μηχανάς ισχύος ελάσσονας των 100 ΗΡ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Εφ' όσον η αξία της μηχανολογικής εγκαταστάσεως είναι μικροτέρ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(600.000) δραχμ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***Το ανωτέρω εντός () ποσόν ηυξήθη εις 2.000.000 δραχμάς, δια της παρ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4 του άρθρου μόνου Π.Δ. 902 της 8/22 Δεκ. 1975 (ΦΕΚ Α' 287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) Εφ' όσον η ποσότης των αποθηκευμένων υγρών καυσίμων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ικροτέρα των 100 τόνν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ς) Εφ' όσον το μέγεθος της εγκαταστάσεως κεντρικήε θερμάνσεως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ικρότερον των 80.000 θερμομονάδ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ζ) Εφ' όσον πρόκειται περί κλιβάνων και καμίνων λειτουργουσών είτ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σω βοηθητικών συσκευών είτε τοιούτων εμμέσου θερμάνσε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Πάσαι αι λοιπαί εγκαταστάσεις, ως και εγκαταστάσεις ειδικότη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Τ' θεωρούνται ως μη απλαί εγκαταστάσεςι προκειμένου περί επιβλέψ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εκτελέσεως αυτώ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3. Προκειμένου ειδικώς περί εκτελέσεως οξυγονικολλήσεως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συγκολλήσεως εις Μηχανολογικάς Εγκαταστάσεις ή στοιχεία ταύτης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αλλικάς κατασκευάς εν γένει, πάσαι αι εν τω ως άνω άρθρ. 1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ογικαί Εγκαταστάσεις, θεωρούνται ως απλαί τοιοαύται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παρ. 3 προσετέθη δια του Β.Δ. της 2/8 Αυγ. 1958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Επίσης προκειμένου περί εκτελέσεως του μηχανολογικού μέρους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ελκυστήρων, θεωρείται τούτο ως απλή εγκατάστασις, ανεξαρτήτως ισχύ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αξίας αυτού 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ο εντός "" τελευταίον εδάφιον προσετέθη δια της παρ. 1 του άρθρ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1 του Β.Δ. 792/196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α άρθρα 1-7 αντικατεστάθησαν ως άνω υπό του άρθρου 1 του Β.Δ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24.11/17.12.5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6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"1. Εις τους ασκούντες ελευθέρως το επάγγελμα του Μηχανολόγου -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λόγου ή Ηλεκτρολόγου Μηχανικού ή Ναυπηγού, συμφώνως προς 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ρθρ. 1 του Νομ. 6422, επιτρέπεται αυτοδικαίως και άνευ ουδενό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ορισμού η επίβλεψις της εκτελέσεως μηχανολογικών εγκαταστάσεων όλ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ειδικοτήτων, απλών και μ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Η επίβλεψις εκτελέσεως των απλών μηχανολογικών εγκαταστάσεων, 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ύται χαρακτηρίζονται εν τω άρθρ. 5, επιτρέπεται και εις του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εκτημένους δίπλωμα ανωτάτης τεχνικής Σχολής άλλης ειδικότητος, ω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ς τους κατόχους των κατά το κατωτέρω άρθρ. 16 διαλαμβανομένων αδει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σκήσεως επαγγέλματος Υπομηχανικού - Μηχανολόγου και Εγκαταστά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τιστοίχου ειδικότητο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3. Ομοίως εις τα εν τη παρ. 1 του παρόντος άρθρου αναφερόμε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όσωπα, ως και εις τους διπλωματούχους Ανωτάτης Τεχνικής Σχολής άλλ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ος, επιτρέπεται αυτοδικαίως άνευ άλλης αδείας ή εκτέλεσ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ξυγονοκολλήσεως και ηλεκτροσυγκολλήσεως επί οιασδήποτε Μηχανολογ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ως ή στοιχείων ταύτης ή μεταλλικής κατασκευής εν γένει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πίσης η εκτέλεσις της οξυγονοκολλήσεως και ηλεκτροσυγκολλή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ρέπεται και εις τους κεκτημένους άδειαν οξυγονοκολλητού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συγκολλητού αντιστοίχως κατά τα εν άρθρ. 16 ως συμπληρούται δ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παρόντος αναφερόμενα. Ωσαύτως εις τους κατόχους αδείας ή πτυχί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αλλοδαπής, παρέχοντος εις αυτούς το δικαίωμα της εκτελέ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ιούτων εργασιών, δύναται να επιτραπή υπό του Υπουργείου Βιομηχανία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όπιν συμφώνου γνώμης του Μηχανολογικού Συμβουλίου ή εκτέλεσις των 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νω οξυγονοκολλήσεων ή ηλεκτροσυγκολλήσεων, δι' ωρισμένον έργον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ρονικόν διάστημα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παρ. 3 προσετέθη δια του άρθρου Β.Δ. της 2/8 Αυγ. 1958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Εις τους διπλωματούχους μηχανικούς ανωτάτης Τεχνικής Σχολή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ασδήποτε ειδικότητος, επιτρέπεται αυτοδικαίως, άνευ αδείας,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εύθυνος επίβλεψις της εκτελέσεως τη μηχανολογικού μέρους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ελκυστήρ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ο βοηθητικόν προσωπικόν το εκτελούν το μηχανολογικόν μέρος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ελκυστήρων, απαγορεύεται να αποτελήται εκ προσώπων μη κεκτημέν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δείας, κατά τα εν άρθρ. 16, ως συμπληρούται δια του παρόν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φερόμεν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καστον συνεργείον δέον να περιλαμβάνη τουλάχιστον ένα Μηχανοτεχνί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ελκυστήρων. Ανά δύο συνεργεία εν τη αυτή πόλει ή τη περιοχή Αθηνών -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ιραιώς - Προαστείων, δύναται να υπάρχη εις μόνον Μηχανοτεχνί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ελκυστήρων. Ουδεμία εργασία επιτρέπεται να εκτελήται υπό μόνον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αθητευομένων Μηχανοτεχνιτών Ανελκυστήρω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***Τα εντός " " εδάφια προσετέθησαν δια της παρ. 2 του άρθρ. 1 του Β.Δ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792/1960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***Τα άρθρα 1-7 αντικατεστάθησαν ως άνω από το άρθρο 1 του Β.Δ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>24.11/17.12.53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7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Από της 1ης Ιουλ. 1954 ουδεμία μηχανολογική εγκατάστασ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ρέπεται να εκτελήται, εάν δεν χρησιμοποιήται δια την υπεύθυ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ίβλεψιν της εκτελέσεως αυτής πρόσωπον κεκτημένον το κατά 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παρόντος προς τούτο δικαίωμ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Προκειμένου όμως περί των απλών μηχανολογικών εγκαταστάσεων, 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ύται καθορίζοναι εις το άνω άρθρ. 5, η υποχρεωτική υπεύθυνος επίβλεψ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εκτελέσεως αυτών τίθεται εν ισχύι μετά έν έτος από της δημοσιεύ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παρόν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ανωτέρω προθεσμία του ενός έτους παρετάθη επί εν εισέτι έτος δ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του Β.Δ. της 11/14 Δεκ. 1954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Ειδικώς προκειμένου περί εκτελέσεως οξυγονοκολλήσεως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οσυγκολλήσεως, η υποχρεωτική χρησιμοποίησις προσώπου κεκτημέν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 προς τούτο δικαίωμα άρχεται από 1.1.59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ο εντός " " εδάφιον προσετέθη δια του Β.Δ. της 2/8 Αυγ. 1958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ΠΑΡΑΤΗΡΗΣΗ:Η ως άνω προθεσμία παρετάθη επί εν εξάμηνον από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sz w:val="24"/>
          <w:lang w:val="el-GR"/>
        </w:rPr>
        <w:t>λήξεως της δια του Β.Δ. της 30 Δεκ. 1958/16 Ιαν. 1959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Ειδικώς προκειμένου περί μηχανολογικού μέρους των ανελκυστήρων,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χρεωτική υπεύθυνος επίβλεψις της εκτελέσεως και η υπεύθυν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τέλεσις τούτου, άρχονται από 1.3.1961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ο εντός " " τελευταίον εδάφιον προσετέθη δια της παρ. 3 του άρθρ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1 του Β.Δ. 792/196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Ο αιτών άδειαν ιδρύσεως, επεκτάσεως, ανακαινήσεως ή διαρρυθμί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ογικής εγκαταστάσεως, οφείλει να ορίζη τον αναλαμβάνοντα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ίβλεψιν της εκτελέσεως αυτής συνυποβάλλων εις την επί της χορηγή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αδείας Αρχήν έγγραφον δήλωσιν αυτού περί της αποδοχής της τοιαύ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βλέψε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Ομοίως προκειμένου περί χορηγήσεως αδείας οικοδομής εν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βλέπονται αι, συμφώνως τω παρόντι, εγκαταστάσεις Θ' ειδικότητο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έον να προσάγηται υπό του αιτούντος την άδειαν οικοδομής και υπεύθυν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ήλωσις προσώπου έχοντος το προς τούτο δικαίωμα κατά τας διατάξει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ρόντος, ότι έχει ανατεθή αυτώ η μελέτη και η επίβλεψις εκτελέσεως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ων τούτ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. Πάσα αυτοτελής εγκατάστασις, ευρισκομένη εντός του αυτ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κοδομικού συγκροτήματος, δύναται να εκτελεσθή τμηματικώς, αλλ' 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ς την επίβλεψιν της εκτελέσεως αυτής θεωρείται ως ενιαίον σύνολο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. Εξαιρούνται αι εγκαταστάσεις ειδικότητος Α, Β, Γ, Δ, Ε, Ζ, Θ,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Ι των κάτωθι  μεγεθών, εις ας ουδεμία τεχνική επίβλεψις εκτελέ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αιτείται, ήτοι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φ' όσον διαθέτουσι κινητηρίους μηχανάς συνολικής ισχύος κάτω των 4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Ρ μη συνυπολογιζομένης υπαρχούσης εφεδρικής τοιαύτης ή η αξία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ογικής εγκαταστάσεως είναι μικροτέρα των δραχ. (100.000)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***Το εντός () ποσόν της παρ. 6 ηυξήθη εις 300.000 δραχμάς, δια τη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παρ. 5 του άρθρου μόνου Π.Δ. 902 της 8/22 Δεκ. 1975 (ΦΕΚ Α' 287)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α άρθρα 1-7 αντικατεστάθησαν ως άνω διά του άρθρου 1 Β.Δ. 24 Νοεμ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 xml:space="preserve">/17 Δεκ. 1953.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lang w:val="el-GR"/>
        </w:rPr>
        <w:t xml:space="preserve">[{   </w:t>
      </w:r>
      <w:r>
        <w:rPr>
          <w:rFonts w:cs="Times New Roman" w:ascii="Times New Roman" w:hAnsi="Times New Roman"/>
          <w:i/>
          <w:iCs/>
          <w:sz w:val="24"/>
          <w:lang w:val="el-GR"/>
        </w:rPr>
        <w:t>ΤΑ ΠΛΑΓΙΑ ΑΝΗΚΟΥΝ ΣΤΟΑΡΘΡΟ 7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  <w:t>Υ.Α. οίκ. 34244/Φ5.2 (Προεδρίας της Κυβέρνησης και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lang w:val="el-GR"/>
        </w:rPr>
        <w:t xml:space="preserve">Βιομηχανίας) της 10/10.12.86. Διατήρηση 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lang w:val="el-GR"/>
        </w:rPr>
        <w:t xml:space="preserve">δικαιολογητικών που απαιτούνται για έκδοση άδεια     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lang w:val="el-GR"/>
        </w:rPr>
        <w:t xml:space="preserve">εγκατάστασης, επέκτασης ή εκσυγχρονισμού 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lang w:val="el-GR"/>
        </w:rPr>
        <w:t xml:space="preserve">εγκαταστάσεων πετρελαιοειδών. - (Β' 862).             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'Εχοντας υπόψη τις διατάξεις: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1. Του άρθρου 10 του Ν. 1599/1986 Σχέσεις Κράτους - Πολίτη, καθιέρωση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νέου τύπου ταυτότητας και άλλες διατάξεις.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2. Του άρθρου 23 του ΠΔ 238/79, του Ν. 1558/85 Κυβέρνηση και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Κυβερνητικά ύΟργανα και του ΠΔ 437/85 καθορισμός και ανακατανομή των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αρμοδιοτήτων των Υπουργείων.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3. Των άρθρων 3, 4 και 5 του ΒΔτης 15/21 Οκτωβρίου 1922.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4. Της παρ. 3 του άρθρου 7 του ΒΔ της 16/17 Μαρτίου 1950.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5. Του ΑΝ 2326/1940 και του Ν. 1889/1951.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6. Του άρθρου 2 του ΝΔ 1150/1942.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7. Του ΒΔ της 13.6.1924, του ΒΔ της 19.2.1938 και του ΒΔ 241/1961.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8. Του άρθρου 4 του ΠΔ 1180/81.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9. Της παραγράφου 1.1.3 α και β του άρθρου 14 της Υγειονομικής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Διάταξης Ε1β/221/22.1.1965.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10. Του άρθρου 30 του ΒΔ 465/70 και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2"/>
          <w:lang w:val="el-GR"/>
        </w:rPr>
        <w:t>11. Της παρ. 1 του άρθρου 2 του ΠΔ 460/76. Αποφασίζουμε: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vanish/>
          <w:sz w:val="22"/>
          <w:lang w:val="en-US"/>
        </w:rPr>
      </w:pPr>
      <w:r>
        <w:rPr>
          <w:rFonts w:cs="Times New Roman"/>
          <w:vanish/>
          <w:sz w:val="22"/>
          <w:lang w:val="en-US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  <w:t>Διατηρούμε σε ισχύ τα δικαιολογητικά: αίτηση, σχεδιαγράμματα, τεχνικό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υπόμνημα, προϋπολογισμός, παράβολα, υπεύθυνες δηλώσεις ανάθεσης,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ανάληψης εκπόνησης μελέτης και επίβλεψης κατασκευής, ειδικός κανονισμός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πυρασφαλείας, έγκριση κατασκευής κυκλοφοριακής σύνδεσης, έγκριση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μελέτης διάθεσης αποβλήτων και έγκριση μελέτης περιβαλλοντολογικών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επιπτώσεων, που προβλέπονται στις παραπάνω διατάξεις και απαιτούνται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για την έκδοση άδειας εγκατάστασης, επέκτασης ή εκσυγχρονισμού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εγκαταστάσεων πετρελαιοειδών, τα πιο πάνω πιστοποιητικά δεν μπορούν να</w:t>
      </w:r>
    </w:p>
    <w:p>
      <w:pPr>
        <w:pStyle w:val="HTML"/>
        <w:rPr>
          <w:rFonts w:ascii="Times New Roman" w:hAnsi="Times New Roman" w:cs="Times New Roman"/>
          <w:i/>
          <w:i/>
          <w:iCs/>
          <w:sz w:val="22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αντικατασταθούν από υπεύθυνη δήλωση του άρθρου 8 Ν. 1599/1988 εκτός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i/>
          <w:i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lang w:val="el-GR"/>
        </w:rPr>
        <w:t>εκείνων για τα οποία προβλέπεται.</w:t>
      </w:r>
      <w:r>
        <w:rPr>
          <w:rFonts w:cs="Times New Roman" w:ascii="Times New Roman" w:hAnsi="Times New Roman"/>
          <w:sz w:val="22"/>
          <w:lang w:val="el-GR"/>
        </w:rPr>
        <w:t>]</w:t>
      </w:r>
    </w:p>
    <w:p>
      <w:pPr>
        <w:pStyle w:val="HTM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ΕΦΑΛΑΙΟΝ ΙΙ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Περί υπευθύνου τεχνικής επιβλέψεως της λειτουργίας των μηχανολογικών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εγκαταστάσεων.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  <w:t>Τεχνική επίβλεψις λειτουργίας   και συντηρήσεως μηχανολογικών    εγκαταστάσεων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8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Προκειμένου περί τεχνικής υπευθύνου επιβλέψεως λειτουργία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τηρήσεως μηχανολογικών εγκαταστάσεων, αι εν άρθρ. 1 ειδικότητε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αρακτηρίζονται ως απλαί εις τας κάτωθι περιπτώσει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. Εφ' όσον δεν διαθέτουσι κινητηρίους μηχανάς συνολικής ισχύ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γαλυτέρας των 500 ΗΡ μη συνυπολογιζομένης υπαρχούσης εφεδρ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ιαύτ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. Εφ' όσον δεν διαθέτουσιν ατμολέβητας ων το κατά τας διατάξει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ρθρ. 18 του υπ' αριθ. 277/22.5.63 (Α 65) Β.Δ/τος "περί ατμολεβήτων"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αρακτηριστικόν γινόμενον δεν υπερβαίνει τον αριθ. 2.00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. Εφ' όσον η αξία της μηχανολογικής εγκαταστάσεως, η αναγραφόμενη 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 ισχυούση αδεία λειτουργίας, δεν είναι μεγαλύτερα των 5.000.0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ραχμ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. Εφ' όσον η ποσότης των εναποθηκευομένων υγρών καυσίμων δεν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γαλύτερα των 3.000 μ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. Εφ' όσον η ποσότης των παραγομένων εκρηκτικών υλών δεν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ίζων των 1.000 χιλιογράμμων ημερησί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ς. Εφ' όσον δεν πρόκειται περί μηχανολογικής εγκαταστάσεως κατασκευ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εβήτων ή δοχείων υπό πίεσιν ή πετρελαιομηχανών οιουδήποτε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γέθου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Αι κατά την προηγουμένην παρ. 1 απλαί μηχανολογικαί εγκαταστάσ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διαιρούνται εις τρεις βαθμίδας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. Εις την πρώτην βαθμίδα υπάγονται αι απλαί εγκαταστάσεις, 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λαμβανόμεναι εις μίαν των κάτωθι περιπτώσεω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) Εφ' όσον η συνολική ισχύς των κινητήρων των περιλαμβάνεται μεταξ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300 και 500 ΗΡ, μη συνυπολογιζομένης υπαρχούσης εφεδρικής τοιαύτ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Εφ' όσον το κατά τας διατάξεις του άρθρ. 18 του υπ' αριθ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277/22.5.63 (Α 65) Β.Δ/τος "περί ατμολεβήτων" χαρακτηριστικόν γινόμε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χρησιμοποιουμένων ατμολεβήτων περιλαμβάνεται μεταξύ των αριθ. 2.0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1.00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Εφ' όσον η αξία της μηχανολογικής εγκαταστάσεως η αναγραφομένη 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 ισχυούση αδεία λειτουργίας, περιλαμβάνεται μεταξύ 3.000.000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5.000.000 δραχμ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) Εφ' όσον η ποσότης των εναποθηκευμένων υγρών καυσίμ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εριλαμβάνεται μεταξύ 2.000 και 3.000 μ3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) Εφ' όσον η ποσότης των παραγομένων εκρηκτικών υλών περιλαμβάνε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αξύ 600 και 1.000 χιλιογράμμ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. Εις την δευτέραν βαθμίδα υπάγονται αι απλαί εγκαταστάσεις αι μ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αγόμεναι εις την πρώτην βαθμίδα και  περιλαμβανόμεναι εις μίαν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άτωθι περιπτώσεω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) Εφ' όσον η συνολική ισχύς των κινητήρων των περιλαμβάνεται μεταξ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50 και 300 ΗΡ, μη συνυπολογιζομένης υπαρχούσης εφεδρικής τοιαύτ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Εφ' όσον το κατά τας διατάξεις του άρθρ. 18 του υπ' αριθ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277/22.5.63 (Α 65) Β.Δ/τος "περί ατμολεβήτων" χαρακτηριστικόν γινόμε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χρησιμοποιουμένων ατμολεβήτων περιλαμβάνεται μεταξύ των άριθ. 1.0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50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Εφ' όσον η αξία της μηχανολογικής των εγκαταστάσεως,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γραφομένη εν τη  ισχυούση αδεία λειτουργίας, περιλαμβάνεται μεταξ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.500.000 και 3.000.000 δραχμ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) Εφ' όσον η ποσότης των εναποθηκευμένων υγρών καυσίμ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λαμβάνεται μεταξύ 1.000 και 2.000 μ3,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) Εφ' όσον η ημερησία παραγωγή εκρητικών υλών περιλαμβάνεται μεταξ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200 και 600 χιλιογράμμ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. Εις την τρίτην βαθμίδα υπάγονται αι απλαί εγκαταστάσεις αι μ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αγόμεναι εις τας δύο προηγουμένας βαθμίδας και περιλαμβανόμεναι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ίαν των κάτωθι περιπτώσεων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) Εφ' όσον η συνολική ισχύς των κινητήρων  των περιλαμβάνεται μεταξ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80 και 150 ΗΡ, μη συμπεριλαμβανομένης υπαρχούσης εφεδρ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ιαύτ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Εφ' όσον το κατά τας διατάξεις του άρθρ. 18 του υπ' αριθ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277/22.5.63 (Α 65) Β.Δ/τος "περί ατμολεβήτων" χαρακτηριστικόν γινόμε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ων χρησιμοποιουμένων ατμολεβήτων περιλαμβάνεται μεταξύ των αριθ. 5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10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Εφ' όσον η αξία της μηχανολογικής των εγκαταστάσεων, η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γραφόμενη εν τη ισχυούση αδεία λειτουργίας, περιλαμβάνεται μεταξ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800.000 και 1.500.000 δραχμ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) Εφ' όσον η ποσότης των εναποθηκευομένων υγρών καυσίμ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περιλαμβάνεται μεταξύ 200 και 1.000 μ3, και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) Εφ' όσον η ημερησία παραγωγή εκρηκτικών υλών περιλαμβάνεται μεταξ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25 και 200 χιλιογράμμ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Πάσαι αι λοιπαί εγκαταστάσεις, πλην των εν τη παρ. 2 του κατωτέρ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ρθρ. 9 διαλαμβανομένων, θεωρούνται ως μη απλαί, προκειμένου περί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ής υπευθύνου επιβλέψεως της λειτουργίας και συντήρή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ογικών εγκαταστάσεων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***Τα άρθρ. 8 και 9, αντικατασταθέντα δια του άρθρ. 2ου του Β.Δ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 xml:space="preserve">24 Νοεμ./17 Δεκ. 1953, αντικατεστάθησαν εκ νέου ως άνω δια του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Π.Δ. 477 της 27 Ιουν. /1 Ιουλ. 1974 (ΦΕΚ Α' 186)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9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Ουδεμία μηχανολογική εγκατάστασις των εν τω παρόντι καθοριζομέν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οτήτων δύναται να λειτουργή εν τω Κράτει εάν δεν έχη υπεύθυ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ήν επίβλεψιν της λειτουργίας και συντηρήσεως αυτής, κατά 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παρόν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Εξαιρούνται αι μηχανολογικαί εγκαταστάσεις των κάτωθι  μεγεθώ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' ας ουδεμία υπεύθυνος τεχνική επίβλεψις  της λειτουργία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τηρήσεως αυτών απαιτείται, ήτοι: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. Εφ' όσον δεν διαθέτουσι κινητηρίους μηχανάς συνολικής ισχύ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ίζονος  των 80 ΗΡ, μη συμπεριλαμβανομένης υπαρχούσης εφεδρική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ιαύτη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. Εφ' όσον δεν διαθέτουσιν ατμολέβητα μεταλύτερον του κατά 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τάξεις του άρθρ. 18 του υπ' αριθ. 277/22.5.1963 (Α 65) Β.Δ/τος "περ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τμολεβήτων" Β' Κατηγορία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. Εφ' όσον η αξία της μηχανολογικής εγκαταστάσεως, η αναγραφομένη 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 ισχυούση αδεία λειτουργίας, δεν είναι μεγαλυτέρα των 800.000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ραχμώ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. Εφ' όσον η ποσότης των εναποθηκευμένων υγρών καυσίμων δεν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γαλυτέρα των 200 μ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. Εφ' όσον η ποσότης των παραγομένων εκρηκτικών υλών δεν είν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ίζων των 25 χιλιογράμμων ημερησίω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α άρθρ. 8 και 9, αντικατασταθέντα δια του άρθρ. 2ου Ε.Δ. 24 Νοεμ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 xml:space="preserve">/17 Δεκ. 1953, αντικατεστάθησαν εκ νέου ως άνω δια του Π.Δ. 477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της 27 Ιουν. /1 Ιουλ. 1974 (ΦΕΚ Α' 186).</w:t>
      </w:r>
    </w:p>
    <w:p>
      <w:pPr>
        <w:pStyle w:val="Heading1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sz w:val="24"/>
        </w:rPr>
      </w:pPr>
      <w:r>
        <w:rPr>
          <w:rFonts w:cs="Times New Roman"/>
          <w:b/>
          <w:bCs/>
          <w:vanish/>
          <w:sz w:val="24"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10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Εις τους ασκούντας ελευθέρως το επάγγελμα  του Μηχανολόγου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όγου - Ηλεκτρολόγου ή Ηλεκτρολόγου Μηχανικού ή Ναυπηγού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μφώνως προς το άρθρ. 1 του Νομ. 6422, επιτρέπεται αυτοδικαίω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νευ ουδενός περιορισμού η τεχνική υπεύθυνος επίβλεψις της λειτουργί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συντηρήσεως των μηχανολογικών εγκαταστάσεων όλων των ειδικοτήτω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λών και μ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Η τεχνική υπεύθυνος επίβλεψις της λειτουργίας και συντηρήσεως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λών μηχανολογικών εγκαταστάσεων, ως αύται χαρακτηρίζονται εις το 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νω άρθρ. 8, επιτρέπεται και εις τους κεκτημένους δίπλωμα Ανωτά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ής Σχολής άλλης ειδικότητος ως και τους κατόχους των κατά 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ωτέρω άρθρ. 16 διαλαμβανομένων αδειών ασκήσεως επαγγέλματ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μηχανικού - Μηχανολόγου αντιστοίχου ειδικότητο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Ομοίως η τεχνική υπεύθυνος επίβλεψις της λειτουργία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τηρήσεως των απλών μηχανολογικών εγκαταστάσεων, ως αύτ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αρακτηρίζονται και υποδιαιρούνται εις το άνω άρθρ. 8, επιτρέπεται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ς τους εν τω αυτώ άρθρ. 16 διαλαμβανομένου κατόχους αδείας πρακτ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ικού συντηρητού Α' τάξεως δια τας απλάς εγκαταστάσεις πρώτης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ευτέρας και τρίτης βαθμίδος, εις τους κατόχους αδείας πρακτ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ικού συντηρητού Β' τάξεως δια τας απλάς εγκαταστάσεις δευτέρας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ρίτης βαθμίδος και εις τους κατόχους αδείας πρακτικού Μηχανικού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τηρητού Γ' τάξεως δια τας απλάς εγκαταστάσεις τρίτης βαθμίδος πάντα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ύτους δια την αντίστοιχον ειδικότητα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Επίσης οι πτυχιούχοι της Σχολής Υπομηχανικών του Εθνικού Μετσοβί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ολυτεχνείου, ειδικότητος Μηχανολόγου - Ηλεκτρολόγου και οι τούτο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ξομοιούμενοι δικαιούνται άμα τη κτήσει του πτυχίου των εις επίβλεψι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ς λειτουργίας και συντηρήσεως απλών μηχανολογικών εγκαταστάσε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ρίτης βαθμίδος πάσης ειδικότητο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α άρθρ. 8-10 αντικατεστάθησαν ως άνω δια του άρθρ. 2ου του Β.Δ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24 Νοεμ./17 Δεκ. 195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Δικαίωμα επιβλέψεως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</w:t>
      </w:r>
      <w:r>
        <w:rPr>
          <w:rFonts w:cs="Times New Roman" w:ascii="Times New Roman" w:hAnsi="Times New Roman"/>
          <w:sz w:val="24"/>
          <w:lang w:val="el-GR"/>
        </w:rPr>
        <w:t>της λειτουργίας μηχανολογικ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el-GR"/>
        </w:rPr>
        <w:t>εγκαταστάσε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11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Κατηργήθη διά του άρθρου τρίτου του Β.Δ. 24 Νοεμ./17 Δεκ. 195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ρθρο 12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. Ο αναλαμβάνων την υπεύθυνον τεχνικήν επίβλεψιν εκτελέ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σεως τινος οφείλει να λαμβάνη πάντα τα ενδεικνυόμενα μέτρα δι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ν εκτέλεσιν της εγκαταστάσεως, συμφώνως προς την χορηγηθείσα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χετικήν άδειαν, τους εν ισχύι εκάστοτε κανονισμούς και τα δεδομένα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στήμης και της πείρας και να θέτη τούτην εν λειτουργία μόνον κατόπι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ηρήσεως πάντων των υπό των κειμένων διατάξεων προβλεπομέν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οϋποθέσεων και όρων των απαιτουμένων αφ' ενός δια την επίτευξιν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λλιτέρου και οικονομικωτέρου τρόπου λειτουργίας της εγκαταστάσεως, αφ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τέρου δε δια την αποτροπήν παντός κινδύνου ή ενοχλήσεως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ργαζομένου προσωπικού ή παντός τρίτ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Ομοίως ο αναλαμβάνων την υπεύθυνον τεχνικήν επίβλεψιν τ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λειτουργίας εγκαταστάσεως τινος οφείλει να προβαίνη εις τακτική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θεώρησιν της εγκαταστάσεως από απόψεως ασφαλείας και εκμεταλλεύ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δεικνύων εγγράφως και υπευθύνως τα κατά την κρίσιν του επιβαλλόμε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τρα, αφ' ενός μεν προς ασφαλή λειτουργίαν αυτής προς αποτροπήν κατά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 δυνατόν παντός κινδύνου ή ενοχλήσεως του εργαζομένου προσωπικού ή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αντός τρίτου, αφ' ετέρου δε προς επίτευξιν του καλλιτέρου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ικονομικωτέρου τρόπου λειτουργίας της εγκαταστάσεως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"Τας υποδείξεις ταύτας δια τα προτεινόμενα μέτρα ο έχων την υπεύθυ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εχνικήν επίβλεψιν της λειτουργίας της εγκαταστάσεως υποχρεούται ν'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γράφη εν προς τούτω τηρουμένη ημερολογίω βιβλίω ηριθμημένω και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σφραγισμένω παρά του Ειρηνοδίκου της περιφερείας μερίμνη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ευθυντού της εγκαταστάσεως ή αυτού του ασκούντος  την υπεύθυνο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ίβλεψιν της λειτουργίας και συντηρήσεως της εγκαταστάσεως ούτινο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γνώσιν υποχρεούται να λαμβάνη ο Διευθυντής της Εγκαταστάσεω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εντός "" περίοδος αντικατεστάθη ως άνω δια του άρθρου 3ου Β.Δ. 24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Νοεμ./17 Δεκ. 195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Εις περίπτωσιν καθ' ην τα λόγω ασφαλείας υποδειχθησόμενα μέτρα δε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ήθελον ληφθή υπ' όψει εκ μέρους της διευθύνσεως της επιχειρήσεως, 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χων την υπέυθυνον τεχνικήν επίβλεψιν της εγκαταστάσεως ουδεμίαν θ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φέρη ευθύνην, δια παν εκ της μη λήψεως των υποδειχθέντων μέτρ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ουμβησόμενον ατύχημα ή ζημίαν των εργαζομένων ή παντός τρίτου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. "Η ευθύνη του αναλαμβάνοντος την υπεύθυνον τεχνικήν επίβλεψιν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ν μη απλών εγκαταστάσεων άρχεται δύο μήνας από της αναλήψ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υπηρεσίας, των δε απλών μετά ένα μήνα"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παρ. 4 αντικατεστάθη ως άνω διά του άρθρ. 3ου του Β.Δ. Νοεμ./17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Δεκ. 195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lang w:val="el-GR"/>
        </w:rPr>
      </w:pPr>
      <w:r>
        <w:rPr>
          <w:rFonts w:cs="Times New Roman"/>
          <w:vanish/>
          <w:sz w:val="24"/>
          <w:lang w:val="el-GR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  <w:t>[ΠΡΟΕΔΡΙΚΟ ΔΙΑΤΑΓΜΑ ΥΠ'ΑΡΙΘ.274 ΦΕΚ Α'195 2.10.1997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Χαρακτηρισμός των Χημικών Εγκαταστάσεων κατ'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εφαρμογήν του άρθρου 4 του Ν 6422/34 (ΦΕΚ Α'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412) και τροποποίηση και συμπλήρωση του από  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16/17 Μαρτίου 1950 βασιλικού διατάγματος (ΦΕΚ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Α' 82).      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Ο ΠΡΟΕΔΡΟΣ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ΤΗΣ ΕΛΛΗΝΙΚΗΣ ΔΗΜΟΚΡΑΤΙΑΣ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Εχοντας υπόψη: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1. Το άρθρα 4 και 5 του Ν.6422/1934 (Α' 412) και του άρθρου 3 παρ. 2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lang w:val="el-GR"/>
        </w:rPr>
        <w:t>του Ν. 3214/55 (Α' 108)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2. Το άρθρο 14 παρ. 5 του ΑΝ 1671/1951 (Α' 33)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3. Το Π.Δ. 27/1996 (Α' 19)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4. Τη με αριθμό 114/4.10.96 (Β' 924) κοινή απόφαση του Πρωθυπουργού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lang w:val="el-GR"/>
        </w:rPr>
        <w:t>και της Υπουργού Ανάπτυξης περί αναθέσεως αρμοδιοτήτων στην Υφυπουργό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lang w:val="el-GR"/>
        </w:rPr>
        <w:t>Ανάπτυξης Αννα Διαμαντοπούλου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5. Το γεγονός ότι δεν προκαλείται επιβάρυνση στον κρατικό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lang w:val="el-GR"/>
        </w:rPr>
        <w:t>προϋπολογισμό (άρθρο 29α του Ν. 1558/85, Α' 114).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lang w:val="el-GR"/>
        </w:rPr>
        <w:t>6. Τη με αριθμό 468/1997 γνωμοδότηση του Συμβουλίου της Επικρατείας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lang w:val="el-GR"/>
        </w:rPr>
        <w:t>ύστερα από πρόταση της Υφυπουργού Ανάπτυξης, αποφασίζουμε:]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  <w:t>Σύγχρονος Τεχνική Επίβλεψις  της λειτουργίας εγκαταστάσεων</w:t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1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Η σύγχρονος τεχνική επίβλεψις της λειτουργίας και συντηρή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ερισσοτέρων της μιας μηχανολογικών εγκασταστάσεων πασών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οτήτων απλών και μη δύναται να ενεργηθή μόνον υπό των συμφώνως τω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ρθρ. 1 του Νομ. 6422 ασκούντων ελευθέρως το επάγγελμα του Μηχανολόγ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ή Μηχανολόγου Ηλεκτρολόγου ή Ηλεκτρολόγου Μηχανικού ή Ναυπηγού, τ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εχόντων 10ετή τουλάχιστον άσκησιν του επαγγέλματος υπό τον περιορισμόν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ότι ο αριθμός των εγκαταστάσεων δεν δύναται να είναι μείζων των τρι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εφ' όσον εκάστη των εγκαταστάσεως τούτων απασχολεί συγχρόνως ένα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ακτικόν Μηχανικόν συντηρητήν Α' ή Β' ή Γ' τάξεω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α άρθρ. 13 και 14 αντικατεστάθησαν ως άνω δια του άρθρ. 4ου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Β.Δ. 24 Νοεμ. /17 Δεκ. 1953.</w:t>
      </w:r>
    </w:p>
    <w:p>
      <w:pPr>
        <w:pStyle w:val="HTML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ΕΦΑΛΑΙΟΝ Ι</w:t>
      </w:r>
      <w:r>
        <w:rPr>
          <w:rFonts w:cs="Times New Roman" w:ascii="Times New Roman" w:hAnsi="Times New Roman"/>
          <w:sz w:val="24"/>
        </w:rPr>
        <w:t>V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sz w:val="24"/>
          <w:lang w:val="el-GR"/>
        </w:rPr>
        <w:t xml:space="preserve">Περί πραγματογνωμοσυνών και εκτιμήσεων   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sz w:val="24"/>
          <w:lang w:val="el-GR"/>
        </w:rPr>
        <w:t>εγκαταστάσε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ρθρο 14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. Δια την περίπτωσιν παραγματογνωμοσυνών και εκτιμήσε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ογικών εγκαταστάσεων, ο χαρακτηρισμός των εγκαταστάσεων ει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πλάς γίνεται ως εν άρθρ. 8 του παρόντος διαλαμβάνεται δια τη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ίβλεψιν της λειτουργίας και συντηρήσεως τούτων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. Οι ασκούντες ελευθέρως το επάγγελμα του Μηχανολόγου ή Μηχανολόγ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- Ηλεκτρολόγου ή Ηλεκτρολόγου Μηχανικού  ή Ναυπηγού συμφώνως προς το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ρθρ. 1 του Νόμ. 6422 κέκτηνται το δικαίωμα της εκτελέσεω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πραγματογνωμοσυνών και εκτιμήσεων των μηχανολογικών εγκαταστάσε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πλώ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μη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. Δικαίωμα εκτελέσεως πραγματογνωμοσυνών των απλών εγκαταστάσεων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έκτηνται και οι έχοντες το δίπλωμα Ανωτάτης Τεχνικής Σχολής άλλης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ος, ως και οι κάτοχοι των κατά το κατωτέρω άρθρ. 16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λαμβανομένων αδειών ασκήσεως επαγγέλματος Υπομηχανικού Μηχανολόγου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αστάτου και Πρακτικού Μηχανικού - συντηρητού α' τάξεως"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α άρθρ. 13 και 14 αντικατεστάθησαν ως άνω δια του άρθρ. 4ου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 xml:space="preserve">Β.Δ. 24 Νοεμ./17 Δεκ. 1953 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vanish/>
          <w:sz w:val="24"/>
          <w:lang w:val="el-GR"/>
        </w:rPr>
      </w:pPr>
      <w:r>
        <w:rPr>
          <w:rFonts w:cs="Times New Roman"/>
          <w:i/>
          <w:iCs/>
          <w:vanish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  <w:t>Πραγματογνωμοσύναι ατυχημάτων</w:t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15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κτέλεσις πραγματογνωμοσύνης δι' ατύχημα πάσης μορφής επί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ογικών εγκαταστάσεων οιασδήποτε κατηγορίας και ειδικότητας ή εκ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γκρούσεων μηχανοκινήτων οχημάτων ή δι' ατύχημα εκ μηχανοκινή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οχήματος, εξαιρέσει των αυτοκινήτων και γεωργικών μηχανημάτων,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τρέπεται μόνον εις τους ασκούντας ελευθέρως το επάγγελμα τ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ολόγου ή Μηχανολόγου - Ηλεκτρολόγου Μηχανικού" ή Ηλεκτρολόγου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ηχανικού και Ναυπηγού" συμφώνως προς το άρθρ. 1 του Νομ. 6422/1934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***Αι εντός "" λέξεις προσετέθησαν δια του άρθρ. 5ου του Β.Δ. 24 Νοεμ. 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/17 Δεκ. 1953.</w:t>
      </w:r>
    </w:p>
    <w:p>
      <w:pPr>
        <w:pStyle w:val="HTM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lang w:val="el-GR"/>
        </w:rPr>
      </w:pPr>
      <w:r>
        <w:rPr>
          <w:rFonts w:cs="Times New Roman"/>
          <w:vanish/>
          <w:sz w:val="24"/>
          <w:lang w:val="el-GR"/>
        </w:rPr>
      </w:r>
    </w:p>
    <w:p>
      <w:pPr>
        <w:pStyle w:val="HTML"/>
        <w:rPr>
          <w:rFonts w:ascii="Times New Roman" w:hAnsi="Times New Roman" w:cs="Times New Roman"/>
          <w:vanish/>
          <w:sz w:val="24"/>
          <w:lang w:val="el-GR"/>
        </w:rPr>
      </w:pPr>
      <w:r>
        <w:rPr>
          <w:rFonts w:cs="Times New Roman" w:ascii="Times New Roman" w:hAnsi="Times New Roman"/>
          <w:vanish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50:00Z</dcterms:created>
  <dc:creator>User</dc:creator>
  <dc:description/>
  <dc:language>en-US</dc:language>
  <cp:lastModifiedBy>User</cp:lastModifiedBy>
  <dcterms:modified xsi:type="dcterms:W3CDTF">2004-04-03T20:50:00Z</dcterms:modified>
  <cp:revision>1</cp:revision>
  <dc:subject/>
  <dc:title>ΒΑΣΙΛΙΚΟΝ ΔΙΑΤΑΓΜΑ της 16/17 Μαρτ</dc:title>
</cp:coreProperties>
</file>